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  <w:t>СЧЕТНАЯ  ПАЛАТА  РОССИЙСКОЙ  ФЕДЕРАЦИ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</w:tc>
      </w:tr>
      <w:tr>
        <w:trPr>
          <w:trHeight w:val="1418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480" w:after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28 </w:t>
            </w:r>
            <w:r>
              <w:rPr>
                <w:rFonts w:eastAsia="Arial" w:cs="Arial" w:ascii="Arial" w:hAnsi="Arial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января 2014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57225</wp:posOffset>
                </wp:positionV>
                <wp:extent cx="3276600" cy="170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0"/>
                            </w:tblGrid>
                            <w:tr>
                              <w:trPr/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(с изменениями, внесенными  приказами Председателя Счетной палаты Российской Федерации от 13.02.2014  № 9, </w:t>
                                    <w:br/>
                                    <w:t xml:space="preserve">от 30.04.2014 № 56, от 01.09.2014 № 105, </w:t>
                                    <w:br/>
                                    <w:t xml:space="preserve">от 25.03.2015  № 26, от 01.07.2015 № 58, </w:t>
                                    <w:br/>
                                    <w:t xml:space="preserve">от 20.08.2015 № 74, от 07.04.2016 № 40, </w:t>
                                    <w:br/>
                                    <w:t xml:space="preserve">от 06.09.2016 № 75, от 20.03.2017 № 21, </w:t>
                                    <w:br/>
                                    <w:t xml:space="preserve">от 05.02.2018 № 11, от 06.11.2018 № 120, </w:t>
                                    <w:br/>
                                    <w:t xml:space="preserve">от 16.01.2019 № 2, от 25.10.2019 № 111, </w:t>
                                    <w:br/>
                                    <w:t>от 25.11.2019 № 118, от 16.02.2021 № 1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4.5pt;mso-wrap-distance-left:9pt;mso-wrap-distance-right:0pt;mso-wrap-distance-top:0pt;mso-wrap-distance-bottom:0pt;margin-top:51.75pt;mso-position-vertical-relative:page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0"/>
                      </w:tblGrid>
                      <w:tr>
                        <w:trPr/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(с изменениями, внесенными  приказами Председателя Счетной палаты Российской Федерации от 13.02.2014  № 9, </w:t>
                              <w:br/>
                              <w:t xml:space="preserve">от 30.04.2014 № 56, от 01.09.2014 № 105, </w:t>
                              <w:br/>
                              <w:t xml:space="preserve">от 25.03.2015  № 26, от 01.07.2015 № 58, </w:t>
                              <w:br/>
                              <w:t xml:space="preserve">от 20.08.2015 № 74, от 07.04.2016 № 40, </w:t>
                              <w:br/>
                              <w:t xml:space="preserve">от 06.09.2016 № 75, от 20.03.2017 № 21, </w:t>
                              <w:br/>
                              <w:t xml:space="preserve">от 05.02.2018 № 11, от 06.11.2018 № 120, </w:t>
                              <w:br/>
                              <w:t xml:space="preserve">от 16.01.2019 № 2, от 25.10.2019 № 111, </w:t>
                              <w:br/>
                              <w:t>от 25.11.2019 № 118, от 16.02.2021 № 1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Комиссии Счетной палаты Российской Федерации </w:t>
      </w:r>
      <w:r>
        <w:rPr>
          <w:b/>
          <w:bCs/>
          <w:color w:val="000000"/>
          <w:spacing w:val="-2"/>
          <w:sz w:val="28"/>
          <w:szCs w:val="28"/>
        </w:rPr>
        <w:t xml:space="preserve">по соблюдению требований к служебному поведению федеральных государственных </w:t>
      </w:r>
      <w:r>
        <w:rPr>
          <w:b/>
          <w:bCs/>
          <w:color w:val="000000"/>
          <w:sz w:val="28"/>
          <w:szCs w:val="28"/>
        </w:rPr>
        <w:t xml:space="preserve">служащих и урегулированию конфликта интересов </w:t>
      </w:r>
    </w:p>
    <w:p>
      <w:pPr>
        <w:pStyle w:val="Normal"/>
        <w:shd w:fill="FFFFFF" w:val="clear"/>
        <w:spacing w:lineRule="auto" w:line="348"/>
        <w:ind w:left="11" w:hanging="0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pacing w:lineRule="auto" w:line="360" w:before="24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r>
        <w:rPr>
          <w:color w:val="000000"/>
          <w:sz w:val="28"/>
          <w:szCs w:val="28"/>
        </w:rPr>
        <w:t xml:space="preserve">от 27 июля 2004 г. № 79-ФЗ </w:t>
        <w:br/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государственной гражданской службе Российской Федерации» и </w:t>
        <w:br/>
        <w:t>от 25 декабря 2008 г. № 273-ФЗ «О противодействии коррупции», у</w:t>
      </w:r>
      <w:r>
        <w:rPr>
          <w:color w:val="000000"/>
          <w:spacing w:val="-4"/>
          <w:sz w:val="28"/>
          <w:szCs w:val="28"/>
        </w:rPr>
        <w:t xml:space="preserve">казами Президента Российской Федерации от </w:t>
      </w:r>
      <w:r>
        <w:rPr>
          <w:color w:val="000000"/>
          <w:sz w:val="28"/>
          <w:szCs w:val="28"/>
        </w:rPr>
        <w:t>1 июля 2010 г. № 821 «</w:t>
      </w:r>
      <w:r>
        <w:rPr>
          <w:bCs/>
          <w:color w:val="000000"/>
          <w:sz w:val="28"/>
          <w:szCs w:val="28"/>
        </w:rPr>
        <w:t xml:space="preserve">О комиссиях </w:t>
        <w:br/>
        <w:t>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color w:val="000000"/>
          <w:sz w:val="28"/>
          <w:szCs w:val="28"/>
        </w:rPr>
        <w:t xml:space="preserve">», </w:t>
        <w:br/>
      </w:r>
      <w:r>
        <w:rPr>
          <w:color w:val="000000"/>
          <w:spacing w:val="-4"/>
          <w:sz w:val="28"/>
          <w:szCs w:val="28"/>
        </w:rPr>
        <w:t xml:space="preserve">от 21 июля 2010 г. № 925 и </w:t>
      </w:r>
      <w:r>
        <w:rPr>
          <w:color w:val="000000"/>
          <w:sz w:val="28"/>
          <w:szCs w:val="28"/>
        </w:rPr>
        <w:t xml:space="preserve">от 2 апреля 2013 г. № 309 «О мерах по реализации отдельных положений Федерального закона «О противодействии коррупции» </w:t>
        <w:br/>
        <w:t xml:space="preserve">в целях повышения эффективности функционирования </w:t>
      </w:r>
      <w:r>
        <w:rPr>
          <w:bCs/>
          <w:color w:val="000000"/>
          <w:sz w:val="28"/>
          <w:szCs w:val="28"/>
        </w:rPr>
        <w:t xml:space="preserve">Комиссии Счетной палаты Российской Федерации </w:t>
      </w:r>
      <w:r>
        <w:rPr>
          <w:bCs/>
          <w:color w:val="000000"/>
          <w:spacing w:val="-2"/>
          <w:sz w:val="28"/>
          <w:szCs w:val="28"/>
        </w:rPr>
        <w:t xml:space="preserve">по соблюдению требований к служебному поведению федеральных государственных </w:t>
      </w:r>
      <w:r>
        <w:rPr>
          <w:bCs/>
          <w:color w:val="000000"/>
          <w:sz w:val="28"/>
          <w:szCs w:val="28"/>
        </w:rPr>
        <w:t>служащих и урегулированию конфликта интересов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Normal"/>
        <w:spacing w:lineRule="auto" w:line="360" w:before="24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4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: </w:t>
      </w:r>
    </w:p>
    <w:p>
      <w:pPr>
        <w:pStyle w:val="Normal"/>
        <w:shd w:fill="FFFFFF" w:val="clear"/>
        <w:spacing w:lineRule="auto" w:line="360"/>
        <w:ind w:right="-34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</w:r>
      <w:r>
        <w:rPr>
          <w:bCs/>
          <w:color w:val="000000"/>
          <w:sz w:val="28"/>
          <w:szCs w:val="28"/>
        </w:rPr>
        <w:t xml:space="preserve">Комиссии Счетной палаты Российской Федерации </w:t>
      </w:r>
      <w:r>
        <w:rPr>
          <w:bCs/>
          <w:color w:val="000000"/>
          <w:spacing w:val="-2"/>
          <w:sz w:val="28"/>
          <w:szCs w:val="28"/>
        </w:rPr>
        <w:t xml:space="preserve">по соблюдению требований к служебному поведению федеральных государственных </w:t>
      </w:r>
      <w:r>
        <w:rPr>
          <w:bCs/>
          <w:color w:val="000000"/>
          <w:sz w:val="28"/>
          <w:szCs w:val="28"/>
        </w:rPr>
        <w:t>служащих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1 </w:t>
        <w:br/>
        <w:t>к настоящему приказу;</w:t>
      </w:r>
    </w:p>
    <w:p>
      <w:pPr>
        <w:pStyle w:val="Normal"/>
        <w:shd w:fill="FFFFFF" w:val="clear"/>
        <w:spacing w:lineRule="auto" w:line="360"/>
        <w:ind w:right="-34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 </w:t>
      </w:r>
      <w:r>
        <w:rPr>
          <w:bCs/>
          <w:color w:val="000000"/>
          <w:sz w:val="28"/>
          <w:szCs w:val="28"/>
        </w:rPr>
        <w:t xml:space="preserve">Комиссии Счетной палаты Российской Федерации </w:t>
      </w:r>
      <w:r>
        <w:rPr>
          <w:bCs/>
          <w:color w:val="000000"/>
          <w:spacing w:val="-2"/>
          <w:sz w:val="28"/>
          <w:szCs w:val="28"/>
        </w:rPr>
        <w:t xml:space="preserve">по соблюдению требований к </w:t>
      </w:r>
      <w:r>
        <w:rPr>
          <w:bCs/>
          <w:spacing w:val="-2"/>
          <w:sz w:val="28"/>
          <w:szCs w:val="28"/>
        </w:rPr>
        <w:t xml:space="preserve">служебному поведению федеральных государственных </w:t>
      </w:r>
      <w:r>
        <w:rPr>
          <w:bCs/>
          <w:sz w:val="28"/>
          <w:szCs w:val="28"/>
        </w:rPr>
        <w:t>служащих и урегулированию конфликта интересов согласно приложению № 2 к настоящему приказ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Признать утратившим силу приказ Председателя Счетной палаты Российской Федерации от 1 сентября 2010 г. № 50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pacing w:val="-3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>Комиссии Счетной палаты Российской Федерации по соблюдению требований к служебному поведению федеральных государственных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служащих и урегулированию конфликта интересов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11"/>
      </w:tblGrid>
      <w:tr>
        <w:trPr/>
        <w:tc>
          <w:tcPr>
            <w:tcW w:w="481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едатель</w:t>
            </w:r>
          </w:p>
        </w:tc>
        <w:tc>
          <w:tcPr>
            <w:tcW w:w="4911" w:type="dxa"/>
            <w:tcBorders/>
          </w:tcPr>
          <w:p>
            <w:pPr>
              <w:pStyle w:val="TextBodyIndent"/>
              <w:ind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.А.Голи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2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04" w:leader="none"/>
        </w:tabs>
        <w:ind w:left="5528" w:right="-28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6075</wp:posOffset>
                </wp:positionH>
                <wp:positionV relativeFrom="paragraph">
                  <wp:posOffset>-87058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68.5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404" w:leader="none"/>
        </w:tabs>
        <w:ind w:left="5529" w:right="-2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риказу Председателя </w:t>
      </w:r>
      <w:r>
        <w:rPr>
          <w:color w:val="000000"/>
          <w:spacing w:val="-1"/>
          <w:sz w:val="28"/>
          <w:szCs w:val="28"/>
        </w:rPr>
        <w:t xml:space="preserve">Счетной палаты </w:t>
      </w:r>
      <w:r>
        <w:rPr>
          <w:color w:val="000000"/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6240" w:leader="underscore"/>
        </w:tabs>
        <w:ind w:left="5529" w:right="-28" w:hanging="0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</w:rPr>
        <w:t xml:space="preserve">от  « 28 » января </w:t>
      </w:r>
      <w:r>
        <w:rPr>
          <w:color w:val="000000"/>
          <w:spacing w:val="-2"/>
          <w:sz w:val="28"/>
          <w:szCs w:val="28"/>
        </w:rPr>
        <w:t>2014 г. № 6</w:t>
      </w:r>
    </w:p>
    <w:p>
      <w:pPr>
        <w:pStyle w:val="Normal"/>
        <w:shd w:fill="FFFFFF" w:val="clear"/>
        <w:ind w:left="5580" w:right="-28" w:hanging="0"/>
        <w:jc w:val="both"/>
        <w:rPr>
          <w:color w:val="000000"/>
          <w:spacing w:val="-1"/>
          <w:sz w:val="16"/>
          <w:szCs w:val="16"/>
          <w:u w:val="single"/>
        </w:rPr>
      </w:pPr>
      <w:r>
        <w:rPr>
          <w:color w:val="000000"/>
          <w:spacing w:val="-1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Счетной палаты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463"/>
      </w:tblGrid>
      <w:tr>
        <w:trPr>
          <w:trHeight w:val="898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отова </w:t>
              <w:br/>
              <w:t xml:space="preserve">Галина Сергее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Председателя Счетной палаты Российской Федерации (председатель Комиссии) 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тушкин </w:t>
              <w:br/>
              <w:t xml:space="preserve">Вячеслав Александрович 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аппарата Счетной палаты Российской Федерации (заместитель председателя Комиссии) 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чек </w:t>
              <w:br/>
              <w:t>Николай Пет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профилактике коррупционных и иных правонарушений Департамента по развитию человеческого капитала (секретарь Комиссии)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ёзов </w:t>
              <w:br/>
              <w:t>Антон Викто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руководителя Секретариата Председателя Счетной палаты Российской Федерации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голев </w:t>
              <w:br/>
              <w:t>Алексей Владими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руководителя аппарата Счетной палаты Российской Федерации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ьячков </w:t>
              <w:br/>
              <w:t>Тимур Вячеслав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 по развитию человеческого капитала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рескина </w:t>
              <w:br/>
              <w:t>Яна Валентино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а аудита промышленности и технологического развития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вич </w:t>
              <w:br/>
              <w:t>Станислав Стефан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равового департамента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фремов </w:t>
              <w:br/>
              <w:t>Александр Геннадье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й директор Российской академии народного хозяйства и государственной службы при Президенте Российской Федерации» (по согласованию)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оракин </w:t>
              <w:br/>
              <w:t>Юрий Михайл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 антикоррупционных проверок и контроля Управления Президента Российской Федерации по вопросам противодействия коррупции (по согласованию)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ченко </w:t>
              <w:br/>
              <w:t>Валерий Павл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63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ного комитета профсоюзной организации Счетной палаты Российской Федерации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2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389"/>
      </w:tblGrid>
      <w:tr>
        <w:trPr/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4" w:leader="none"/>
              </w:tabs>
              <w:ind w:left="29" w:right="-2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 №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-870585</wp:posOffset>
                      </wp:positionV>
                      <wp:extent cx="4572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8.55pt;mso-position-vertical-relative:text;margin-left:22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4" w:leader="none"/>
              </w:tabs>
              <w:ind w:left="29" w:right="-2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 приказу Председател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четной палаты </w:t>
            </w:r>
            <w:r>
              <w:rPr>
                <w:color w:val="000000"/>
                <w:spacing w:val="-2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4" w:leader="none"/>
                <w:tab w:val="left" w:pos="6240" w:leader="underscore"/>
              </w:tabs>
              <w:ind w:left="29" w:right="-28" w:hanging="0"/>
              <w:jc w:val="center"/>
              <w:rPr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т  «28» января </w:t>
            </w:r>
            <w:r>
              <w:rPr>
                <w:color w:val="000000"/>
                <w:spacing w:val="-2"/>
                <w:sz w:val="28"/>
                <w:szCs w:val="28"/>
              </w:rPr>
              <w:t>2014 г. № 6</w:t>
            </w:r>
          </w:p>
          <w:p>
            <w:pPr>
              <w:pStyle w:val="Normal"/>
              <w:keepLines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color w:val="000000"/>
                <w:spacing w:val="-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before="280" w:after="0"/>
        <w:ind w:right="6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Комиссии Счетной палаты Российской Федерации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 соблюдению требований к служебному поведению федеральных государственных </w:t>
      </w:r>
      <w:r>
        <w:rPr>
          <w:b/>
          <w:bCs/>
          <w:sz w:val="28"/>
          <w:szCs w:val="28"/>
        </w:rPr>
        <w:t>служащих и урегулированию конфликта интерес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м Положением в соответствии с федеральными законами от 27 июля 2004 г. № 79-ФЗ «О государственной гражданской службе Российской Федерации» и от 25 декабря 2008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273-ФЗ «О противодействии коррупции», указами Президента Российской Федерации от 1 июля 2010 г. 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№ 821 «О комиссиях по соблюдению требований к служебному поведению федеральных государственных служащих и урегулированию конфликта интересов», от 21 июля 2010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925 и от 2 апреля 2013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309 «О мерах по реализации отдельных положений Федерального закона «О противодействии коррупции» определяется порядок формирования и деятельности Комиссии Счетной палаты Российской Федерации по соблюдению требований к служебному поведению федеральных государственных служащих и урегулированию конфликта интересов (далее - Комиссия)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астоящим Положением и другими правовыми актами Счетной палаты Российской Федерации (далее - Счетная палата), регулирующими вопросы прохождения федеральной государственной гражданской службы (далее - гражданская служба)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ой задачей Комиссии является содействие Счетной палате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обеспечении соблюдения федеральными государственными гражданскими служащими аппарата Счетной палаты (далее - гражданские служащие) ограничений и запретов, требований о предотвращении или </w:t>
        <w:br/>
        <w:t xml:space="preserve">об урегулировании конфликта интересов, а также в обеспечении исполнения гражданскими служащими обязанностей, установленных Федеральным законом от 25 декабря 2008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в Счетной палате мер по предупреждению коррупци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 (за исключением гражданских служащих, замещающих должности руководителя аппарата Счетной палаты и заместителя руководителя аппарата Счетной палаты, </w:t>
        <w:br/>
        <w:t xml:space="preserve">в отношении которых указанные вопросы рассматриваются президиумом Совета при Президенте Российской Федерации по противодействию коррупции) и работников, замещающих должности на основании трудового договора в организациях, созданных для выполнения задач, поставленных перед Счетной палатой, включенные в Перечень должностей, замещаемых на основании трудового договора в организациях, созданных для выполнения задач, поставленных перед Счетной палатой Российской Федерации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Председателя Счетной палаты от 18 февраля 2015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18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ссия образуется приказом Председателя Счетной палаты. Указанным приказом утверждаются состав Комиссии и порядок ее работы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Комиссии используется официальный бланк Комиссии (приложение № 1 к настоящему Положению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Комисс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став Комиссии входят председатель Комиссии, его заместитель, назначаемый Председателем Счетной палаты из числа членов Комиссии, являющихся гражданскими служащими, секретарь и члены Комиссии. Все члены Комиссии при принятии решений обладают равными правам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став Комиссии входят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Председателя Счетной палаты (председатель Комиссии), начальник отдела по профилактике коррупционных и иных правонарушений Департамента по развитию человеческого капитала (секретарь Комиссии), гражданские служащие (в том числе Департамента по развитию человеческого капитала и Правового департамента, других структурных подразделений аппарата Счетной палаты), определяемые Председателем Счетной палаты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ь Управления Президента Российской Федерации по вопросам противодействия коррупции или соответствующего подразделения Аппарата Правительства Российской Федераци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седателем Счетной палаты может быть принято решение о включении в состав Комиссии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я организации ветеранов Счетной палаты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я профсоюзного комитета профсоюзной организации Счетной палаты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Лица, указанные в подпунктах «б» и «в» пункта 2.2 и в пункте 2.3 настоящего Положения, включаются в состав Комиссии в установленном порядке по согласованию с Управлением Президента Российской Федерации по вопросам противодействия коррупции или соответствующим подразделением Аппарата Правительства Российской Федерации, научными организациями и образовательными учреждениями среднего, высшего и дополнительного профессионального образования, Комиссией по работе с ветеранами Счетной палаты Российской Федерации, профсоюзным комитетом профсоюзной организации Счетной палаты на основании запроса Председателя Счетной палаты. Согласование осуществляется в 10-дневный срок со дня получения запроса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Число членов Комиссии, не являющихся гражданскими служащими, должно составлять не менее одной четверти от общего числа членов Комисси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заседаниях Комиссии с правом совещательного голоса участвуют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0" w:name="P146"/>
      <w:bookmarkEnd w:id="0"/>
      <w:r>
        <w:rPr>
          <w:rFonts w:cs="Times New Roman" w:ascii="Times New Roman" w:hAnsi="Times New Roman"/>
          <w:sz w:val="28"/>
          <w:szCs w:val="28"/>
        </w:rPr>
        <w:t xml:space="preserve">а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аппарате Счетной палаты должности гражданской службы, аналогичные должности, замещаемой гражданским служащим, </w:t>
        <w:br/>
        <w:t>в отношении которого Комиссией рассматривается этот вопрос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47"/>
      <w:bookmarkEnd w:id="1"/>
      <w:r>
        <w:rPr>
          <w:rFonts w:cs="Times New Roman" w:ascii="Times New Roman" w:hAnsi="Times New Roman"/>
          <w:sz w:val="28"/>
          <w:szCs w:val="28"/>
        </w:rPr>
        <w:t>б) другие гражданские служащи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седание Комисс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являющихся гражданскими служащими, недопустимо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</w:t>
        <w:br/>
        <w:t xml:space="preserve">он обязан до начала заседания заявить об этом. В таком случае данный член Комиссии не принимает участия в рассмотрении указанного вопроса и </w:t>
        <w:br/>
        <w:t>не учитывается при определении кворума по данному вопросу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53"/>
      <w:bookmarkEnd w:id="2"/>
      <w:r>
        <w:rPr>
          <w:rFonts w:cs="Times New Roman" w:ascii="Times New Roman" w:hAnsi="Times New Roman"/>
          <w:sz w:val="28"/>
          <w:szCs w:val="28"/>
        </w:rPr>
        <w:t>3.3. Основаниями для проведения заседания Комиссии являются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3" w:name="P154"/>
      <w:bookmarkEnd w:id="3"/>
      <w:r>
        <w:rPr>
          <w:rFonts w:cs="Times New Roman" w:ascii="Times New Roman" w:hAnsi="Times New Roman"/>
          <w:sz w:val="28"/>
          <w:szCs w:val="28"/>
        </w:rPr>
        <w:t xml:space="preserve">а) представление Председателем Счетной палаты в соответствии </w:t>
        <w:br/>
        <w:t xml:space="preserve">с подпунктом «г» пункта 2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 в аппарате Счетной палаты Российской Федерации, и федеральными государственными гражданскими служащими аппарата Счетной палаты Российской Федерации, и соблюдения федеральными государственными гражданскими служащими аппарата Счетной палаты Российской Федерации требований к служебному поведению, утвержденного приказом Председателя Счетной палаты от 1 сентября 2010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49 (далее - Положение о проверке достоверности и полноты сведений), материалов проверки, свидетельствующих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55"/>
      <w:bookmarkEnd w:id="4"/>
      <w:r>
        <w:rPr>
          <w:rFonts w:cs="Times New Roman" w:ascii="Times New Roman" w:hAnsi="Times New Roman"/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«а» пункта 1 Положения о проверке достоверности и полноты сведений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5" w:name="P156"/>
      <w:bookmarkEnd w:id="5"/>
      <w:r>
        <w:rPr>
          <w:rFonts w:cs="Times New Roman" w:ascii="Times New Roman" w:hAnsi="Times New Roman"/>
          <w:sz w:val="28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6" w:name="P157"/>
      <w:bookmarkEnd w:id="6"/>
      <w:r>
        <w:rPr>
          <w:rFonts w:cs="Times New Roman" w:ascii="Times New Roman" w:hAnsi="Times New Roman"/>
          <w:sz w:val="28"/>
          <w:szCs w:val="28"/>
        </w:rPr>
        <w:t xml:space="preserve">б) поступившее в Департамент по развитию человеческого капитала </w:t>
        <w:br/>
        <w:t>в порядке, установленном соответствующим приказом Председателя Счетной палаты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7" w:name="P158"/>
      <w:bookmarkEnd w:id="7"/>
      <w:r>
        <w:rPr>
          <w:rFonts w:cs="Times New Roman" w:ascii="Times New Roman" w:hAnsi="Times New Roman"/>
          <w:sz w:val="28"/>
          <w:szCs w:val="28"/>
        </w:rPr>
        <w:t xml:space="preserve">обращение гражданина, замещавшего должность гражданской службы </w:t>
        <w:br/>
        <w:t xml:space="preserve">в аппарате Счетной палаты, включенную в Перечень должностей федеральной государственной гражданской службы в аппарате Счетной палаты Российской Федерации, при замещении которых федеральные государственные гражданские служащие обязаны представлять сведения о своих доходах, </w:t>
        <w:br/>
        <w:t xml:space="preserve">об имуществе и обязательствах имущественного характера, а также сведения </w:t>
        <w:br/>
        <w:t xml:space="preserve">о доходах, об имуществе и обязательствах имущественного характера своих супруги (супруга) и несовершеннолетних детей, утвержденный приказом Председателя Счетной палаты от 10 декабря 2014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50, о даче согласия </w:t>
        <w:br/>
        <w:t xml:space="preserve">на замещение должности в коммерческой или некоммерческой организации либо на выполнение работы на условиях гражданско-правового договора </w:t>
        <w:br/>
        <w:t xml:space="preserve">в коммерческой или некоммерческой организации, если отдельные функции </w:t>
        <w:br/>
        <w:t xml:space="preserve">по государственному управлению этой организацией входили в его должностные обязанности во время работы в аппарате Счетной палаты, </w:t>
        <w:br/>
        <w:t>до истечения двух лет со дня увольнения с гражданской службы в аппарате Счетной палаты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9" w:name="P160"/>
      <w:bookmarkEnd w:id="9"/>
      <w:r>
        <w:rPr>
          <w:rFonts w:cs="Times New Roman" w:ascii="Times New Roman" w:hAnsi="Times New Roman"/>
          <w:sz w:val="28"/>
          <w:szCs w:val="28"/>
        </w:rPr>
        <w:t xml:space="preserve">заявление гражданского служащего о невозможности выполнить требования Федерального закона от 7 мая 2013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</w:t>
        <w:br/>
        <w:t xml:space="preserve">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</w:t>
        <w:br/>
        <w:t>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61"/>
      <w:bookmarkEnd w:id="10"/>
      <w:r>
        <w:rPr>
          <w:rFonts w:cs="Times New Roman" w:ascii="Times New Roman" w:hAnsi="Times New Roman"/>
          <w:sz w:val="28"/>
          <w:szCs w:val="28"/>
        </w:rPr>
        <w:t>уведомление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Председателя Счетной палаты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Счетной палате мер по предупреждению коррупци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11" w:name="P163"/>
      <w:bookmarkEnd w:id="11"/>
      <w:r>
        <w:rPr>
          <w:rFonts w:cs="Times New Roman" w:ascii="Times New Roman" w:hAnsi="Times New Roman"/>
          <w:sz w:val="28"/>
          <w:szCs w:val="28"/>
        </w:rPr>
        <w:t xml:space="preserve">г) представление Председателем Счетной палаты материалов проверки, свидетельствующих о представлении гражданским служащим недостоверных или неполных сведений, предусмотренных подпунктами «б» и «г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ставлении гражданами, претендующими на замещение должностей федеральной государственной гражданской службы в аппарате Счетной палаты Российской Федерации, сведений о доходах, об имуществе и обязательствах имущественного характера и федеральными государственными гражданскими служащими аппарата Счетной палаты Российской Федерации сведений о доходах, расходах, об имуществе и обязательствах имущественного характера, утвержденного приказом Председателя Счетной палаты </w:t>
        <w:br/>
        <w:t xml:space="preserve">от 30 августа 2013 г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ставлении сведений </w:t>
        <w:br/>
        <w:t>о расходах)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12" w:name="P164"/>
      <w:bookmarkEnd w:id="12"/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частью 4 статьи 12 Федерального закона от 25 декабря 2008 г.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Счетную палату уведомление коммерческой или некоммерческой организации о заключении с гражданином, замещавшим должность гражданской службы в аппарате Счетной палаты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обязанности, исполняемые во время замещения должности гражданской службы в аппарате Счетной палаты, при условии, что указанному гражданину Комиссией ранее было отказано </w:t>
        <w:br/>
        <w:t xml:space="preserve">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</w:t>
        <w:br/>
        <w:t xml:space="preserve">на выполнение им работы на условиях гражданско-правового договора </w:t>
        <w:br/>
        <w:t>в коммерческой или некоммерческой организации Комиссией не рассматривался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Срок, в течение которого материалы проверки, указанные </w:t>
        <w:br/>
        <w:t xml:space="preserve">в подпунктах «а» и «г» пункта 3.3 настоящего Положения, представляются </w:t>
        <w:br/>
        <w:t>в Комиссию, составляет не более 10 рабочих дней со дня завершения соответствующей проверк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атериалы должны содержать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послужившую основанием для проведения проверк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проверк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направленного гражданскому служащему письма, в котором он уведомлен о начале проведения в отношении него проверк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 гражданского служащего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гражданским служащим дополнительные материалы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просов и ответы на них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полученную от физических лиц, или справки о проведенных беседах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 о результатах проведения проверки с соответствующей отметкой </w:t>
        <w:br/>
        <w:t>об ознакомлении гражданского служащего с результатами проверк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Комиссия не рассматривает сообщения о преступлениях и </w:t>
        <w:br/>
        <w:t xml:space="preserve">об административных правонарушениях, а также анонимные обращения, </w:t>
        <w:br/>
        <w:t>не проводит проверки по фактам нарушения служебной дисциплины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Обращение, указанное в абзаце втором подпункта «б» пункта 3.3 настоящего Положения подается гражданином, замещавшим должность гражданской службы в аппарате Счетной палате, в Департамент по развитию человеческого капитал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 в аппарате Счетной палат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гражданской службы в аппарате Счетной палаты, функции </w:t>
        <w:br/>
        <w:t xml:space="preserve">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Департаменте по развитию человеческого капитала осуществляется рассмотрение обращения, по результатам которого отделом по профилактике коррупционных и иных правонарушений подготавливается мотивированное заключение по существу обращения с учетом требований статьи 12 Федерального закона от 25 декабря 2008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73-ФЗ «О противодействии коррупции»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ращение, указанное в абзаце втором подпункта «б» пункта 3.3 настоящего Положения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Уведомление, указанное в подпункте «д» пункта 3.3 настоящего Положения рассматривается Департаментом по развитию человеческого капитала, который осуществляет подготовку мотивированного заключения </w:t>
        <w:br/>
        <w:t xml:space="preserve">о соблюдении гражданином, замещавшим должность гражданской службы </w:t>
        <w:br/>
        <w:t xml:space="preserve">в аппарате Счетной палаты, требований статьи 12 Федерального закона </w:t>
        <w:br/>
        <w:t xml:space="preserve">от 25 декабря 2008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73-ФЗ «О противодействии коррупции»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Уведомление, указанное в абзаце пятом подпункта «б» пункта 3.3 настоящего Положения, рассматривается отделом по профилактике коррупционных и иных правонарушений Департамента по развитию человеческого капитала, который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. При подготовке мотивированного заключения по результатам рассмотрения обращения, указанного в абзаце втором подпункта «б» пункта 3.3 настоящего Положения, или уведомлений, указанных в абзаце пятом подпункта «б» и подпункте «д» пункта 3.3 настоящего Положения, должностные лица Департамента по развитию человеческого капитала имеют право проводить собеседование с гражданским служащим, представившим обращение или уведомление, получать от него письменные пояснения, а также подготавливать запросы за подписью Председателя Счетной палаты или заместителя Председателя Счетной палаты для направления их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Мотивированные заключения, предусмотренные пунктами 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3.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лжны содержать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ацию, изложенную в обращениях или уведомлениях, указанных в абзацах втором и пятом подпункта «б» и подпункте «д» пункта 3.3 настоящего Положения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3.3 настоящего Положения, а также рекомендации для принятия одного из решений в соответствии с пунктами 4.3, 4.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,</w:t>
      </w:r>
      <w:r>
        <w:rPr>
          <w:rFonts w:cs="Times New Roman" w:ascii="Times New Roman" w:hAnsi="Times New Roman"/>
          <w:sz w:val="28"/>
          <w:szCs w:val="28"/>
        </w:rPr>
        <w:t xml:space="preserve"> 4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ли иного решения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bookmarkStart w:id="13" w:name="P189"/>
      <w:bookmarkEnd w:id="13"/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3.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3.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Департамент по развитию человеческого капитала, и с результатами ее проверк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2.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атериалы, являющиеся основанием для проведения заседания Комиссии, докладываются председателю Комиссии, после чего регистрируются в отделе по профилактике коррупционных и иных правонарушений Департамента по развитию человеческого капитала. Регистрация указанных материалов осуществляется в журнале регистрации документов Комиссии (далее - Журнал), оформленном согласно приложению № 2 к настоящему Положению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егистрации материалов является началом исчисления срока, предусмотренного подпунктом «а» пункта 3.6 настоящего Положения, </w:t>
        <w:br/>
        <w:t>до проведения заседания Комисси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Заседание Комиссии по рассмотрению заявлений, указанных в абзацах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6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а «б» пункта 3.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Уведомление, указанное в подпункте «д» пункта 3.3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екретарь Комиссии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яет регистрацию в Журнале материалов, являющихся основанием для проведения заседания Комиссии, ходатайства о приглашении на заседание Комиссии лиц, указанных в подпункте «б» пункта 2.7 настоящего Положения, и докладывает указанные материалы председателю Комисси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ет подготовку предложений о дате, времени и месте проведения заседания Комисси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ет подготовку предложений о приглашении на заседание Комиссии лиц, указанных в подпункте «а» пункта 2.7 настоящего Положения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информирует в письменной форме гражданского служащего, </w:t>
        <w:br/>
        <w:t xml:space="preserve">в отношении которого рассматривается вопрос о соблюдении требований </w:t>
        <w:br/>
        <w:t xml:space="preserve">к служебному поведению и (или) требований об урегулировании конфликта интересов, членов Комиссии, лиц, приглашенных на заседание Комиссии, </w:t>
        <w:br/>
        <w:t xml:space="preserve">о вопросах, включенных в повестку дня заседания Комиссии, о дате, времени и месте проведения заседания Комиссии, а также знакомит членов Комиссии </w:t>
        <w:br/>
        <w:t>с материалами, представляемыми для обсуждения на заседании Комисси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знакомит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</w:t>
        <w:br/>
        <w:t>с информацией, поступившей в Комиссию, и с результатами ее проверк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едет протокол заседания Комиссии и оформляет вынесенное Комиссией решение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яет подсчет голосов при проведении тайного или открытого голосования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носит предложения председателю Комиссии по организации и планированию работы Комиссии, подведению итогов ее работы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осуществляет формирование дела для хранения материалов, связанных </w:t>
        <w:br/>
        <w:t>с работой Комисси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Члены Комиссии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материалами, представляемыми для обсуждения на заседании Комисси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на заседании Комиссии, вносят предложения по вопросам, рассматриваемым на заседании Комисси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ют другим участникам заседания Комиссии вопросы в соответствии </w:t>
        <w:br/>
        <w:t>с повесткой дня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голосовании при принятии решения по существу рассмотренного вопроса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 предложения председателю Комиссии по организации и планированию работы Комисси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Лица, участвующие в заседании Комиссии с правом совещательного голоса, имеют право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на заседании Комиссии и вносить предложения по вопросам, рассматриваемым на заседании Комисси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вать другим участникам заседания Комиссии вопросы в соответствии </w:t>
        <w:br/>
        <w:t>с повесткой дня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иться с материалами, рассматриваемыми на заседании Комиссии, </w:t>
        <w:br/>
        <w:t>в объеме, определяемом председателем Комиссии с учетом соответствующих предложений секретаря Комисси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Заседание Комиссии проводится, как правило, в присутствии гражданского служащего, в отношении которого рассматривается вопрос </w:t>
        <w:br/>
        <w:t xml:space="preserve">о соблюдении требований к служебному поведению и (или) требований </w:t>
        <w:br/>
        <w:t>об урегулировании конфликта интересов, или гражданина, замещавшего должность гражданской службы в аппарате Счетной палаты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в соответствии с подпунктом «б» пункта 3.3 настоящего Положения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Заседания Комиссии могут проводиться в отсутствие гражданского служащего или гражданина в случае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сли в обращении, заявлении или уведомлении, предусмотренных подпунктом «б» пункта 3.3 настоящего Положения, не содержится указания </w:t>
        <w:br/>
        <w:t>о намерении гражданского служащего или гражданина лично присутствовать на заседании Комисси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ли гражданский служащий или гражданин, намеревающиеся лично присутствовать на заседании Комиссии и надлежащим образом извещенные </w:t>
        <w:br/>
        <w:t>о времени и месте его проведения, не явились на заседание Комисси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На заседании Комиссии заслушиваются пояснения гражданского служащего или гражданина, замещавшего должность гражданской службы </w:t>
        <w:br/>
        <w:t>в аппарате Счетной палат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Члены Комиссии и лица, участвовавшие в ее заседании, не вправе разглашать сведения, ставшие им известными в ходе работы Комиссии, и допускаются к персональным данным гражданского служащего в объеме, необходимом для рассмотрения соответствующего вопроса. Такой объем определяется председателем Комиссии с учетом предложений секретаря Комиссии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я Комиссии и их оформление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 итогам рассмотрения вопроса, указанного в абзаце втором подпункта «а» пункта 3.3 настоящего Положения, Комиссия принимает одно 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ановить, что сведения, представленные гражданским служащим </w:t>
        <w:br/>
        <w:t>в соответствии с подпунктом «а» пункта 1 Положения о проверке достоверности и полноты сведений, являются достоверными и полным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сведения, представленные гражданским служащим </w:t>
        <w:br/>
        <w:t>в соответствии с подпунктом «а» пункта 1 Положения о проверке достоверности и полноты сведений, являются недостоверными и (или) неполными. В этом случае Комиссия рекомендует Председателю Счетной палаты применить к гражданскому служащему конкретную меру ответственност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 итогам рассмотрения вопроса, указанного в абзаце третьем </w:t>
      </w:r>
      <w:hyperlink w:anchor="P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«а» пункта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</w:t>
        <w:br/>
        <w:t>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ановить, что гражданский служащий соблюдал требования </w:t>
        <w:br/>
        <w:t>к служебному поведению и (или) требования об урегулировании конфликта интересов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гражданский служащий не соблюдал требования </w:t>
        <w:br/>
        <w:t>к служебному поведению и (или) требования об урегулировании конфликта интересов. В этом случае Комиссия рекомендует Председателю Счетной палаты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 итогам рассмотрения вопроса, указанного в абзаце втором подпункта «б» пункта 3.3 настоящего Положения, Комиссия принимает одно 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 во время работы </w:t>
        <w:br/>
        <w:t>в аппарате Счетной палаты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 во время работы </w:t>
        <w:br/>
        <w:t>в аппарате Счетной палаты, и мотивировать свой отказ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итогам рассмотрения вопроса, указанного в абзаце третьем подпункта «б» пункта 3.3 настоящего Положения, Комиссия принимает одно 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четной палаты применить </w:t>
        <w:br/>
        <w:t>к гражданскому служащему конкретную меру ответственност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По итогам рассмотрения вопроса, указанного в абзаце четвертом подпункта «б» пункта 3.3 настоящего Положения, Комиссия принимает одно </w:t>
        <w:br/>
        <w:t>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обстоятельства, препятствующие выполнению требований Федерального закона от 7 мая 2013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обстоятельства, препятствующие выполнению требований Федерального закона от 7 мая 2013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Председателю Счетной палаты применить к гражданскому служащему конкретную меру ответственност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о итогам рассмотрения вопроса, указанного в абзаце пятом подпункта «б» пункта 3.3 настоящего Положения, Комиссия принимает одно </w:t>
        <w:br/>
        <w:t>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при исполнении гражданским служащим должностных обязанностей личная заинтересованность приводит или может привести </w:t>
        <w:br/>
        <w:t xml:space="preserve">к конфликту интересов. В этом случае Комиссия рекомендует гражданскому служащему и (или) Председателю Счетной палаты принять меры </w:t>
        <w:br/>
        <w:t>по урегулированию конфликта интересов или по недопущению его возникновения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изнать, что гражданский служащий не соблюдал требования </w:t>
        <w:br/>
        <w:t>об урегулировании конфликта интересов. В этом случае Комиссия рекомендует Председателю Счетной палаты применить к гражданскому служащему конкретную меру ответственности."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 итогам рассмотрения вопроса, указанного в подпункте «г» пункта 3.3 настоящего Положения, Комиссия принимает одно 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гражданским служащим </w:t>
        <w:br/>
        <w:t>в соответствии с подпунктами "б" и "г" пункта 5 Положения о представлении сведений о расходах, являются достоверными и полным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гражданским служащим </w:t>
        <w:br/>
        <w:t xml:space="preserve">в соответствии с подпунктами "б" и "г" пункта 5 Положения о представлении сведений о расходах, являются недостоверными и (или) неполными. В этом случае Комиссия рекомендует Председателю Счетной палаты применить </w:t>
        <w:br/>
        <w:t xml:space="preserve">к гражданскому служащему конкретную меру ответственности и (или) направить материалы, полученные в результате осуществления контроля </w:t>
        <w:br/>
        <w:t xml:space="preserve">за расходами, в органы прокуратуры и (или) иные государственные органы </w:t>
        <w:br/>
        <w:t>в соответствии с их компетенцией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о итогам рассмотрения вопросов, указанных в подпунктах «а», «б», «г» и «д» пункта 3.3 настоящего Положения, и при наличии к тому оснований Комиссия может принять иное решение, чем это предусмотрено пунктами </w:t>
        <w:br/>
        <w:t>4.1 - 4.5 и 4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о итогам рассмотрения вопроса, указанного в подпункте «д» пункта 3.3 настоящего Положения, Комиссия принимает в отношении гражданина, замещавшего должность гражданской службы в аппарате Счетной палаты, одно 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</w:t>
        <w:br/>
        <w:t xml:space="preserve">2008 г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73-ФЗ «О противодействии коррупции». В этом случае Комиссия рекомендует Председателю Счетной палаты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о итогам рассмотрения вопроса, предусмотренного подпунктом «в» пункта 3.3 настоящего Положения, Комиссия принимает соответствующее решение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целях выполнения решений Комиссии могут быть подготовлены проекты правовых актов Счетной палаты, решений или поручений Председателя Счетной палаты, которые в установленном порядке представляются на рассмотрение Председателя Счетной палаты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Решения Комиссии по вопросам, указанным в пункте 3.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венстве голосов присутствующих членов Комиссии решение считается принятым в пользу гражданского служащего или гражданина, </w:t>
        <w:br/>
        <w:t>в отношении которого Комиссией рассматривается вопрос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. Решение Комиссии оформляется протоколом на официальном бланке Комиссии (приложение № 3 к настоящему Положению), который подписывают члены Комиссии, принимавшие участие в ее заседании. Номер протокола заседания Комиссии состоит из знака "№", регистрационного номера, который ведется в пределах календарного года, и буквенного индекса "ККИ", </w:t>
        <w:br/>
        <w:t>к которому в скобках добавляется порядковый номер протокола, исчисляемый с первого заседания Комисси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, за исключением решения, принимаемого по итогам рассмотрения вопроса, указанного в абзаце втором подпункта «б» пункта 3.3 настоящего Положения, для Председателя Счетной палаты носит рекомендательный характер. Решение, принимаемое по итогам рассмотрения вопроса, указанного в абзаце втором подпункта «б» пункта 3.3 настоящего Положения, носит обязательный характер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В протоколе заседания Комиссии указываются: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ъявляемые к гражданскому служащему претензии, и материалы, </w:t>
        <w:br/>
        <w:t>на которых эти претензии основываются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одержание пояснений гражданского служащего и других лиц </w:t>
        <w:br/>
        <w:t>по существу предъявляемых претензий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Счетную палату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Предусмотренные подпунктом «г» и «д» пункта 4.11 настоящего Положения сведения прилагаются к протоколу заседания Комиссии в виде стенограммы заседания Комиссии (приложение № 4 к настоящему Положению), которая является неотъемлемой частью протокола заседания Комисси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3. Члены Комиссии, не согласные с решением Комиссии, вправе </w:t>
        <w:br/>
        <w:t>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Копии протокола заседания Комиссии в 7-дневный срок со дня заседания направляются Председателю Счетной палаты, полностью или в виде выписок из него - гражданскому служащему, а также по решению Комиссии - иным заинтересованным лицам. Выписка из протокола заседания Комиссии (приложение № 5 к настоящему Положению) подписывается председателем Комиссии либо секретарем Комиссии. Номер выписки из протокола заседания Комиссии состоит из номера протокола заседания Комиссии, косой черты и порядкового номера вопроса в протоколе заседания. Выписки из протоколов заседаний Комиссии заверяются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5. Председатель Счетной палаты обязан рассмотреть протокол заседания Комиссии и вправе учесть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Счетной палаты в письменной форме уведомляет Комиссию в месячный срок со дня поступления к нему протокола заседания Комиссии. Решение Председателя Счетной палаты оглашается </w:t>
        <w:br/>
        <w:t>на ближайшем заседании Комиссии и принимается к сведению без обсуждения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6. В случае установления Комиссией признаков дисциплинарного проступка в действиях (бездействии) гражданского служащего информация </w:t>
        <w:br/>
        <w:t xml:space="preserve">об этом представляется Председателю Счетной палаты для решения вопроса </w:t>
        <w:br/>
        <w:t>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7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</w:t>
        <w:br/>
        <w:t>в правоприменительные органы в 3-дневный срок, а при необходимости - немедленно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Выписка из решения Комиссии, заверенная подписью секретаря Комиссии и печатью Счетной палаты, вручается гражданину, замещавшему должность гражданской службы в аппарате Счетной палаты, в отношении которого рассматривался вопрос, указанный в абзаце втором подпункта «б» пункта 3.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9. Организационно-техническое и документационное обеспечение деятельности Комиссии, а также информирование членов Комиссии </w:t>
        <w:br/>
        <w:t xml:space="preserve">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</w:t>
        <w:br/>
        <w:t xml:space="preserve">по профилактике коррупционных и иных правонарушений Департамента </w:t>
        <w:br/>
        <w:t>по развитию человеческого капитала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заседания Комиссии хранятся в отделе по профилактике коррупционных и иных правонарушений Департамента по развитию человеческого капитала в течение пяти лет со дня принятия решения, после чего передаются в архив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2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Normal"/>
        <w:spacing w:before="0" w:after="0"/>
        <w:ind w:left="48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hd w:fill="FFFFFF" w:val="clear"/>
        <w:spacing w:before="0" w:after="0"/>
        <w:ind w:left="48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 П</w:t>
      </w:r>
      <w:r>
        <w:rPr>
          <w:bCs/>
          <w:color w:val="000000"/>
          <w:spacing w:val="-2"/>
          <w:sz w:val="26"/>
          <w:szCs w:val="26"/>
        </w:rPr>
        <w:t xml:space="preserve">оложению </w:t>
      </w:r>
      <w:r>
        <w:rPr>
          <w:bCs/>
          <w:color w:val="000000"/>
          <w:sz w:val="26"/>
          <w:szCs w:val="26"/>
        </w:rPr>
        <w:t xml:space="preserve">о Комиссии Счетной палаты Российской Федерации </w:t>
      </w:r>
      <w:r>
        <w:rPr>
          <w:bCs/>
          <w:color w:val="000000"/>
          <w:spacing w:val="-2"/>
          <w:sz w:val="26"/>
          <w:szCs w:val="26"/>
        </w:rPr>
        <w:t xml:space="preserve">по соблюдению требований к служебному поведению федеральных государственных </w:t>
      </w:r>
      <w:r>
        <w:rPr>
          <w:bCs/>
          <w:color w:val="000000"/>
          <w:sz w:val="26"/>
          <w:szCs w:val="26"/>
        </w:rPr>
        <w:t xml:space="preserve">служащих и урегулированию конфликта интересов, утвержденному приказом Председателя Счетной </w:t>
      </w:r>
      <w:r>
        <w:rPr>
          <w:sz w:val="26"/>
          <w:szCs w:val="26"/>
        </w:rPr>
        <w:t xml:space="preserve">палаты Российской Федерации </w:t>
        <w:br/>
        <w:t>от 28 января 2014 г. № 6</w:t>
      </w:r>
    </w:p>
    <w:p>
      <w:pPr>
        <w:pStyle w:val="Normal"/>
        <w:shd w:fill="FFFFFF" w:val="clear"/>
        <w:spacing w:before="0" w:after="0"/>
        <w:ind w:left="48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2151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ЕТНАЯ  ПАЛА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bCs/>
                <w:caps/>
                <w:spacing w:val="20"/>
                <w:sz w:val="28"/>
                <w:szCs w:val="28"/>
              </w:rPr>
            </w:pPr>
            <w:r>
              <w:rPr>
                <w:bCs/>
                <w:caps/>
                <w:spacing w:val="20"/>
                <w:sz w:val="28"/>
                <w:szCs w:val="28"/>
              </w:rPr>
              <w:t xml:space="preserve">КОМИССИЯ ПО СОБЛЮДЕНИЮ ТРЕБОВАНИЙ К СЛУЖЕБНОМУ ПОВЕДЕНИЮ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федеральных государственных </w:t>
            </w:r>
            <w:r>
              <w:rPr>
                <w:bCs/>
                <w:caps/>
                <w:color w:val="000000"/>
                <w:sz w:val="28"/>
                <w:szCs w:val="28"/>
              </w:rPr>
              <w:t>служащих и урегулированию конфликта интересов</w:t>
            </w:r>
          </w:p>
          <w:p>
            <w:pPr>
              <w:pStyle w:val="Normal"/>
              <w:spacing w:lineRule="atLeast" w:line="360"/>
              <w:jc w:val="center"/>
              <w:rPr>
                <w:bCs/>
                <w:caps/>
                <w:spacing w:val="20"/>
                <w:sz w:val="28"/>
                <w:szCs w:val="28"/>
              </w:rPr>
            </w:pPr>
            <w:r>
              <w:rPr>
                <w:bCs/>
                <w:cap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  <w:sz w:val="28"/>
                <w:szCs w:val="28"/>
              </w:rPr>
            </w:pPr>
            <w:r>
              <w:rPr>
                <w:bCs/>
                <w:cap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bCs/>
                <w:caps/>
                <w:spacing w:val="20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bCs/>
                <w:caps/>
                <w:spacing w:val="20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bCs/>
                <w:caps/>
                <w:spacing w:val="20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rFonts w:eastAsia="Times New Roman"/>
                <w:bCs/>
                <w:caps/>
                <w:spacing w:val="20"/>
              </w:rPr>
              <w:t xml:space="preserve"> </w:t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bCs/>
                <w:caps/>
                <w:spacing w:val="20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caps/>
                <w:spacing w:val="20"/>
              </w:rPr>
            </w:pPr>
            <w:r>
              <w:rPr>
                <w:bCs/>
                <w:caps/>
                <w:spacing w:val="20"/>
              </w:rPr>
              <w:t>службы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>
              <w:bottom w:val="thinThickLargeGap" w:sz="1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ул. Зубовская, д. 2, Москва, 119121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bottom w:val="thinThickLargeGap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thinThickLargeGap" w:sz="12" w:space="0" w:color="000000"/>
            </w:tcBorders>
          </w:tcPr>
          <w:p>
            <w:pPr>
              <w:pStyle w:val="Normal"/>
              <w:spacing w:before="180" w:after="0"/>
              <w:ind w:lef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 ____ 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_________ 20__ г.</w:t>
            </w:r>
          </w:p>
        </w:tc>
        <w:tc>
          <w:tcPr>
            <w:tcW w:w="4678" w:type="dxa"/>
            <w:tcBorders>
              <w:top w:val="thinThickLargeGap" w:sz="12" w:space="0" w:color="000000"/>
            </w:tcBorders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2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9923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hd w:fill="FFFFFF" w:val="clear"/>
        <w:spacing w:before="0" w:after="0"/>
        <w:ind w:left="9923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 П</w:t>
      </w:r>
      <w:r>
        <w:rPr>
          <w:bCs/>
          <w:color w:val="000000"/>
          <w:spacing w:val="-2"/>
          <w:sz w:val="26"/>
          <w:szCs w:val="26"/>
        </w:rPr>
        <w:t xml:space="preserve">оложению </w:t>
      </w:r>
      <w:r>
        <w:rPr>
          <w:bCs/>
          <w:color w:val="000000"/>
          <w:sz w:val="26"/>
          <w:szCs w:val="26"/>
        </w:rPr>
        <w:t xml:space="preserve">о Комиссии Счетной палаты Российской Федерации </w:t>
      </w:r>
      <w:r>
        <w:rPr>
          <w:bCs/>
          <w:color w:val="000000"/>
          <w:spacing w:val="-2"/>
          <w:sz w:val="26"/>
          <w:szCs w:val="26"/>
        </w:rPr>
        <w:t xml:space="preserve">по соблюдению требований к служебному поведению федеральных государственных </w:t>
      </w:r>
      <w:r>
        <w:rPr>
          <w:bCs/>
          <w:color w:val="000000"/>
          <w:sz w:val="26"/>
          <w:szCs w:val="26"/>
        </w:rPr>
        <w:t xml:space="preserve">служащих и урегулированию конфликта интересов, утвержденному приказом Председателя Счетной </w:t>
      </w:r>
      <w:r>
        <w:rPr>
          <w:sz w:val="26"/>
          <w:szCs w:val="26"/>
        </w:rPr>
        <w:t xml:space="preserve">палаты Российской Федерации </w:t>
        <w:br/>
        <w:t>от 28 января 2014 г. № 6</w:t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spacing w:before="0" w:after="0"/>
        <w:contextualSpacing/>
        <w:jc w:val="center"/>
        <w:rPr>
          <w:b/>
          <w:b/>
          <w:bCs/>
          <w:spacing w:val="-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Журнал </w:t>
        <w:br/>
        <w:t xml:space="preserve">регистрации документов </w:t>
      </w:r>
      <w:r>
        <w:rPr>
          <w:b/>
          <w:bCs/>
          <w:sz w:val="28"/>
          <w:szCs w:val="28"/>
        </w:rPr>
        <w:t xml:space="preserve">Комиссии Счетной палаты </w:t>
        <w:br/>
        <w:t xml:space="preserve">Российской Федерации </w:t>
      </w:r>
      <w:r>
        <w:rPr>
          <w:b/>
          <w:bCs/>
          <w:spacing w:val="-2"/>
          <w:sz w:val="28"/>
          <w:szCs w:val="28"/>
        </w:rPr>
        <w:t xml:space="preserve">по соблюдению требований к служебному поведению федеральных 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осударственных </w:t>
      </w:r>
      <w:r>
        <w:rPr>
          <w:b/>
          <w:bCs/>
          <w:sz w:val="28"/>
          <w:szCs w:val="28"/>
        </w:rPr>
        <w:t>служащих и урегулированию конфликта интересов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10773" w:hanging="0"/>
        <w:rPr/>
      </w:pPr>
      <w:r>
        <w:rPr>
          <w:rFonts w:eastAsia="Times New Roman"/>
          <w:sz w:val="22"/>
          <w:szCs w:val="22"/>
        </w:rPr>
        <w:t>Начат «     » _________ 201_ г.</w:t>
      </w:r>
    </w:p>
    <w:p>
      <w:pPr>
        <w:pStyle w:val="Normal"/>
        <w:autoSpaceDE w:val="false"/>
        <w:ind w:left="10773" w:hanging="0"/>
        <w:rPr/>
      </w:pPr>
      <w:r>
        <w:rPr>
          <w:rFonts w:eastAsia="Times New Roman"/>
          <w:sz w:val="22"/>
          <w:szCs w:val="22"/>
        </w:rPr>
        <w:t>Окончен «     » _______ 201_ г.</w:t>
      </w:r>
    </w:p>
    <w:p>
      <w:pPr>
        <w:pStyle w:val="Normal"/>
        <w:autoSpaceDE w:val="false"/>
        <w:ind w:left="10773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 ____ листах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49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67"/>
        <w:gridCol w:w="1635"/>
        <w:gridCol w:w="1267"/>
        <w:gridCol w:w="2214"/>
        <w:gridCol w:w="4570"/>
        <w:gridCol w:w="1978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докумен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омер и дата поступившего докумен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-во листов докумен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ткуда (от кого) поступил или куда отправлен докумен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именование или краткое содержание докумен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1134" w:hanging="0"/>
        <w:contextualSpacing/>
        <w:rPr/>
      </w:pPr>
      <w:r>
        <w:rPr/>
        <w:t>* Регистрационный номер состоит из порядкового номера и соответствующего индекса (индекс «-ви» используется для входящих документов, индекс «-ки» - для исходящих документов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851" w:right="851" w:gutter="0" w:header="709" w:top="142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76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hd w:fill="FFFFFF" w:val="clear"/>
        <w:spacing w:before="0" w:after="240"/>
        <w:ind w:left="476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 П</w:t>
      </w:r>
      <w:r>
        <w:rPr>
          <w:bCs/>
          <w:color w:val="000000"/>
          <w:spacing w:val="-2"/>
          <w:sz w:val="26"/>
          <w:szCs w:val="26"/>
        </w:rPr>
        <w:t xml:space="preserve">оложению </w:t>
      </w:r>
      <w:r>
        <w:rPr>
          <w:bCs/>
          <w:color w:val="000000"/>
          <w:sz w:val="26"/>
          <w:szCs w:val="26"/>
        </w:rPr>
        <w:t xml:space="preserve">о Комиссии Счетной палаты Российской Федерации </w:t>
      </w:r>
      <w:r>
        <w:rPr>
          <w:bCs/>
          <w:color w:val="000000"/>
          <w:spacing w:val="-2"/>
          <w:sz w:val="26"/>
          <w:szCs w:val="26"/>
        </w:rPr>
        <w:t xml:space="preserve">по соблюдению требований к служебному поведению федеральных государственных </w:t>
      </w:r>
      <w:r>
        <w:rPr>
          <w:bCs/>
          <w:color w:val="000000"/>
          <w:sz w:val="26"/>
          <w:szCs w:val="26"/>
        </w:rPr>
        <w:t xml:space="preserve">служащих и урегулированию конфликта интересов, утвержденному приказом Председателя Счетной </w:t>
      </w:r>
      <w:r>
        <w:rPr>
          <w:sz w:val="26"/>
          <w:szCs w:val="26"/>
        </w:rPr>
        <w:t xml:space="preserve">палаты Российской Федерации </w:t>
        <w:br/>
        <w:t>от 28 января 2014 г. № 6</w:t>
      </w:r>
    </w:p>
    <w:p>
      <w:pPr>
        <w:pStyle w:val="Normal"/>
        <w:shd w:fill="FFFFFF" w:val="clear"/>
        <w:tabs>
          <w:tab w:val="clear" w:pos="708"/>
          <w:tab w:val="left" w:pos="8745" w:leader="none"/>
        </w:tabs>
        <w:spacing w:before="360" w:after="0"/>
        <w:ind w:left="-252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shd w:fill="FFFFFF" w:val="clear"/>
        <w:spacing w:before="360" w:after="0"/>
        <w:ind w:left="-252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разец оформления</w:t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103" w:hanging="15"/>
        <w:jc w:val="center"/>
        <w:rPr>
          <w:i/>
          <w:i/>
          <w:color w:val="FFFFFF"/>
        </w:rPr>
      </w:pPr>
      <w:r>
        <w:rPr>
          <w:i/>
          <w:color w:val="FFFFFF"/>
        </w:rPr>
        <w:t>Для служебного пользования</w:t>
      </w:r>
    </w:p>
    <w:p>
      <w:pPr>
        <w:pStyle w:val="Normal"/>
        <w:shd w:fill="FFFFFF" w:val="clear"/>
        <w:tabs>
          <w:tab w:val="clear" w:pos="708"/>
          <w:tab w:val="left" w:pos="6495" w:leader="none"/>
          <w:tab w:val="center" w:pos="7143" w:leader="none"/>
        </w:tabs>
        <w:spacing w:before="0" w:after="0"/>
        <w:ind w:left="5103" w:hanging="0"/>
        <w:contextualSpacing/>
        <w:rPr>
          <w:i/>
          <w:i/>
          <w:color w:val="FFFFFF"/>
        </w:rPr>
      </w:pPr>
      <w:r>
        <w:rPr>
          <w:i/>
          <w:color w:val="FFFFFF"/>
        </w:rPr>
        <w:tab/>
        <w:tab/>
        <w:t>Экз. № 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2151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ЕТНАЯ  ПАЛАТА РОССИЙСКОЙ ФЕДЕРАЦИИ</w:t>
            </w:r>
          </w:p>
          <w:p>
            <w:pPr>
              <w:pStyle w:val="Normal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aps/>
                <w:spacing w:val="20"/>
                <w:sz w:val="28"/>
                <w:szCs w:val="28"/>
              </w:rPr>
            </w:pPr>
            <w:r>
              <w:rPr>
                <w:bCs/>
                <w:caps/>
                <w:spacing w:val="20"/>
                <w:sz w:val="28"/>
                <w:szCs w:val="28"/>
              </w:rPr>
              <w:t xml:space="preserve">КОМИССИЯ ПО СОБЛЮДЕНИЮ ТРЕБОВАНИЙ К СЛУЖЕБНОМУ ПОВЕДЕНИЮ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федеральных государственных </w:t>
            </w:r>
            <w:r>
              <w:rPr>
                <w:bCs/>
                <w:caps/>
                <w:color w:val="000000"/>
                <w:sz w:val="28"/>
                <w:szCs w:val="28"/>
              </w:rPr>
              <w:t>служащих и урегулированию конфликта интересов</w:t>
            </w:r>
          </w:p>
          <w:p>
            <w:pPr>
              <w:pStyle w:val="Normal"/>
              <w:spacing w:lineRule="atLeast" w:line="360"/>
              <w:jc w:val="center"/>
              <w:rPr>
                <w:bCs/>
                <w:caps/>
                <w:spacing w:val="20"/>
                <w:sz w:val="16"/>
                <w:szCs w:val="16"/>
              </w:rPr>
            </w:pPr>
            <w:r>
              <w:rPr>
                <w:bCs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  <w:sz w:val="16"/>
                <w:szCs w:val="16"/>
              </w:rPr>
            </w:pPr>
            <w:r>
              <w:rPr>
                <w:bCs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bCs/>
                <w:caps/>
                <w:spacing w:val="20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bCs/>
                <w:caps/>
                <w:spacing w:val="20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bCs/>
                <w:caps/>
                <w:spacing w:val="20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rFonts w:eastAsia="Times New Roman"/>
                <w:bCs/>
                <w:caps/>
                <w:spacing w:val="20"/>
              </w:rPr>
              <w:t xml:space="preserve"> </w:t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bCs/>
                <w:caps/>
                <w:spacing w:val="20"/>
              </w:rPr>
            </w:pPr>
            <w:r>
              <w:rPr>
                <w:bCs/>
                <w:caps/>
                <w:spacing w:val="20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caps/>
                <w:spacing w:val="20"/>
              </w:rPr>
            </w:pPr>
            <w:r>
              <w:rPr>
                <w:bCs/>
                <w:caps/>
                <w:spacing w:val="20"/>
              </w:rPr>
              <w:t>службы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>
              <w:bottom w:val="thinThickLargeGap" w:sz="1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ул. Зубовская, д. 2, Москва, 119121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bottom w:val="thinThickLargeGap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thinThickLargeGap" w:sz="12" w:space="0" w:color="000000"/>
            </w:tcBorders>
          </w:tcPr>
          <w:p>
            <w:pPr>
              <w:pStyle w:val="Normal"/>
              <w:spacing w:before="180" w:after="0"/>
              <w:ind w:lef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 15 </w:t>
            </w:r>
            <w:r>
              <w:rPr>
                <w:rFonts w:eastAsia="Arial" w:cs="Arial" w:ascii="Arial" w:hAnsi="Arial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ноября 2013 г.</w:t>
            </w:r>
          </w:p>
        </w:tc>
        <w:tc>
          <w:tcPr>
            <w:tcW w:w="4678" w:type="dxa"/>
            <w:tcBorders>
              <w:top w:val="thinThickLargeGap" w:sz="12" w:space="0" w:color="000000"/>
            </w:tcBorders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u w:val="single"/>
              </w:rPr>
              <w:t>3 ККИ (12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  <w:br/>
        <w:t xml:space="preserve">заседания Комиссии Счетной палаты Российской Федерации по </w:t>
      </w:r>
      <w:r>
        <w:rPr>
          <w:b/>
          <w:bCs/>
          <w:color w:val="000000"/>
          <w:spacing w:val="-2"/>
          <w:sz w:val="26"/>
          <w:szCs w:val="26"/>
        </w:rPr>
        <w:t xml:space="preserve">соблюдению требований к служебному поведению федеральных государственных </w:t>
      </w:r>
      <w:r>
        <w:rPr>
          <w:b/>
          <w:bCs/>
          <w:color w:val="000000"/>
          <w:sz w:val="26"/>
          <w:szCs w:val="26"/>
        </w:rPr>
        <w:t>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szCs w:val="28"/>
        </w:rPr>
        <w:t>Председательствовал</w:t>
        <w:br/>
        <w:t xml:space="preserve">заместитель Председателя Счетной палаты Российской Федерации, </w:t>
        <w:br/>
        <w:t>председатель Комиссии</w:t>
      </w:r>
    </w:p>
    <w:p>
      <w:pPr>
        <w:pStyle w:val="Normal"/>
        <w:shd w:fill="FFFFFF" w:val="clear"/>
        <w:spacing w:before="0" w:after="120"/>
        <w:ind w:left="10" w:hanging="10"/>
        <w:jc w:val="center"/>
        <w:rPr>
          <w:i/>
          <w:i/>
          <w:szCs w:val="28"/>
        </w:rPr>
      </w:pPr>
      <w:r>
        <w:rPr>
          <w:i/>
          <w:szCs w:val="28"/>
        </w:rPr>
        <w:t>Инициалы и фамилия</w:t>
      </w:r>
    </w:p>
    <w:p>
      <w:pPr>
        <w:pStyle w:val="Normal"/>
        <w:spacing w:before="0" w:after="120"/>
        <w:ind w:firstLine="602"/>
        <w:rPr/>
      </w:pPr>
      <w:r>
        <w:rPr/>
        <w:t>Присутствовали:</w:t>
      </w:r>
    </w:p>
    <w:tbl>
      <w:tblPr>
        <w:tblW w:w="96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617"/>
      </w:tblGrid>
      <w:tr>
        <w:trPr>
          <w:trHeight w:val="670" w:hRule="atLeast"/>
        </w:trPr>
        <w:tc>
          <w:tcPr>
            <w:tcW w:w="70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Счетной палаты Российской Федерации (заместитель председателя Комиссии)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65" w:leader="none"/>
              </w:tabs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/>
        <w:tc>
          <w:tcPr>
            <w:tcW w:w="70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офилактике коррупционных и иных правонарушений Департамента по развитию человеческого капитала (секретарь Комиссии)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hd w:fill="FFFFFF" w:val="clear"/>
              <w:spacing w:before="0" w:after="360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>
          <w:trHeight w:val="231" w:hRule="atLeast"/>
        </w:trPr>
        <w:tc>
          <w:tcPr>
            <w:tcW w:w="70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>
          <w:trHeight w:val="983" w:hRule="atLeast"/>
        </w:trPr>
        <w:tc>
          <w:tcPr>
            <w:tcW w:w="705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, не являющиеся федеральными государственными гражданскими служащими аппарата Счетной палаты Российской Федераци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  <w:tab w:val="center" w:pos="1970" w:leader="none"/>
              </w:tabs>
              <w:spacing w:before="0" w:after="360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>
          <w:trHeight w:val="275" w:hRule="atLeast"/>
        </w:trPr>
        <w:tc>
          <w:tcPr>
            <w:tcW w:w="70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лашенные лица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/>
        <w:tc>
          <w:tcPr>
            <w:tcW w:w="70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овали на заседании члены Комиссии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51" w:gutter="170" w:header="709" w:top="811" w:footer="0" w:bottom="1119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3795" w:leader="none"/>
          <w:tab w:val="center" w:pos="4992" w:leader="none"/>
        </w:tabs>
        <w:spacing w:before="0" w:after="280"/>
        <w:ind w:left="357" w:hanging="0"/>
        <w:rPr/>
      </w:pPr>
      <w:r>
        <w:rPr/>
        <w:tab/>
        <w:tab/>
        <w:t>2</w:t>
      </w:r>
    </w:p>
    <w:p>
      <w:pPr>
        <w:pStyle w:val="Normal"/>
        <w:tabs>
          <w:tab w:val="clear" w:pos="708"/>
          <w:tab w:val="left" w:pos="3795" w:leader="none"/>
          <w:tab w:val="center" w:pos="4992" w:leader="none"/>
        </w:tabs>
        <w:spacing w:before="0" w:after="280"/>
        <w:ind w:left="357" w:firstLine="371"/>
        <w:rPr>
          <w:u w:val="single"/>
        </w:rPr>
      </w:pPr>
      <w:r>
        <w:rPr>
          <w:u w:val="single"/>
        </w:rPr>
        <w:t>ПОВЕСТКА ДНЯ:</w:t>
      </w:r>
    </w:p>
    <w:p>
      <w:pPr>
        <w:pStyle w:val="Normal"/>
        <w:spacing w:lineRule="auto" w:line="312" w:before="0" w:after="240"/>
        <w:ind w:left="357" w:firstLine="351"/>
        <w:rPr>
          <w:szCs w:val="28"/>
        </w:rPr>
      </w:pPr>
      <w:r>
        <w:rPr>
          <w:szCs w:val="28"/>
        </w:rPr>
        <w:t xml:space="preserve">1. О рассмотрении информации в отношении….. </w:t>
      </w:r>
    </w:p>
    <w:tbl>
      <w:tblPr>
        <w:tblW w:w="9326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2912"/>
      </w:tblGrid>
      <w:tr>
        <w:trPr>
          <w:trHeight w:val="589" w:hRule="atLeast"/>
        </w:trPr>
        <w:tc>
          <w:tcPr>
            <w:tcW w:w="9326" w:type="dxa"/>
            <w:gridSpan w:val="2"/>
            <w:tcBorders/>
          </w:tcPr>
          <w:p>
            <w:pPr>
              <w:pStyle w:val="Normal"/>
              <w:spacing w:before="0" w:after="120"/>
              <w:ind w:firstLine="494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ОБЩАЯ Информация об организации проведения заседания:</w:t>
            </w:r>
          </w:p>
        </w:tc>
      </w:tr>
      <w:tr>
        <w:trPr>
          <w:trHeight w:val="766" w:hRule="atLeast"/>
        </w:trPr>
        <w:tc>
          <w:tcPr>
            <w:tcW w:w="6414" w:type="dxa"/>
            <w:tcBorders/>
          </w:tcPr>
          <w:p>
            <w:pPr>
              <w:pStyle w:val="Normal"/>
              <w:spacing w:before="0" w:after="120"/>
              <w:ind w:firstLine="469"/>
              <w:jc w:val="both"/>
              <w:rPr/>
            </w:pPr>
            <w:r>
              <w:rPr/>
              <w:t>Количество присутствующих на заседании членов Комиссии (от общего числа членов Комиссии)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более чем две трети от общего числа членов Комиссии</w:t>
            </w:r>
          </w:p>
        </w:tc>
      </w:tr>
      <w:tr>
        <w:trPr>
          <w:trHeight w:val="766" w:hRule="atLeast"/>
        </w:trPr>
        <w:tc>
          <w:tcPr>
            <w:tcW w:w="6414" w:type="dxa"/>
            <w:tcBorders/>
          </w:tcPr>
          <w:p>
            <w:pPr>
              <w:pStyle w:val="Normal"/>
              <w:spacing w:before="0" w:after="120"/>
              <w:ind w:firstLine="469"/>
              <w:jc w:val="both"/>
              <w:rPr/>
            </w:pPr>
            <w:r>
              <w:rPr/>
              <w:t>Члены Комиссии, не являющиеся федеральными государственными гражданскими служащими аппарата Счетной палаты Российской Федерации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сутствуют</w:t>
            </w:r>
          </w:p>
        </w:tc>
      </w:tr>
      <w:tr>
        <w:trPr>
          <w:trHeight w:val="545" w:hRule="atLeast"/>
        </w:trPr>
        <w:tc>
          <w:tcPr>
            <w:tcW w:w="6414" w:type="dxa"/>
            <w:tcBorders/>
          </w:tcPr>
          <w:p>
            <w:pPr>
              <w:pStyle w:val="Normal"/>
              <w:spacing w:before="0" w:after="120"/>
              <w:ind w:firstLine="497"/>
              <w:jc w:val="both"/>
              <w:rPr/>
            </w:pPr>
            <w:r>
              <w:rPr/>
              <w:t xml:space="preserve">Заявлений и ходатайств от гражданского служащего, членов Комиссии 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е поступало</w:t>
            </w:r>
          </w:p>
        </w:tc>
      </w:tr>
      <w:tr>
        <w:trPr/>
        <w:tc>
          <w:tcPr>
            <w:tcW w:w="6414" w:type="dxa"/>
            <w:tcBorders/>
          </w:tcPr>
          <w:p>
            <w:pPr>
              <w:pStyle w:val="Normal"/>
              <w:spacing w:before="0" w:after="120"/>
              <w:ind w:firstLine="497"/>
              <w:jc w:val="both"/>
              <w:rPr/>
            </w:pPr>
            <w:r>
              <w:rPr/>
              <w:t xml:space="preserve">Заявлений от членов Комиссии о наличии прямой или косвенной заинтересованности, которая может привести к конфликту интересов при рассмотрении вопросов, включенных в повестку заседания Комиссии 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е поступало</w:t>
            </w:r>
          </w:p>
        </w:tc>
      </w:tr>
      <w:tr>
        <w:trPr/>
        <w:tc>
          <w:tcPr>
            <w:tcW w:w="6414" w:type="dxa"/>
            <w:tcBorders/>
          </w:tcPr>
          <w:p>
            <w:pPr>
              <w:pStyle w:val="Normal"/>
              <w:spacing w:before="0" w:after="120"/>
              <w:ind w:firstLine="511"/>
              <w:jc w:val="both"/>
              <w:rPr/>
            </w:pPr>
            <w:r>
              <w:rPr/>
              <w:t>Гражданский служащий, в отношении которого рассматривается информация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сутствует</w:t>
            </w:r>
          </w:p>
        </w:tc>
      </w:tr>
      <w:tr>
        <w:trPr/>
        <w:tc>
          <w:tcPr>
            <w:tcW w:w="6414" w:type="dxa"/>
            <w:tcBorders/>
          </w:tcPr>
          <w:p>
            <w:pPr>
              <w:pStyle w:val="Normal"/>
              <w:spacing w:before="0" w:after="120"/>
              <w:ind w:firstLine="525"/>
              <w:jc w:val="both"/>
              <w:rPr/>
            </w:pPr>
            <w:r>
              <w:rPr/>
              <w:t>Решение, принятое Комиссией, о голосовании по вопросам, включенным в повестку заседания Комиссии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ткрытое голосование</w:t>
            </w:r>
          </w:p>
        </w:tc>
      </w:tr>
    </w:tbl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851" w:hanging="0"/>
        <w:rPr>
          <w:u w:val="single"/>
        </w:rPr>
      </w:pPr>
      <w:r>
        <w:rPr>
          <w:u w:val="single"/>
        </w:rPr>
        <w:t>1. О рассмотрении информации в отношении…</w:t>
      </w:r>
    </w:p>
    <w:p>
      <w:pPr>
        <w:pStyle w:val="Normal"/>
        <w:spacing w:lineRule="auto" w:line="312"/>
        <w:ind w:left="851" w:hanging="0"/>
        <w:rPr/>
      </w:pPr>
      <w:r>
        <w:rPr>
          <w:sz w:val="22"/>
          <w:szCs w:val="22"/>
        </w:rPr>
        <w:t>(И.О.Фамилия</w:t>
      </w:r>
      <w:r>
        <w:rPr>
          <w:color w:val="000000"/>
          <w:sz w:val="22"/>
          <w:szCs w:val="22"/>
        </w:rPr>
        <w:t>, И.О.Фамилия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before="0" w:after="0"/>
        <w:ind w:left="8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24"/>
        <w:ind w:left="851" w:hanging="0"/>
        <w:rPr/>
      </w:pPr>
      <w:r>
        <w:rPr/>
        <w:t>1.1. Основание для проведения заседания Комиссии:</w:t>
      </w:r>
    </w:p>
    <w:p>
      <w:pPr>
        <w:pStyle w:val="Normal"/>
        <w:spacing w:lineRule="auto" w:line="324"/>
        <w:ind w:left="851" w:hanging="0"/>
        <w:rPr/>
      </w:pPr>
      <w:r>
        <w:rPr/>
        <w:t>1.2. Результаты проверки поступившей информации:</w:t>
      </w:r>
    </w:p>
    <w:p>
      <w:pPr>
        <w:pStyle w:val="Normal"/>
        <w:spacing w:lineRule="auto" w:line="336"/>
        <w:ind w:left="851" w:firstLine="28"/>
        <w:rPr/>
      </w:pPr>
      <w:r>
        <w:rPr/>
        <w:t>1.3. Обсуждение вопроса:</w:t>
      </w:r>
    </w:p>
    <w:p>
      <w:pPr>
        <w:pStyle w:val="Normal"/>
        <w:spacing w:lineRule="auto" w:line="336"/>
        <w:ind w:left="851" w:hanging="0"/>
        <w:rPr/>
      </w:pPr>
      <w:r>
        <w:rPr/>
        <w:t>1.4. Комиссия приняла решение:</w:t>
      </w:r>
    </w:p>
    <w:p>
      <w:pPr>
        <w:pStyle w:val="Normal"/>
        <w:spacing w:lineRule="auto" w:line="360"/>
        <w:ind w:left="851" w:hanging="0"/>
        <w:rPr/>
      </w:pPr>
      <w:r>
        <w:rPr/>
        <w:t>1.5. Результаты голосования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851" w:hanging="0"/>
        <w:contextualSpacing/>
        <w:rPr>
          <w:u w:val="single"/>
        </w:rPr>
      </w:pPr>
      <w:r>
        <w:rPr>
          <w:u w:val="single"/>
        </w:rPr>
        <w:t>2. Подписали:</w:t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36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616"/>
        <w:gridCol w:w="2729"/>
      </w:tblGrid>
      <w:tr>
        <w:trPr>
          <w:trHeight w:val="421" w:hRule="atLeast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Председатель Комиссии</w:t>
              <w:tab/>
            </w:r>
          </w:p>
        </w:tc>
        <w:tc>
          <w:tcPr>
            <w:tcW w:w="2616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личная подпись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65" w:leader="none"/>
              </w:tabs>
              <w:spacing w:before="120" w:after="120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>
          <w:trHeight w:val="399" w:hRule="atLeast"/>
        </w:trPr>
        <w:tc>
          <w:tcPr>
            <w:tcW w:w="40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Заместитель председателя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sz w:val="26"/>
                <w:szCs w:val="26"/>
              </w:rPr>
            </w:pPr>
            <w:r>
              <w:rPr>
                <w:i/>
              </w:rPr>
              <w:t>личная подпись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hd w:fill="FFFFFF" w:val="clear"/>
              <w:spacing w:before="120" w:after="120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>
          <w:trHeight w:val="395" w:hRule="atLeast"/>
        </w:trPr>
        <w:tc>
          <w:tcPr>
            <w:tcW w:w="402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i/>
              </w:rPr>
              <w:t>личная подпись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hd w:fill="FFFFFF" w:val="clear"/>
              <w:spacing w:before="120" w:after="120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>
          <w:trHeight w:val="395" w:hRule="atLeast"/>
        </w:trPr>
        <w:tc>
          <w:tcPr>
            <w:tcW w:w="4020" w:type="dxa"/>
            <w:tcBorders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i/>
              </w:rPr>
              <w:t>личная подпись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hd w:fill="FFFFFF" w:val="clear"/>
              <w:spacing w:before="120" w:after="12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  <w:tr>
        <w:trPr>
          <w:trHeight w:val="395" w:hRule="atLeast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i/>
              </w:rPr>
              <w:t>личная подпись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hd w:fill="FFFFFF" w:val="clear"/>
              <w:spacing w:before="120" w:after="12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</w:tr>
    </w:tbl>
    <w:p>
      <w:p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42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shd w:fill="FFFFFF" w:val="clear"/>
        <w:spacing w:before="0" w:after="240"/>
        <w:ind w:left="48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 П</w:t>
      </w:r>
      <w:r>
        <w:rPr>
          <w:bCs/>
          <w:color w:val="000000"/>
          <w:spacing w:val="-2"/>
          <w:sz w:val="26"/>
          <w:szCs w:val="26"/>
        </w:rPr>
        <w:t xml:space="preserve">оложению </w:t>
      </w:r>
      <w:r>
        <w:rPr>
          <w:bCs/>
          <w:color w:val="000000"/>
          <w:sz w:val="26"/>
          <w:szCs w:val="26"/>
        </w:rPr>
        <w:t xml:space="preserve">о Комиссии Счетной палаты Российской Федерации </w:t>
      </w:r>
      <w:r>
        <w:rPr>
          <w:bCs/>
          <w:color w:val="000000"/>
          <w:spacing w:val="-2"/>
          <w:sz w:val="26"/>
          <w:szCs w:val="26"/>
        </w:rPr>
        <w:t xml:space="preserve">по соблюдению требований к служебному поведению федеральных государственных </w:t>
      </w:r>
      <w:r>
        <w:rPr>
          <w:bCs/>
          <w:color w:val="000000"/>
          <w:sz w:val="26"/>
          <w:szCs w:val="26"/>
        </w:rPr>
        <w:t xml:space="preserve">служащих и урегулированию конфликта интересов, утвержденному приказом Председателя Счетной </w:t>
      </w:r>
      <w:r>
        <w:rPr>
          <w:sz w:val="26"/>
          <w:szCs w:val="26"/>
        </w:rPr>
        <w:t xml:space="preserve">палаты Российской Федерации </w:t>
        <w:br/>
        <w:t>от 28 января 2014 г. № 6</w:t>
      </w:r>
    </w:p>
    <w:p>
      <w:pPr>
        <w:pStyle w:val="Normal"/>
        <w:shd w:fill="FFFFFF" w:val="clear"/>
        <w:tabs>
          <w:tab w:val="clear" w:pos="708"/>
          <w:tab w:val="left" w:pos="5820" w:leader="none"/>
        </w:tabs>
        <w:spacing w:before="0" w:after="0"/>
        <w:ind w:left="4820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360" w:after="0"/>
        <w:ind w:left="-252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spacing w:before="360" w:after="0"/>
        <w:ind w:left="-252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разец оформления</w:t>
      </w:r>
    </w:p>
    <w:p>
      <w:pPr>
        <w:pStyle w:val="Normal"/>
        <w:shd w:fill="FFFFFF" w:val="clear"/>
        <w:tabs>
          <w:tab w:val="clear" w:pos="708"/>
          <w:tab w:val="left" w:pos="5820" w:leader="none"/>
        </w:tabs>
        <w:spacing w:before="0" w:after="0"/>
        <w:ind w:left="142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ind w:left="6237" w:hanging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ind w:left="6237" w:hanging="0"/>
        <w:contextualSpacing/>
        <w:jc w:val="center"/>
        <w:rPr>
          <w:i/>
          <w:i/>
          <w:color w:val="FFFFFF"/>
          <w:sz w:val="26"/>
          <w:szCs w:val="26"/>
        </w:rPr>
      </w:pPr>
      <w:r>
        <w:rPr>
          <w:i/>
          <w:color w:val="FFFFFF"/>
          <w:sz w:val="26"/>
          <w:szCs w:val="26"/>
        </w:rPr>
        <w:t>Для служебного пользования</w:t>
        <w:br/>
        <w:t>Экз № 1</w:t>
      </w:r>
    </w:p>
    <w:p>
      <w:pPr>
        <w:pStyle w:val="Normal"/>
        <w:shd w:fill="FFFFFF" w:val="clear"/>
        <w:spacing w:before="0" w:after="0"/>
        <w:ind w:left="4820" w:hanging="0"/>
        <w:contextualSpacing/>
        <w:rPr>
          <w:i/>
          <w:i/>
          <w:color w:val="FFFFFF"/>
          <w:sz w:val="26"/>
          <w:szCs w:val="26"/>
        </w:rPr>
      </w:pPr>
      <w:r>
        <w:rPr>
          <w:i/>
          <w:color w:val="FFFFFF"/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1810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ЕТНАЯ  ПАЛА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caps/>
                <w:spacing w:val="20"/>
              </w:rPr>
            </w:pPr>
            <w:r>
              <w:rPr>
                <w:bCs/>
                <w:caps/>
                <w:spacing w:val="20"/>
                <w:sz w:val="28"/>
                <w:szCs w:val="28"/>
              </w:rPr>
              <w:t xml:space="preserve">КОМИССИЯ ПО СОБЛЮДЕНИЮ ТРЕБОВАНИЙ К СЛУЖЕБНОМУ ПОВЕДЕНИЮ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федеральных государственных </w:t>
            </w:r>
            <w:r>
              <w:rPr>
                <w:bCs/>
                <w:caps/>
                <w:color w:val="000000"/>
                <w:sz w:val="28"/>
                <w:szCs w:val="28"/>
              </w:rPr>
              <w:t>служащих и урегулированию конфликта интересов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>
              <w:bottom w:val="thinThickLargeGap" w:sz="1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caps/>
                <w:spacing w:val="20"/>
              </w:rPr>
            </w:pPr>
            <w:r>
              <w:rPr>
                <w:b/>
                <w:caps/>
                <w:spacing w:val="20"/>
              </w:rPr>
            </w:r>
          </w:p>
        </w:tc>
        <w:tc>
          <w:tcPr>
            <w:tcW w:w="4678" w:type="dxa"/>
            <w:tcBorders>
              <w:bottom w:val="thinThickLargeGap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1" w:hRule="exact"/>
          <w:cantSplit w:val="true"/>
        </w:trPr>
        <w:tc>
          <w:tcPr>
            <w:tcW w:w="4678" w:type="dxa"/>
            <w:tcBorders>
              <w:top w:val="thinThickLargeGap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thinThickLargeGap" w:sz="12" w:space="0" w:color="000000"/>
            </w:tcBorders>
          </w:tcPr>
          <w:p>
            <w:pPr>
              <w:pStyle w:val="Normal"/>
              <w:spacing w:before="180" w:after="0"/>
              <w:ind w:right="113" w:hanging="0"/>
              <w:jc w:val="center"/>
              <w:rPr>
                <w:sz w:val="22"/>
                <w:szCs w:val="22"/>
              </w:rPr>
            </w:pPr>
            <w:r>
              <w:rPr/>
              <w:t xml:space="preserve">Приложение к протоколу заседания Комиссии Счетной палаты Российской Федерации по </w:t>
            </w:r>
            <w:r>
              <w:rPr>
                <w:bCs/>
                <w:color w:val="000000"/>
                <w:spacing w:val="-2"/>
              </w:rPr>
              <w:t xml:space="preserve">соблюдению требований к служебному поведению федеральных государственных </w:t>
            </w:r>
            <w:r>
              <w:rPr>
                <w:bCs/>
                <w:color w:val="000000"/>
              </w:rPr>
              <w:t xml:space="preserve">служащих и урегулированию конфликта интересов от </w:t>
              <w:br/>
            </w:r>
            <w:r>
              <w:rPr/>
              <w:t>15 ноября 2013 г. № 3 ККИ (12)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ОГРАММА</w:t>
        <w:br/>
        <w:t xml:space="preserve">заседания Комиссии Счетной палаты Российской Федерации по </w:t>
      </w:r>
      <w:r>
        <w:rPr>
          <w:b/>
          <w:bCs/>
          <w:color w:val="000000"/>
          <w:spacing w:val="-2"/>
          <w:sz w:val="28"/>
          <w:szCs w:val="28"/>
        </w:rPr>
        <w:t xml:space="preserve">соблюдению требований к служебному поведению федеральных государственных </w:t>
      </w:r>
      <w:r>
        <w:rPr>
          <w:b/>
          <w:bCs/>
          <w:color w:val="000000"/>
          <w:sz w:val="28"/>
          <w:szCs w:val="28"/>
        </w:rPr>
        <w:t xml:space="preserve">служащих и урегулированию конфликта интересов </w:t>
        <w:br/>
      </w:r>
      <w:r>
        <w:rPr>
          <w:b/>
          <w:sz w:val="28"/>
          <w:szCs w:val="28"/>
        </w:rPr>
        <w:t>от 15 ноя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обложки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42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shd w:fill="FFFFFF" w:val="clear"/>
        <w:spacing w:before="0" w:after="240"/>
        <w:ind w:left="4820" w:hanging="0"/>
        <w:contextualSpacing/>
        <w:jc w:val="center"/>
        <w:rPr/>
      </w:pPr>
      <w:r>
        <w:rPr>
          <w:sz w:val="26"/>
          <w:szCs w:val="26"/>
        </w:rPr>
        <w:t>к П</w:t>
      </w:r>
      <w:r>
        <w:rPr>
          <w:bCs/>
          <w:color w:val="000000"/>
          <w:spacing w:val="-2"/>
          <w:sz w:val="26"/>
          <w:szCs w:val="26"/>
        </w:rPr>
        <w:t xml:space="preserve">оложению </w:t>
      </w:r>
      <w:r>
        <w:rPr>
          <w:bCs/>
          <w:color w:val="000000"/>
          <w:sz w:val="26"/>
          <w:szCs w:val="26"/>
        </w:rPr>
        <w:t xml:space="preserve">о Комиссии Счетной палаты Российской Федерации </w:t>
      </w:r>
      <w:r>
        <w:rPr>
          <w:bCs/>
          <w:color w:val="000000"/>
          <w:spacing w:val="-2"/>
          <w:sz w:val="26"/>
          <w:szCs w:val="26"/>
        </w:rPr>
        <w:t xml:space="preserve">по соблюдению требований к служебному поведению федеральных государственных </w:t>
      </w:r>
      <w:r>
        <w:rPr>
          <w:bCs/>
          <w:color w:val="000000"/>
          <w:sz w:val="26"/>
          <w:szCs w:val="26"/>
        </w:rPr>
        <w:t xml:space="preserve">служащих и урегулированию конфликта интересов, утвержденному приказом Председателя Счетной </w:t>
      </w:r>
      <w:r>
        <w:rPr>
          <w:sz w:val="26"/>
          <w:szCs w:val="26"/>
        </w:rPr>
        <w:t xml:space="preserve">палаты Российской Федерации </w:t>
        <w:br/>
        <w:t>от 28 января 2014 г. № 6</w:t>
      </w:r>
    </w:p>
    <w:p>
      <w:pPr>
        <w:pStyle w:val="Normal"/>
        <w:ind w:left="5670"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0" w:after="0"/>
        <w:ind w:left="-252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разец оформления</w:t>
      </w:r>
    </w:p>
    <w:p>
      <w:pPr>
        <w:pStyle w:val="Normal"/>
        <w:ind w:left="5670" w:hanging="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0" w:hanging="15"/>
        <w:jc w:val="center"/>
        <w:rPr>
          <w:i/>
          <w:i/>
          <w:color w:val="FFFFFF"/>
        </w:rPr>
      </w:pPr>
      <w:r>
        <w:rPr>
          <w:i/>
          <w:color w:val="FFFFFF"/>
        </w:rPr>
        <w:t>Для служебного пользования</w:t>
      </w:r>
    </w:p>
    <w:p>
      <w:pPr>
        <w:pStyle w:val="Normal"/>
        <w:ind w:left="5670" w:hanging="15"/>
        <w:jc w:val="center"/>
        <w:rPr>
          <w:i/>
          <w:i/>
          <w:color w:val="FFFFFF"/>
        </w:rPr>
      </w:pPr>
      <w:r>
        <w:rPr>
          <w:i/>
          <w:color w:val="FFFFFF"/>
        </w:rPr>
        <w:t>Экз. № 1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2424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ЧЕТНАЯ  ПАЛАТА РОССИЙСКОЙ ФЕДЕРАЦИИ</w:t>
            </w:r>
          </w:p>
          <w:p>
            <w:pPr>
              <w:pStyle w:val="Normal"/>
              <w:spacing w:lineRule="atLeas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30"/>
                <w:szCs w:val="30"/>
              </w:rPr>
              <w:t>ВЫПИСКА ИЗ ПРОТОКОЛА № 3 ККИ (12) / 1</w:t>
            </w:r>
          </w:p>
          <w:p>
            <w:pPr>
              <w:pStyle w:val="Normal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caps/>
                <w:spacing w:val="20"/>
              </w:rPr>
            </w:pPr>
            <w:r>
              <w:rPr>
                <w:rFonts w:eastAsia="Times New Roman"/>
                <w:bCs/>
                <w:caps/>
                <w:spacing w:val="20"/>
                <w:sz w:val="28"/>
                <w:szCs w:val="28"/>
              </w:rPr>
              <w:t xml:space="preserve"> </w:t>
            </w:r>
            <w:r>
              <w:rPr>
                <w:bCs/>
                <w:caps/>
                <w:spacing w:val="20"/>
                <w:sz w:val="28"/>
                <w:szCs w:val="28"/>
              </w:rPr>
              <w:t xml:space="preserve">КОМИССИЯ ПО СОБЛЮДЕНИЮ ТРЕБОВАНИЙ К СЛУЖЕБНОМУ ПОВЕДЕНИЮ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федеральных государственных </w:t>
            </w:r>
            <w:r>
              <w:rPr>
                <w:bCs/>
                <w:caps/>
                <w:color w:val="000000"/>
                <w:sz w:val="28"/>
                <w:szCs w:val="28"/>
              </w:rPr>
              <w:t>служащих и урегулированию конфликта интересов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>
              <w:bottom w:val="thinThickLargeGap" w:sz="1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ул. Зубовская, д. 2, Москва, 119121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bottom w:val="thinThickLargeGap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4678" w:type="dxa"/>
            <w:tcBorders>
              <w:top w:val="thinThickLargeGap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thinThickLarge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sz w:val="26"/>
                <w:szCs w:val="26"/>
                <w:u w:val="single"/>
              </w:rPr>
              <w:t>октября 2013 года</w:t>
            </w:r>
          </w:p>
          <w:p>
            <w:pPr>
              <w:pStyle w:val="Normal"/>
              <w:spacing w:before="180" w:after="0"/>
              <w:ind w:right="113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rPr/>
      </w:pPr>
      <w:bookmarkStart w:id="14" w:name="nn"/>
      <w:bookmarkEnd w:id="14"/>
      <w:r>
        <w:rPr/>
        <w:t>1.</w:t>
      </w:r>
      <w:r>
        <w:rPr>
          <w:u w:val="single"/>
        </w:rPr>
        <w:t xml:space="preserve"> О рассмотрении информации в отношении</w:t>
      </w:r>
      <w:r>
        <w:rPr>
          <w:bCs/>
          <w:color w:val="000000"/>
          <w:u w:val="single"/>
        </w:rPr>
        <w:t>….</w:t>
      </w:r>
      <w:r>
        <w:rPr/>
        <w:tab/>
      </w:r>
    </w:p>
    <w:p>
      <w:pPr>
        <w:pStyle w:val="Normal"/>
        <w:spacing w:lineRule="auto" w:line="336" w:before="120" w:after="0"/>
        <w:ind w:left="851" w:hanging="8"/>
        <w:rPr/>
      </w:pPr>
      <w:r>
        <w:rPr/>
        <w:t>1.4. Комиссия приняла решения:</w:t>
      </w:r>
    </w:p>
    <w:p>
      <w:pPr>
        <w:pStyle w:val="Normal"/>
        <w:ind w:left="851" w:hanging="8"/>
        <w:rPr>
          <w:color w:val="000000"/>
          <w:szCs w:val="28"/>
        </w:rPr>
      </w:pPr>
      <w:r>
        <w:rPr>
          <w:color w:val="000000"/>
          <w:szCs w:val="28"/>
        </w:rPr>
        <w:t>В соответствии с подпунктом «б» пункта 19 Положения о Комиссии…</w:t>
      </w:r>
      <w:r>
        <w:rPr>
          <w:szCs w:val="28"/>
        </w:rPr>
        <w:t>.</w:t>
      </w:r>
    </w:p>
    <w:p>
      <w:pPr>
        <w:pStyle w:val="Normal"/>
        <w:spacing w:lineRule="auto" w:line="360" w:before="120" w:after="0"/>
        <w:ind w:left="851" w:hanging="8"/>
        <w:rPr/>
      </w:pPr>
      <w:r>
        <w:rPr/>
        <w:t>1.5.</w:t>
      </w:r>
      <w:r>
        <w:rPr>
          <w:u w:val="single"/>
        </w:rPr>
        <w:t xml:space="preserve"> Результаты голосования</w:t>
      </w:r>
      <w:r>
        <w:rPr/>
        <w:t>:</w:t>
      </w:r>
    </w:p>
    <w:tbl>
      <w:tblPr>
        <w:tblW w:w="4850" w:type="pct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551"/>
        <w:gridCol w:w="1673"/>
        <w:gridCol w:w="988"/>
        <w:gridCol w:w="206"/>
      </w:tblGrid>
      <w:tr>
        <w:trPr>
          <w:trHeight w:val="406" w:hRule="atLeast"/>
        </w:trPr>
        <w:tc>
          <w:tcPr>
            <w:tcW w:w="8144" w:type="dxa"/>
            <w:gridSpan w:val="3"/>
            <w:tcBorders/>
          </w:tcPr>
          <w:p>
            <w:pPr>
              <w:pStyle w:val="Normal"/>
              <w:spacing w:lineRule="auto" w:line="360"/>
              <w:ind w:firstLine="575"/>
              <w:jc w:val="both"/>
              <w:rPr>
                <w:b/>
                <w:b/>
              </w:rPr>
            </w:pPr>
            <w:r>
              <w:rPr>
                <w:b/>
              </w:rPr>
              <w:t>Общее число членов Комиссии: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8144" w:type="dxa"/>
            <w:gridSpan w:val="3"/>
            <w:tcBorders/>
          </w:tcPr>
          <w:p>
            <w:pPr>
              <w:pStyle w:val="Normal"/>
              <w:ind w:firstLine="575"/>
              <w:jc w:val="both"/>
              <w:rPr/>
            </w:pPr>
            <w:r>
              <w:rPr/>
              <w:t>в том числе не являющихся гражданскими служащими аппарата Счетной палаты Российской Федерации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144" w:type="dxa"/>
            <w:gridSpan w:val="3"/>
            <w:tcBorders/>
          </w:tcPr>
          <w:p>
            <w:pPr>
              <w:pStyle w:val="Normal"/>
              <w:spacing w:lineRule="auto" w:line="360"/>
              <w:ind w:firstLine="575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о присутствующих членов Комиссии: 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0" w:hRule="atLeast"/>
        </w:trPr>
        <w:tc>
          <w:tcPr>
            <w:tcW w:w="8144" w:type="dxa"/>
            <w:gridSpan w:val="3"/>
            <w:tcBorders/>
          </w:tcPr>
          <w:p>
            <w:pPr>
              <w:pStyle w:val="Normal"/>
              <w:ind w:firstLine="575"/>
              <w:jc w:val="both"/>
              <w:rPr/>
            </w:pPr>
            <w:r>
              <w:rPr/>
              <w:t>в том числе не являющихся гражданскими служащими аппарата Счетной палаты Российской Федерации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8144" w:type="dxa"/>
            <w:gridSpan w:val="3"/>
            <w:tcBorders/>
          </w:tcPr>
          <w:p>
            <w:pPr>
              <w:pStyle w:val="Normal"/>
              <w:spacing w:lineRule="auto" w:line="360"/>
              <w:ind w:firstLine="575"/>
              <w:jc w:val="both"/>
              <w:rPr>
                <w:b/>
                <w:b/>
              </w:rPr>
            </w:pPr>
            <w:r>
              <w:rPr>
                <w:b/>
              </w:rPr>
              <w:t>Результат голосования: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8144" w:type="dxa"/>
            <w:gridSpan w:val="3"/>
            <w:tcBorders/>
          </w:tcPr>
          <w:p>
            <w:pPr>
              <w:pStyle w:val="Normal"/>
              <w:spacing w:lineRule="auto" w:line="360"/>
              <w:ind w:firstLine="575"/>
              <w:jc w:val="both"/>
              <w:rPr/>
            </w:pPr>
            <w:r>
              <w:rPr/>
              <w:t>за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9" w:hRule="atLeast"/>
        </w:trPr>
        <w:tc>
          <w:tcPr>
            <w:tcW w:w="8144" w:type="dxa"/>
            <w:gridSpan w:val="3"/>
            <w:tcBorders/>
          </w:tcPr>
          <w:p>
            <w:pPr>
              <w:pStyle w:val="Normal"/>
              <w:spacing w:lineRule="auto" w:line="360"/>
              <w:ind w:firstLine="575"/>
              <w:jc w:val="both"/>
              <w:rPr/>
            </w:pPr>
            <w:r>
              <w:rPr/>
              <w:t>против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1" w:hRule="atLeast"/>
        </w:trPr>
        <w:tc>
          <w:tcPr>
            <w:tcW w:w="8144" w:type="dxa"/>
            <w:gridSpan w:val="3"/>
            <w:tcBorders/>
          </w:tcPr>
          <w:p>
            <w:pPr>
              <w:pStyle w:val="Normal"/>
              <w:spacing w:lineRule="auto" w:line="360"/>
              <w:ind w:firstLine="575"/>
              <w:jc w:val="both"/>
              <w:rPr/>
            </w:pPr>
            <w:r>
              <w:rPr/>
              <w:t>воздержавшихся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1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Председатель Комиссии</w:t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личная подпись</w:t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65" w:leader="none"/>
              </w:tabs>
              <w:spacing w:before="120" w:after="120"/>
              <w:ind w:left="10" w:hanging="0"/>
              <w:rPr>
                <w:sz w:val="26"/>
                <w:szCs w:val="26"/>
              </w:rPr>
            </w:pPr>
            <w:r>
              <w:rPr>
                <w:i/>
                <w:szCs w:val="28"/>
              </w:rPr>
              <w:t>инициалы и фамилия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2552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headerReference w:type="default" r:id="rId25"/>
      <w:headerReference w:type="first" r:id="rId26"/>
      <w:type w:val="nextPage"/>
      <w:pgSz w:w="11906" w:h="16838"/>
      <w:pgMar w:left="142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lang w:val="en-US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Times New Roman" w:cs="Courier New"/>
    </w:rPr>
  </w:style>
  <w:style w:type="paragraph" w:styleId="Style2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Times New Roman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2DC69E057A11735E6A3C86147F96FB35B386BBE69D602EAC82438885A1DE9418F3B44B47C0FD41A0684881041A00723E26727E4D5EFDE1BA5AaBH" TargetMode="External"/><Relationship Id="rId7" Type="http://schemas.openxmlformats.org/officeDocument/2006/relationships/hyperlink" Target="consultantplus://offline/ref=2DC69E057A11735E6A3C86147F96FB35B386BBE69E692EAC82438885A1DE9418F3B44B47C0FD41A36C4881041A00723E26727E4D5EFDE1BA5AaBH" TargetMode="External"/><Relationship Id="rId8" Type="http://schemas.openxmlformats.org/officeDocument/2006/relationships/hyperlink" Target="consultantplus://offline/ref=2DC69E057A11735E6A3C86147F96FB35B386BBE69E692EAC82438885A1DE9418F3B44B47C0FD41A06B4881041A00723E26727E4D5EFDE1BA5AaBH" TargetMode="External"/><Relationship Id="rId9" Type="http://schemas.openxmlformats.org/officeDocument/2006/relationships/hyperlink" Target="consultantplus://offline/ref=2DC69E057A11735E6A3C86147F96FB35B386BBE69E692EAC82438885A1DE9418E1B4134BC1F95FA16E5DD7555C55a4H" TargetMode="External"/><Relationship Id="rId10" Type="http://schemas.openxmlformats.org/officeDocument/2006/relationships/hyperlink" Target="consultantplus://offline/ref=2DC69E057A11735E6A3C86147F96FB35B386BBE69E692EAC82438885A1DE9418F3B44B47C0FD41A06B4881041A00723E26727E4D5EFDE1BA5AaBH" TargetMode="External"/><Relationship Id="rId11" Type="http://schemas.openxmlformats.org/officeDocument/2006/relationships/hyperlink" Target="consultantplus://offline/ref=2DC69E057A11735E6A3C99036A9DAD3ABAD8B6E29A612EAC82438885A1DE9418E1B4134BC1F95FA16E5DD7555C55a4H" TargetMode="External"/><Relationship Id="rId12" Type="http://schemas.openxmlformats.org/officeDocument/2006/relationships/hyperlink" Target="consultantplus://offline/ref=2DC69E057A11735E6A3C99036A9DAD3ABAD8B7E79B612EAC82438885A1DE9418F3B44B47C7FC42AA3E12910053547B212268604B40FD5Ea0H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30:00Z</dcterms:created>
  <dc:creator>Назаренко Д.С.</dc:creator>
  <dc:description/>
  <cp:keywords/>
  <dc:language>en-US</dc:language>
  <cp:lastModifiedBy>Иванова Елена Васильевна</cp:lastModifiedBy>
  <cp:lastPrinted>2019-10-09T17:12:00Z</cp:lastPrinted>
  <dcterms:modified xsi:type="dcterms:W3CDTF">2021-07-05T09:49:00Z</dcterms:modified>
  <cp:revision>5</cp:revision>
  <dc:subject/>
  <dc:title>О Комиссии по соблюдению требований к служебному пове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>2018-06-27T00:00:00Z</vt:lpwstr>
  </property>
  <property fmtid="{D5CDD505-2E9C-101B-9397-08002B2CF9AE}" pid="3" name="DoPublic">
    <vt:lpwstr>0</vt:lpwstr>
  </property>
  <property fmtid="{D5CDD505-2E9C-101B-9397-08002B2CF9AE}" pid="4" name="FullName">
    <vt:lpwstr>&lt;div&gt;&lt;font color="#0000ff"&gt;&lt;font color="#000000"&gt;Приказ Председателя Счетной палаты Российской Федерации &lt;strong&gt;от 28 января 2014 года № 6&lt;/strong&gt; &amp;quot;О Комиссии Счетной палаты Российской Федерации по соблюдению требований к служебному поведению федер</vt:lpwstr>
  </property>
  <property fmtid="{D5CDD505-2E9C-101B-9397-08002B2CF9AE}" pid="5" name="Position">
    <vt:lpwstr>100.000000000000</vt:lpwstr>
  </property>
  <property fmtid="{D5CDD505-2E9C-101B-9397-08002B2CF9AE}" pid="6" name="PositionInView">
    <vt:lpwstr>141.000000000000</vt:lpwstr>
  </property>
  <property fmtid="{D5CDD505-2E9C-101B-9397-08002B2CF9AE}" pid="7" name="PublishDate">
    <vt:lpwstr>2018-06-27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90368324-142</vt:lpwstr>
  </property>
  <property fmtid="{D5CDD505-2E9C-101B-9397-08002B2CF9AE}" pid="10" name="_dlc_DocIdItemGuid">
    <vt:lpwstr>8830ee67-b94e-47d5-aa57-ab1bd5bc4979</vt:lpwstr>
  </property>
  <property fmtid="{D5CDD505-2E9C-101B-9397-08002B2CF9AE}" pid="11" name="_dlc_DocIdPersistId">
    <vt:lpwstr/>
  </property>
  <property fmtid="{D5CDD505-2E9C-101B-9397-08002B2CF9AE}" pid="12" name="_dlc_DocIdUrl">
    <vt:lpwstr>http://portal/govserv/Staff/_layouts/15/DocIdRedir.aspx?ID=AUUPZJ3A7SR7-90368324-142, AUUPZJ3A7SR7-90368324-142</vt:lpwstr>
  </property>
</Properties>
</file>