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ссии Счетной палаты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блюдению требований к служебному поведению федеральных государственных служащих и урегулированию конфликта интересо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854"/>
      </w:tblGrid>
      <w:tr>
        <w:trPr>
          <w:trHeight w:val="898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зотова </w:t>
              <w:br/>
              <w:t xml:space="preserve">Галина Сергеев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5854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Председателя Счетной палаты Российской Федерации (председатель Комиссии) 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54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итушкин </w:t>
              <w:br/>
              <w:t xml:space="preserve">Вячеслав Александро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5854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итель аппарата Счетной палаты Российской Федерации (заместитель председателя Комиссии) 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59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чек </w:t>
              <w:br/>
              <w:t>Николай Пет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54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по профилактике коррупционных и иных правонарушений Департамента по развитию человеческого капитала (секретарь Комиссии)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ёзов </w:t>
              <w:br/>
              <w:t>Антон Викто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54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руководителя Секретариата Председателя Счетной палаты Российской Федерации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голев </w:t>
              <w:br/>
              <w:t>Алексей Владими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5854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руководителя аппарата Счетной палаты Российской Федерации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ьячков </w:t>
              <w:br/>
              <w:t>Тимур Вячеслав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5854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директора Департамента по развитию человеческого капитала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урескина </w:t>
              <w:br/>
              <w:t>Яна Валентино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5854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а аудита промышленности и технологического развития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38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вич </w:t>
              <w:br/>
              <w:t>Станислав Стефа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54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равового департамента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фремов </w:t>
              <w:br/>
              <w:t>Александр Геннадье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5854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финансовый директор Российской академии народного хозяйства и государственной службы при Президенте Российской Федерации» </w:t>
              <w:br/>
              <w:t>(по согласованию)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14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торакин </w:t>
              <w:br/>
              <w:t>Юрий Михайл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54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антикоррупционных проверок и контроля Управления Президента Российской Федерации по вопросам противодействия коррупции (по согласованию)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0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енченко </w:t>
              <w:br/>
              <w:t>Валерий Павл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854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ного комитета профсоюзной организации Счетной палаты Российской Федерации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94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8"/>
      <w:lang w:val="en-US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ДСП"/>
    <w:basedOn w:val="Normal"/>
    <w:qFormat/>
    <w:pPr>
      <w:overflowPunct w:val="false"/>
      <w:autoSpaceDE w:val="false"/>
      <w:jc w:val="center"/>
      <w:textAlignment w:val="baseline"/>
    </w:pPr>
    <w:rPr>
      <w:i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Times New Roman" w:cs="Courier New"/>
    </w:rPr>
  </w:style>
  <w:style w:type="paragraph" w:styleId="Style2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Times New Roman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D8DF4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34:00Z</dcterms:created>
  <dc:creator>Назаренко Д.С.</dc:creator>
  <dc:description/>
  <cp:keywords/>
  <dc:language>en-US</dc:language>
  <cp:lastModifiedBy>Суворова Юлиана Олеговна</cp:lastModifiedBy>
  <cp:lastPrinted>2018-11-29T10:37:00Z</cp:lastPrinted>
  <dcterms:modified xsi:type="dcterms:W3CDTF">2021-04-14T12:34:00Z</dcterms:modified>
  <cp:revision>2</cp:revision>
  <dc:subject/>
  <dc:title>О Комиссии по соблюдению требований к служебному пове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>2018-11-06T00:00:00Z</vt:lpwstr>
  </property>
  <property fmtid="{D5CDD505-2E9C-101B-9397-08002B2CF9AE}" pid="3" name="DoPublic">
    <vt:lpwstr>0</vt:lpwstr>
  </property>
  <property fmtid="{D5CDD505-2E9C-101B-9397-08002B2CF9AE}" pid="4" name="FullName">
    <vt:lpwstr>&lt;div&gt;Состав&amp;#160;Комиссии Счетной палаты Российской Федерации по соблюдению требований к служебному поведению федеральных государственных служащих и урегулированию конфликта интересов&lt;/div&gt;</vt:lpwstr>
  </property>
  <property fmtid="{D5CDD505-2E9C-101B-9397-08002B2CF9AE}" pid="5" name="Position">
    <vt:lpwstr>100.000000000000</vt:lpwstr>
  </property>
  <property fmtid="{D5CDD505-2E9C-101B-9397-08002B2CF9AE}" pid="6" name="PositionInView">
    <vt:lpwstr>90.0000000000000</vt:lpwstr>
  </property>
  <property fmtid="{D5CDD505-2E9C-101B-9397-08002B2CF9AE}" pid="7" name="PublishDate">
    <vt:lpwstr>2018-11-06T00:00:00Z</vt:lpwstr>
  </property>
  <property fmtid="{D5CDD505-2E9C-101B-9397-08002B2CF9AE}" pid="8" name="StatusExt">
    <vt:lpwstr>Без статуса</vt:lpwstr>
  </property>
  <property fmtid="{D5CDD505-2E9C-101B-9397-08002B2CF9AE}" pid="9" name="_dlc_DocId">
    <vt:lpwstr>AUUPZJ3A7SR7-90368324-94</vt:lpwstr>
  </property>
  <property fmtid="{D5CDD505-2E9C-101B-9397-08002B2CF9AE}" pid="10" name="_dlc_DocIdItemGuid">
    <vt:lpwstr>14f7a968-51e7-4acc-9833-30d229f620e0</vt:lpwstr>
  </property>
  <property fmtid="{D5CDD505-2E9C-101B-9397-08002B2CF9AE}" pid="11" name="_dlc_DocIdPersistId">
    <vt:lpwstr/>
  </property>
  <property fmtid="{D5CDD505-2E9C-101B-9397-08002B2CF9AE}" pid="12" name="_dlc_DocIdUrl">
    <vt:lpwstr>http://portal/govserv/Staff/_layouts/15/DocIdRedir.aspx?ID=AUUPZJ3A7SR7-90368324-94, AUUPZJ3A7SR7-90368324-94</vt:lpwstr>
  </property>
</Properties>
</file>