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10490" w:right="-598" w:firstLine="1"/>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keepNext w:val="true"/>
        <w:spacing w:lineRule="auto" w:line="240" w:before="0" w:after="0"/>
        <w:ind w:left="10490" w:right="-598" w:firstLine="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подразделу 7 «</w:t>
      </w:r>
      <w:r>
        <w:rPr>
          <w:rFonts w:cs="Times New Roman" w:ascii="Times New Roman" w:hAnsi="Times New Roman"/>
          <w:sz w:val="20"/>
          <w:szCs w:val="20"/>
        </w:rPr>
        <w:t xml:space="preserve">Результаты проверки и анализа формирования федерального бюджета на 2021 год и на плановый период 2022 и 2023 годов на реализацию национальных проектов (программ), комплексного плана модернизации и расширения магистральной инфраструктуры на период до 2024 года и федеральных проектов» Заключения </w:t>
      </w:r>
    </w:p>
    <w:p>
      <w:pPr>
        <w:pStyle w:val="Normal"/>
        <w:keepNext w:val="true"/>
        <w:spacing w:lineRule="auto" w:line="240" w:before="0" w:after="0"/>
        <w:jc w:val="right"/>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keepNext w:val="tru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а 1</w:t>
      </w:r>
    </w:p>
    <w:p>
      <w:pPr>
        <w:pStyle w:val="Normal"/>
        <w:keepNext w:val="tru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Информация о бюджетных ассигнованиях на финансовое обеспечение реализации</w:t>
      </w:r>
    </w:p>
    <w:p>
      <w:pPr>
        <w:pStyle w:val="Normal"/>
        <w:keepNext w:val="true"/>
        <w:spacing w:lineRule="auto" w:line="240" w:before="0" w:after="0"/>
        <w:jc w:val="center"/>
        <w:rPr/>
      </w:pPr>
      <w:r>
        <w:rPr>
          <w:rFonts w:eastAsia="Times New Roman" w:cs="Times New Roman" w:ascii="Times New Roman" w:hAnsi="Times New Roman"/>
          <w:b/>
          <w:sz w:val="28"/>
          <w:szCs w:val="20"/>
          <w:lang w:eastAsia="ru-RU"/>
        </w:rPr>
        <w:t>национальных проектов и комплексного плана в 2020 - 2023 годах</w:t>
      </w:r>
    </w:p>
    <w:p>
      <w:pPr>
        <w:pStyle w:val="Normal"/>
        <w:keepNext w:val="true"/>
        <w:spacing w:lineRule="auto" w:line="240" w:before="0" w:after="0"/>
        <w:ind w:right="-31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лей)</w:t>
      </w:r>
    </w:p>
    <w:p>
      <w:pPr>
        <w:pStyle w:val="Normal"/>
        <w:spacing w:lineRule="auto" w:line="240" w:before="0" w:after="0"/>
        <w:ind w:firstLine="708"/>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6160" w:type="dxa"/>
        <w:jc w:val="left"/>
        <w:tblInd w:w="-714" w:type="dxa"/>
        <w:tblLayout w:type="fixed"/>
        <w:tblCellMar>
          <w:top w:w="0" w:type="dxa"/>
          <w:left w:w="108" w:type="dxa"/>
          <w:bottom w:w="0" w:type="dxa"/>
          <w:right w:w="108" w:type="dxa"/>
        </w:tblCellMar>
      </w:tblPr>
      <w:tblGrid>
        <w:gridCol w:w="1985"/>
        <w:gridCol w:w="992"/>
        <w:gridCol w:w="1276"/>
        <w:gridCol w:w="1134"/>
        <w:gridCol w:w="1134"/>
        <w:gridCol w:w="1134"/>
        <w:gridCol w:w="1134"/>
        <w:gridCol w:w="992"/>
        <w:gridCol w:w="1134"/>
        <w:gridCol w:w="1134"/>
        <w:gridCol w:w="993"/>
        <w:gridCol w:w="992"/>
        <w:gridCol w:w="992"/>
        <w:gridCol w:w="1134"/>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сводная бюджетная роспись на </w:t>
              <w:br/>
              <w:t>1 сентября 2020 года</w:t>
            </w:r>
          </w:p>
        </w:tc>
        <w:tc>
          <w:tcPr>
            <w:tcW w:w="46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1 год</w:t>
            </w:r>
          </w:p>
        </w:tc>
        <w:tc>
          <w:tcPr>
            <w:tcW w:w="43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2 год</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3 год</w:t>
            </w:r>
          </w:p>
        </w:tc>
      </w:tr>
      <w:tr>
        <w:trPr>
          <w:tblHeader w:val="true"/>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Федеральный закон </w:t>
              <w:br/>
              <w:t>№ 380-ФЗ</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оно-проект</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тклонение законо-проекта от Федерального закона </w:t>
              <w:br/>
              <w:t>№ 380-ФЗ</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тклонение законо-проекта от Федерального закона </w:t>
              <w:br/>
              <w:t xml:space="preserve">№ 380-ФЗ </w:t>
              <w:br/>
              <w:t xml:space="preserve">в % </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Федеральный закон </w:t>
              <w:br/>
              <w:t>№ 380-ФЗ</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оно-проект</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тклонение законо-проекта от Федерального закона </w:t>
              <w:br/>
              <w:t>№ 380-ФЗ</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отклонение законо-проекта от Федерального закона </w:t>
              <w:br/>
              <w:t xml:space="preserve">№ 380-ФЗ </w:t>
              <w:br/>
              <w:t xml:space="preserve">в % </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аспорт </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коно-проект</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клонение законо-проекта от паспорта</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тклонение законо-проекта от паспорта</w:t>
              <w:br/>
              <w:t xml:space="preserve">в %  </w:t>
            </w:r>
          </w:p>
        </w:tc>
      </w:tr>
      <w:tr>
        <w:trPr>
          <w:tblHeader w:val="true"/>
          <w:trHeight w:val="112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blHeader w:val="true"/>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5=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6=4/3*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9=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10=8/7*1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1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1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t>14=12/11*100</w:t>
            </w:r>
          </w:p>
        </w:tc>
      </w:tr>
      <w:tr>
        <w:trPr>
          <w:trHeight w:val="59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ВСЕГО на реализацию национальных проект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190 52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456 57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245 78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0 79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980 89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608 54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72 34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7,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522 85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 780 48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7 62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0,2</w:t>
            </w:r>
          </w:p>
        </w:tc>
      </w:tr>
      <w:tr>
        <w:trPr>
          <w:trHeight w:val="12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в том числе:</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3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Демографи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35 32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26 31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42 50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3 80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40 68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62 39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8 29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0,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64 134,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55 919,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91 78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4,4</w:t>
            </w:r>
          </w:p>
        </w:tc>
      </w:tr>
      <w:tr>
        <w:trPr>
          <w:trHeight w:val="77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Финансовая поддержка семей при рождении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634 389,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9 31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1 94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 36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3 62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9 30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 31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2 65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7 64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4 99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5</w:t>
            </w:r>
          </w:p>
        </w:tc>
      </w:tr>
      <w:tr>
        <w:trPr>
          <w:trHeight w:val="112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действие занятости женщин - создание условий дошкольного образования для детей в возрасте до трех ле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 792,9</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39 44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64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0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4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4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4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1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6</w:t>
            </w:r>
          </w:p>
        </w:tc>
      </w:tr>
      <w:tr>
        <w:trPr>
          <w:trHeight w:val="41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таршее поколе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32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91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9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40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13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7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726,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50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2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5</w:t>
            </w:r>
          </w:p>
        </w:tc>
      </w:tr>
      <w:tr>
        <w:trPr>
          <w:trHeight w:val="57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Укрепление общественного здоровь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6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5</w:t>
            </w:r>
          </w:p>
        </w:tc>
      </w:tr>
      <w:tr>
        <w:trPr>
          <w:trHeight w:val="41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порт - норма жизн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05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 8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50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2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50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51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173,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44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3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5</w:t>
            </w:r>
          </w:p>
        </w:tc>
      </w:tr>
      <w:tr>
        <w:trPr>
          <w:trHeight w:val="34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Здравоохране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06 74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2 76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43 20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 56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2 58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1 0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 50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5,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8 56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2 13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43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1</w:t>
            </w:r>
          </w:p>
        </w:tc>
      </w:tr>
      <w:tr>
        <w:trPr>
          <w:trHeight w:val="98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системы оказания первичной медико-санитарной помощ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22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12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8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60,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5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39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857,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71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Борьба с сердечно-сосудистыми заболевания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64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48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45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745,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08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20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298,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3</w:t>
            </w:r>
          </w:p>
        </w:tc>
      </w:tr>
      <w:tr>
        <w:trPr>
          <w:trHeight w:val="71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Борьба с онкологическими заболевания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8 64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3 89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 12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6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4 937,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1 11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2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4 02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 924,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99,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3</w:t>
            </w:r>
          </w:p>
        </w:tc>
      </w:tr>
      <w:tr>
        <w:trPr>
          <w:trHeight w:val="1396"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157,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62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55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28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5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72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71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94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7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135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Обеспечение медицинских организаций системы здравоохранения квалифицированными кадра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97,8</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3 56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8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4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9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2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0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3</w:t>
            </w:r>
          </w:p>
        </w:tc>
      </w:tr>
      <w:tr>
        <w:trPr>
          <w:trHeight w:val="169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сети национальных медицинских исследовательских центров и внедрение инновационных медицинских технологи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30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59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33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5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1 92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73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9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6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87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9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182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53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44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09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44,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34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91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3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53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экспорта медицинских услу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34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Образова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2 17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1 34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1 631,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9 70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4,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2 89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5 73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16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5,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9 536,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4 63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5 09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4,5</w:t>
            </w:r>
          </w:p>
        </w:tc>
      </w:tr>
      <w:tr>
        <w:trPr>
          <w:trHeight w:val="39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временная школ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996,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 65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 37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8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 755,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69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5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 66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 51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85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0,2</w:t>
            </w:r>
          </w:p>
        </w:tc>
      </w:tr>
      <w:tr>
        <w:trPr>
          <w:trHeight w:val="46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Успех каждого ребен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58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42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2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21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5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5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26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832,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3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3</w:t>
            </w:r>
          </w:p>
        </w:tc>
      </w:tr>
      <w:tr>
        <w:trPr>
          <w:trHeight w:val="55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Поддержка семей, имеющих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8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5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2,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87,9</w:t>
            </w:r>
          </w:p>
        </w:tc>
      </w:tr>
      <w:tr>
        <w:trPr>
          <w:trHeight w:val="51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Цифровая образовательная сре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1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7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07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5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8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99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8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775,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2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5</w:t>
            </w:r>
          </w:p>
        </w:tc>
      </w:tr>
      <w:tr>
        <w:trPr>
          <w:trHeight w:val="27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Учитель будущег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3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8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7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73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22,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0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73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3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9</w:t>
            </w:r>
          </w:p>
        </w:tc>
      </w:tr>
      <w:tr>
        <w:trPr>
          <w:trHeight w:val="60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Молодые профессионал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287,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 57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 27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 23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92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76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56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2</w:t>
            </w:r>
          </w:p>
        </w:tc>
      </w:tr>
      <w:tr>
        <w:trPr>
          <w:trHeight w:val="55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Новые возможности для каждог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r>
      <w:tr>
        <w:trPr>
          <w:trHeight w:val="37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циальная активнос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9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3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12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4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42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7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4,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4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4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0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2</w:t>
            </w:r>
          </w:p>
        </w:tc>
      </w:tr>
      <w:tr>
        <w:trPr>
          <w:trHeight w:val="41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Экспорт образовани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195,5</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0 88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83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88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83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88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83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8</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циальные лифты для каждог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36,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7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5,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9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8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2,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9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5</w:t>
            </w:r>
          </w:p>
        </w:tc>
      </w:tr>
      <w:tr>
        <w:trPr>
          <w:trHeight w:val="54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Жилье и городская сре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8 899,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8 36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2 59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77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9 13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5 72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3 40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6,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92 0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8 35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 6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2,9</w:t>
            </w:r>
          </w:p>
        </w:tc>
      </w:tr>
      <w:tr>
        <w:trPr>
          <w:trHeight w:val="42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Жиль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 880,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34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96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7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 838,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55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8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7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 175,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3 5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70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Формирование комфортной городской сред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59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74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4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2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 22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24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 22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2</w:t>
            </w:r>
          </w:p>
        </w:tc>
      </w:tr>
      <w:tr>
        <w:trPr>
          <w:trHeight w:val="107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Обеспечение устойчивого сокращения непригодного для проживания жилищного фон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42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4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 87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 06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9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10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 06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 95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10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39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Экологи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2 01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6 85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8 01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8 84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3 74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1 92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 82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5,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1 84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0 297,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 54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2,4</w:t>
            </w:r>
          </w:p>
        </w:tc>
      </w:tr>
      <w:tr>
        <w:trPr>
          <w:trHeight w:val="38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Чистая стран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480,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78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18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19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08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21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4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7</w:t>
            </w:r>
          </w:p>
        </w:tc>
      </w:tr>
      <w:tr>
        <w:trPr>
          <w:trHeight w:val="81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Комплексная система обращения с твердыми коммунальными отхода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459,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090,5</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1 20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09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71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7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42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070,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4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6</w:t>
            </w:r>
          </w:p>
        </w:tc>
      </w:tr>
      <w:tr>
        <w:trPr>
          <w:trHeight w:val="71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Инфраструктура для обращения с отходами I - II классов опаснос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22,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1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1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72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1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6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27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Чистый возду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34,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31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0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21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36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90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46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93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174,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5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6</w:t>
            </w:r>
          </w:p>
        </w:tc>
      </w:tr>
      <w:tr>
        <w:trPr>
          <w:trHeight w:val="30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Чистая во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96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6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19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7,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05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 15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1</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42 52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77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4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9</w:t>
            </w:r>
          </w:p>
        </w:tc>
      </w:tr>
      <w:tr>
        <w:trPr>
          <w:trHeight w:val="42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Оздоровление Волг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114,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46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 16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0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 22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41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1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18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57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0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1</w:t>
            </w:r>
          </w:p>
        </w:tc>
      </w:tr>
      <w:tr>
        <w:trPr>
          <w:trHeight w:val="55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хранение озера Байкал"</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60,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8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6</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5 893,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72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6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99,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5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4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8</w:t>
            </w:r>
          </w:p>
        </w:tc>
      </w:tr>
      <w:tr>
        <w:trPr>
          <w:trHeight w:val="62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хранение уникальных водных объект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7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5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9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0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1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7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5</w:t>
            </w:r>
          </w:p>
        </w:tc>
      </w:tr>
      <w:tr>
        <w:trPr>
          <w:trHeight w:val="84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хранение биологического разнообразия и развитие экологического туризм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4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2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8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16,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2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5</w:t>
            </w:r>
          </w:p>
        </w:tc>
      </w:tr>
      <w:tr>
        <w:trPr>
          <w:trHeight w:val="42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хранение лес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766,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9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26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25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74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74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r>
      <w:tr>
        <w:trPr>
          <w:trHeight w:val="55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Внедрение наилучших доступных технологи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9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8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95,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2</w:t>
            </w:r>
          </w:p>
        </w:tc>
      </w:tr>
      <w:tr>
        <w:trPr>
          <w:trHeight w:val="936"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Безопасные и качественные автомобильные дорог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9 014,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4 79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7 44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352,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9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 881,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4 03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 15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2,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 15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 26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1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3,4</w:t>
            </w:r>
          </w:p>
        </w:tc>
      </w:tr>
      <w:tr>
        <w:trPr>
          <w:trHeight w:val="41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Дорожная се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7 13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 39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 39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3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03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38,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6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6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61,9</w:t>
            </w:r>
          </w:p>
        </w:tc>
      </w:tr>
      <w:tr>
        <w:trPr>
          <w:trHeight w:val="84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Общесистемные меры развития дорожного хозяйств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07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12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79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2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44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40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3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42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94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7</w:t>
            </w:r>
          </w:p>
        </w:tc>
      </w:tr>
      <w:tr>
        <w:trPr>
          <w:trHeight w:val="54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Безопасность дорожного движения"</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752,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28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5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2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483,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63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780,9</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7 00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57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Автомобильные дороги Минобороны Росс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r>
      <w:tr>
        <w:trPr>
          <w:trHeight w:val="84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Производительность труда и поддержка занятос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 230,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9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39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10,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9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48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 90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73,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2,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84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 238,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0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2,3</w:t>
            </w:r>
          </w:p>
        </w:tc>
      </w:tr>
      <w:tr>
        <w:trPr>
          <w:trHeight w:val="96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истемные меры по повышению производительности тру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9,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9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Адресная поддержка повышения производительности труда на предприятиях"</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9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9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7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773,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9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112,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60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149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Поддержка занятости и повышение эффективности рынка труда для обеспечения роста производительности тру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3,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17,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r>
      <w:tr>
        <w:trPr>
          <w:trHeight w:val="32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Нау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5 67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5 14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4 89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6 365,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6 25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9,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 804,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 75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0,0</w:t>
            </w:r>
          </w:p>
        </w:tc>
      </w:tr>
      <w:tr>
        <w:trPr>
          <w:trHeight w:val="89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научной и научно-производственной кооперац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595,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94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94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63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83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45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60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3</w:t>
            </w:r>
          </w:p>
        </w:tc>
      </w:tr>
      <w:tr>
        <w:trPr>
          <w:trHeight w:val="133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передовой инфраструктуры для проведения исследований и разработок в Российской Федерац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 548,5</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38 88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 87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139,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10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 37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 37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r>
      <w:tr>
        <w:trPr>
          <w:trHeight w:val="99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кадрового потенциала в сфере исследований и разработо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528,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3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0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59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3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7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780,0</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9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2</w:t>
            </w:r>
          </w:p>
        </w:tc>
      </w:tr>
      <w:tr>
        <w:trPr>
          <w:trHeight w:val="70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ая программа "Цифровая экономика Российской Федерац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3 386,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77 88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0 21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7 67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8 039,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1 08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6 957,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1,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3 278,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90 679,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2 59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1,7</w:t>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Нормативное регулирование цифровой среды"</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64,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7</w:t>
            </w:r>
          </w:p>
        </w:tc>
      </w:tr>
      <w:tr>
        <w:trPr>
          <w:trHeight w:val="55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Информационная инфраструктур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812,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91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82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09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 85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45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40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 78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 440,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34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6</w:t>
            </w:r>
          </w:p>
        </w:tc>
      </w:tr>
      <w:tr>
        <w:trPr>
          <w:trHeight w:val="55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Кадры для цифровой экономик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69,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415,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73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8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 44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56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88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 853,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86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98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1</w:t>
            </w:r>
          </w:p>
        </w:tc>
      </w:tr>
      <w:tr>
        <w:trPr>
          <w:trHeight w:val="56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Информационная безопаснос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87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82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9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3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5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080,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2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8,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176,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9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5,1</w:t>
            </w:r>
          </w:p>
        </w:tc>
      </w:tr>
      <w:tr>
        <w:trPr>
          <w:trHeight w:val="39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Цифровые технолог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59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 57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82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 75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34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 74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59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87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 991,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8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w:t>
            </w:r>
          </w:p>
        </w:tc>
      </w:tr>
      <w:tr>
        <w:trPr>
          <w:trHeight w:val="78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Цифровое государственное управле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 170,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883,3</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63 97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0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077,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 55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47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52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 13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60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9,9</w:t>
            </w:r>
          </w:p>
        </w:tc>
      </w:tr>
      <w:tr>
        <w:trPr>
          <w:trHeight w:val="55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Искусственный интеллек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6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6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5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5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1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1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45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Культур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6 133,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 28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 65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36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3 21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4 262,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 04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4,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 915,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 13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 22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4,7</w:t>
            </w:r>
          </w:p>
        </w:tc>
      </w:tr>
      <w:tr>
        <w:trPr>
          <w:trHeight w:val="33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Культурная сред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696,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18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218,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3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39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10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1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810,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51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0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1</w:t>
            </w:r>
          </w:p>
        </w:tc>
      </w:tr>
      <w:tr>
        <w:trPr>
          <w:trHeight w:val="36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Творческие люд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07,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9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4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975,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03,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1</w:t>
            </w:r>
          </w:p>
        </w:tc>
      </w:tr>
      <w:tr>
        <w:trPr>
          <w:trHeight w:val="42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Цифровая культур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3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1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3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1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3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19,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8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3,7</w:t>
            </w:r>
          </w:p>
        </w:tc>
      </w:tr>
      <w:tr>
        <w:trPr>
          <w:trHeight w:val="124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Малое и среднее предпринимательство и поддержка индивидуальной предпринимательской инициатив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4 778,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7 45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6 30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 85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7 94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0 95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 98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9,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4 237,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8 65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5 58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3,5</w:t>
            </w:r>
          </w:p>
        </w:tc>
      </w:tr>
      <w:tr>
        <w:trPr>
          <w:trHeight w:val="79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Улучшение условий ведения предпринимательской деятельнос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1,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4,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142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сширение доступа субъектов малого и среднего предпринимательства к финансовым ресурсам, в том числе к льготному финансированию"</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 687,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 89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58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8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 180,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 91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26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62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800,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82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8</w:t>
            </w:r>
          </w:p>
        </w:tc>
      </w:tr>
      <w:tr>
        <w:trPr>
          <w:trHeight w:val="71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Акселерация субъектов малого и среднего предпринимательств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813,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8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5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76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5,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31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03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28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1</w:t>
            </w:r>
          </w:p>
        </w:tc>
        <w:tc>
          <w:tcPr>
            <w:tcW w:w="9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4 32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 894,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3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97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оздание системы поддержки фермеров и развитие сельской кооперац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37,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60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1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916,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62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1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362,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51,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7</w:t>
            </w:r>
          </w:p>
        </w:tc>
      </w:tr>
      <w:tr>
        <w:trPr>
          <w:trHeight w:val="553"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Популяризация предпринимательств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28,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5,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8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53,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22,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70,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536"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циональный проект "Международная кооперация и экспор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9 32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3 97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7 54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 43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9 35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05 98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 369,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3,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12 605,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92 994,1</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ru-RU"/>
              </w:rPr>
              <w:t>-19 61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0,8</w:t>
            </w:r>
          </w:p>
        </w:tc>
      </w:tr>
      <w:tr>
        <w:trPr>
          <w:trHeight w:val="48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Промышленный экспор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33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 405,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21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8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 80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 48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1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 922,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 45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67,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6</w:t>
            </w:r>
          </w:p>
        </w:tc>
      </w:tr>
      <w:tr>
        <w:trPr>
          <w:trHeight w:val="766"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Экспорт продукции агропромышленного комплекс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 787,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 515,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48 68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826,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 018,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 634,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 641,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 68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5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2</w:t>
            </w:r>
          </w:p>
        </w:tc>
      </w:tr>
      <w:tr>
        <w:trPr>
          <w:trHeight w:val="78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Логистика международной торговл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39,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8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8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93,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49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1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18,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359"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Экспорт услуг"</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39,2</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821,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64,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4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837"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истемные меры развития международной кооперации и экспорт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326,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04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90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0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1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5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0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6</w:t>
            </w:r>
          </w:p>
        </w:tc>
      </w:tr>
      <w:tr>
        <w:trPr>
          <w:trHeight w:val="97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мплексный план модернизации и расширения магистральной инфраструктур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61 80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04 496,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73 391,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1 10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2,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75 546,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62 19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3 35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3,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85 88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90 42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5 462,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6,1</w:t>
            </w:r>
          </w:p>
        </w:tc>
      </w:tr>
      <w:tr>
        <w:trPr>
          <w:trHeight w:val="576"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Европа - Западный Китай"</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65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 38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571,7</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 19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 594,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 59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9 42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7 556,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13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8</w:t>
            </w:r>
          </w:p>
        </w:tc>
      </w:tr>
      <w:tr>
        <w:trPr>
          <w:trHeight w:val="41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Морские порты Росси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 927,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8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90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 89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56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36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198,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778,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057,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72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5</w:t>
            </w:r>
          </w:p>
        </w:tc>
      </w:tr>
      <w:tr>
        <w:trPr>
          <w:trHeight w:val="552"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Северный морской путь"</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071,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098,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 71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614,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 30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591,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71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 277,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59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687,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4</w:t>
            </w:r>
          </w:p>
        </w:tc>
      </w:tr>
      <w:tr>
        <w:trPr>
          <w:trHeight w:val="55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Железнодорожный транспорт и транзит"</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43,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39,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40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3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24,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9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69,4</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 369,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56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Транспортно-логистические центры"</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6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6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94,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66,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4</w:t>
            </w:r>
          </w:p>
        </w:tc>
      </w:tr>
      <w:tr>
        <w:trPr>
          <w:trHeight w:val="711"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Коммуникации между центрами экономического роста"</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8 80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9 73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4 385,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4 64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8 50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 96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 54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1 256,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7 97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 279,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7</w:t>
            </w:r>
          </w:p>
        </w:tc>
      </w:tr>
      <w:tr>
        <w:trPr>
          <w:trHeight w:val="55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Развитие региональных аэропортов и маршрутов"</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 443,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 685,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61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0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 634,5</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171,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63,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 698,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 428,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69,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78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Высокоскоростное железнодорожное сообщение"</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 0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0</w:t>
            </w:r>
          </w:p>
        </w:tc>
      </w:tr>
      <w:tr>
        <w:trPr>
          <w:trHeight w:val="414"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деральный проект "Внутренние водные пут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029,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426,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 223,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202,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 520,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 472,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4 04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 79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148,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64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0</w:t>
            </w:r>
          </w:p>
        </w:tc>
      </w:tr>
    </w:tbl>
    <w:p>
      <w:pPr>
        <w:sectPr>
          <w:headerReference w:type="default" r:id="rId2"/>
          <w:headerReference w:type="first" r:id="rId3"/>
          <w:type w:val="nextPage"/>
          <w:pgSz w:orient="landscape" w:w="16838" w:h="11906"/>
          <w:pgMar w:left="1134" w:right="1134" w:gutter="0" w:header="708" w:top="1134" w:footer="0" w:bottom="1276"/>
          <w:pgNumType w:fmt="decimal"/>
          <w:formProt w:val="false"/>
          <w:titlePg/>
          <w:textDirection w:val="lrTb"/>
          <w:docGrid w:type="default" w:linePitch="360" w:charSpace="0"/>
        </w:sectPr>
      </w:pPr>
    </w:p>
    <w:p>
      <w:pPr>
        <w:pStyle w:val="Normal"/>
        <w:jc w:val="right"/>
        <w:rPr>
          <w:rFonts w:ascii="Times New Roman" w:hAnsi="Times New Roman" w:cs="Times New Roman"/>
          <w:sz w:val="20"/>
          <w:szCs w:val="24"/>
        </w:rPr>
      </w:pPr>
      <w:r>
        <w:rPr>
          <w:rFonts w:cs="Times New Roman" w:ascii="Times New Roman" w:hAnsi="Times New Roman"/>
          <w:sz w:val="20"/>
          <w:szCs w:val="24"/>
        </w:rPr>
        <w:t>Таблица 2</w:t>
      </w:r>
    </w:p>
    <w:p>
      <w:pPr>
        <w:pStyle w:val="Normal"/>
        <w:widowControl w:val="false"/>
        <w:spacing w:lineRule="auto" w:line="288" w:before="0" w:after="0"/>
        <w:jc w:val="center"/>
        <w:rPr/>
      </w:pPr>
      <w:r>
        <w:rPr>
          <w:rFonts w:eastAsia="Times New Roman" w:cs="Times New Roman" w:ascii="Times New Roman" w:hAnsi="Times New Roman"/>
          <w:b/>
          <w:sz w:val="24"/>
          <w:szCs w:val="24"/>
        </w:rPr>
        <w:t>Информация об объемах межбюджетных трансфертов, предусмотренных на реализацию национальных проектов и комплексного плана в 2020 - 2023 годах</w:t>
      </w:r>
    </w:p>
    <w:p>
      <w:pPr>
        <w:pStyle w:val="Normal"/>
        <w:widowControl w:val="false"/>
        <w:spacing w:lineRule="auto" w:line="288"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88" w:before="0" w:after="0"/>
        <w:ind w:right="-426" w:firstLine="567"/>
        <w:jc w:val="right"/>
        <w:rPr>
          <w:rFonts w:ascii="Times New Roman" w:hAnsi="Times New Roman" w:eastAsia="Times New Roman" w:cs="Times New Roman"/>
          <w:sz w:val="18"/>
          <w:szCs w:val="24"/>
        </w:rPr>
      </w:pPr>
      <w:r>
        <w:rPr>
          <w:rFonts w:eastAsia="Times New Roman" w:cs="Times New Roman" w:ascii="Times New Roman" w:hAnsi="Times New Roman"/>
          <w:sz w:val="18"/>
          <w:szCs w:val="24"/>
        </w:rPr>
        <w:t xml:space="preserve">  </w:t>
      </w:r>
      <w:r>
        <w:rPr>
          <w:rFonts w:eastAsia="Times New Roman" w:cs="Times New Roman" w:ascii="Times New Roman" w:hAnsi="Times New Roman"/>
          <w:sz w:val="18"/>
          <w:szCs w:val="24"/>
        </w:rPr>
        <w:t>(млн. рублей)</w:t>
      </w:r>
    </w:p>
    <w:tbl>
      <w:tblPr>
        <w:tblW w:w="10915" w:type="dxa"/>
        <w:jc w:val="left"/>
        <w:tblInd w:w="-572" w:type="dxa"/>
        <w:tblLayout w:type="fixed"/>
        <w:tblCellMar>
          <w:top w:w="0" w:type="dxa"/>
          <w:left w:w="108" w:type="dxa"/>
          <w:bottom w:w="0" w:type="dxa"/>
          <w:right w:w="108" w:type="dxa"/>
        </w:tblCellMar>
      </w:tblPr>
      <w:tblGrid>
        <w:gridCol w:w="3828"/>
        <w:gridCol w:w="850"/>
        <w:gridCol w:w="709"/>
        <w:gridCol w:w="709"/>
        <w:gridCol w:w="708"/>
        <w:gridCol w:w="709"/>
        <w:gridCol w:w="567"/>
        <w:gridCol w:w="709"/>
        <w:gridCol w:w="709"/>
        <w:gridCol w:w="708"/>
        <w:gridCol w:w="709"/>
      </w:tblGrid>
      <w:tr>
        <w:trPr>
          <w:tblHeader w:val="true"/>
          <w:trHeight w:val="271" w:hRule="atLeast"/>
        </w:trPr>
        <w:tc>
          <w:tcPr>
            <w:tcW w:w="382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Направление расходов наименован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на 1 сентября 2020 год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21 го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23 год</w:t>
            </w:r>
          </w:p>
        </w:tc>
      </w:tr>
      <w:tr>
        <w:trPr>
          <w:tblHeader w:val="true"/>
          <w:trHeight w:val="701"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сводная бюджетная</w:t>
            </w:r>
          </w:p>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роспись </w:t>
            </w:r>
          </w:p>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исполнено </w:t>
            </w:r>
          </w:p>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в % к сводной</w:t>
            </w:r>
          </w:p>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бюджетной роспис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Федераль-ный закон № 380-ФЗ</w:t>
            </w:r>
          </w:p>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законо-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в % к зак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Федераль-ный закон № 380-Ф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законо-прое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в % к зако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ahoma" w:hAnsi="Tahoma" w:eastAsia="Times New Roman" w:cs="Tahoma"/>
                <w:b/>
                <w:b/>
                <w:bCs/>
                <w:color w:val="000000"/>
                <w:sz w:val="14"/>
                <w:szCs w:val="14"/>
              </w:rPr>
            </w:pPr>
            <w:r>
              <w:rPr>
                <w:rFonts w:eastAsia="Times New Roman" w:cs="Times New Roman" w:ascii="Times New Roman" w:hAnsi="Times New Roman"/>
                <w:b/>
                <w:bCs/>
                <w:color w:val="000000"/>
                <w:sz w:val="14"/>
                <w:szCs w:val="14"/>
              </w:rPr>
              <w:t>законо-проект</w:t>
            </w:r>
          </w:p>
        </w:tc>
      </w:tr>
      <w:tr>
        <w:trPr>
          <w:trHeight w:val="4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циональный проект "Демограф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88 222,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36 079,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47,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80 358,6</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78 667,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9,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63 349,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60 737,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9,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59 523,9</w:t>
            </w:r>
          </w:p>
        </w:tc>
      </w:tr>
      <w:tr>
        <w:trPr>
          <w:trHeight w:val="32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Федеральный проект "Финансовая поддержка семей при рождении детей"</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4 438,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2 166,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2,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2 150,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15 517,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1,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5 497,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225 599,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8 647,8</w:t>
            </w:r>
          </w:p>
        </w:tc>
      </w:tr>
      <w:tr>
        <w:trPr>
          <w:trHeight w:val="37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Федеральный проект «Содействие занятости </w:t>
            </w:r>
          </w:p>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женщин - создание условий дошкольного образования для детей в возрасте до трех лет"</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 792,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 308,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 446,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 642,2</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346,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144,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5,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112,6</w:t>
            </w:r>
          </w:p>
        </w:tc>
      </w:tr>
      <w:tr>
        <w:trPr>
          <w:trHeight w:val="23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Старшее поколение"</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190,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 618,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785,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146,6</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3,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271,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 184,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2,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 543,9</w:t>
            </w:r>
          </w:p>
        </w:tc>
      </w:tr>
      <w:tr>
        <w:trPr>
          <w:trHeight w:val="13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Укрепление общественного здоровья"</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5,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3</w:t>
            </w:r>
          </w:p>
        </w:tc>
        <w:tc>
          <w:tcPr>
            <w:tcW w:w="708"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5</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6,5</w:t>
            </w:r>
          </w:p>
        </w:tc>
      </w:tr>
      <w:tr>
        <w:trPr>
          <w:trHeight w:val="23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Спорт - норма жизн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29 715,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 981,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37,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8 977,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8 283,7</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6,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9 234,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7 732,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2,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1 143,1</w:t>
            </w:r>
          </w:p>
        </w:tc>
      </w:tr>
      <w:tr>
        <w:trPr>
          <w:trHeight w:val="33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rPr>
              <w:t>Национальный проект "Здравоохранение"</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4 835,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 917,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0,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 807,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2 508,7</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2,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0 215,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1 730,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0,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4 658,5</w:t>
            </w:r>
          </w:p>
        </w:tc>
      </w:tr>
      <w:tr>
        <w:trPr>
          <w:trHeight w:val="34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Развитие системы оказания первичной медико-санитарной помощ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 085,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226,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1,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 987,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 189,1</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970,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373,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857,3</w:t>
            </w:r>
          </w:p>
        </w:tc>
      </w:tr>
      <w:tr>
        <w:trPr>
          <w:trHeight w:val="41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Борьба с сердечно-сосудистыми заболеваниям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 558,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691,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 399,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 374,6</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5,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 655,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 004,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3,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 217,7</w:t>
            </w:r>
          </w:p>
        </w:tc>
      </w:tr>
      <w:tr>
        <w:trPr>
          <w:trHeight w:val="37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Борьба с онкологическими заболеваниям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 122,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320,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5,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 585,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 293,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2,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 661,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9 917,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1,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814,8</w:t>
            </w:r>
          </w:p>
        </w:tc>
      </w:tr>
      <w:tr>
        <w:trPr>
          <w:trHeight w:val="81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Развитие детского здравоохранения, включая создание современной инфраструктуры оказания медицинской помощи детям"</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 806,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407,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621,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558,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 288,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559,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4,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 946,6</w:t>
            </w:r>
          </w:p>
        </w:tc>
      </w:tr>
      <w:tr>
        <w:trPr>
          <w:trHeight w:val="31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Создание единого цифрового контура в здравоохранении на основе единой государственной информационной системы здравоохранения (ЕГИСЗ)"</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0 261,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 272,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25,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1 21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 092,7</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7 639,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6 875,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 822,1</w:t>
            </w:r>
          </w:p>
        </w:tc>
      </w:tr>
      <w:tr>
        <w:trPr>
          <w:trHeight w:val="26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rPr>
              <w:t xml:space="preserve">Национальный проект </w:t>
            </w:r>
            <w:bookmarkStart w:id="0" w:name="_Hlk52116752"/>
            <w:r>
              <w:rPr>
                <w:rFonts w:eastAsia="Times New Roman" w:cs="Times New Roman" w:ascii="Times New Roman" w:hAnsi="Times New Roman"/>
                <w:b/>
                <w:bCs/>
                <w:sz w:val="16"/>
                <w:szCs w:val="16"/>
              </w:rPr>
              <w:t>"Образование"</w:t>
            </w:r>
            <w:bookmarkEnd w:id="0"/>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2 821,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1 317,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7,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 960,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9 578,6</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42,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 820,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5 517,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52,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7 763,3</w:t>
            </w:r>
          </w:p>
        </w:tc>
      </w:tr>
      <w:tr>
        <w:trPr>
          <w:trHeight w:val="29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Современная школ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4 144,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 991,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1</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5 933,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1 613,3</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77,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 743,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3 052,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93,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4 875,1</w:t>
            </w:r>
          </w:p>
        </w:tc>
      </w:tr>
      <w:tr>
        <w:trPr>
          <w:trHeight w:val="31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Успех каждого ребенк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422,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096,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8,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 209,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973,1</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562,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547,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513,7</w:t>
            </w:r>
          </w:p>
        </w:tc>
      </w:tr>
      <w:tr>
        <w:trPr>
          <w:trHeight w:val="22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Цифровая образовательная сред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 42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947,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8,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 42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 858,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 635,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 294,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 080,7</w:t>
            </w:r>
          </w:p>
        </w:tc>
      </w:tr>
      <w:tr>
        <w:trPr>
          <w:trHeight w:val="26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Учитель будущего"</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1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6,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62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455,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44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287,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252,9</w:t>
            </w:r>
          </w:p>
        </w:tc>
      </w:tr>
      <w:tr>
        <w:trPr>
          <w:trHeight w:val="29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Молодые профессионалы"</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22,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63,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8,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17,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42,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1,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009,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31,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41,8</w:t>
            </w:r>
          </w:p>
        </w:tc>
      </w:tr>
      <w:tr>
        <w:trPr>
          <w:trHeight w:val="318"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Социальная активность"</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201,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346,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28,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60,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34,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7,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3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03,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3,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399,2</w:t>
            </w:r>
          </w:p>
        </w:tc>
      </w:tr>
      <w:tr>
        <w:trPr>
          <w:trHeight w:val="22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bookmarkStart w:id="1" w:name="_Hlk52116836"/>
            <w:r>
              <w:rPr>
                <w:rFonts w:eastAsia="Times New Roman" w:cs="Times New Roman" w:ascii="Times New Roman" w:hAnsi="Times New Roman"/>
                <w:b/>
                <w:bCs/>
                <w:sz w:val="16"/>
                <w:szCs w:val="16"/>
              </w:rPr>
              <w:t>Национальный проект "Жилье и городская среда"</w:t>
            </w:r>
            <w:bookmarkEnd w:id="1"/>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2 584,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9 804,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1</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1 74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7 479,8</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6 87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4 683,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7,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 301,0</w:t>
            </w:r>
          </w:p>
        </w:tc>
      </w:tr>
      <w:tr>
        <w:trPr>
          <w:trHeight w:val="25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Жилье"</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 085,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 83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8 24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 829,8</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0,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 73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28 557,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 175,0</w:t>
            </w:r>
          </w:p>
        </w:tc>
      </w:tr>
      <w:tr>
        <w:trPr>
          <w:trHeight w:val="35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Формирование комфортной городской среды"</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8 499,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7 970,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37,1</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3 5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4 650,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2,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5 14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6 126,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2,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6 126,0</w:t>
            </w:r>
          </w:p>
        </w:tc>
      </w:tr>
      <w:tr>
        <w:trPr>
          <w:trHeight w:val="468"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rPr>
              <w:t>Национальный проект "Производительность труда и поддержка занятост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 186,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284,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8,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b/>
                <w:bCs/>
                <w:color w:val="000000"/>
                <w:sz w:val="14"/>
                <w:szCs w:val="14"/>
              </w:rPr>
              <w:t>3 735,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544,1</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4,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886,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679,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4,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 874,0</w:t>
            </w:r>
          </w:p>
        </w:tc>
      </w:tr>
      <w:tr>
        <w:trPr>
          <w:trHeight w:val="47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Адресная поддержка повышения производительности труда на предприятиях"</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735,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092,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2,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918,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726,2</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068,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861,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056,5</w:t>
            </w:r>
          </w:p>
        </w:tc>
      </w:tr>
      <w:tr>
        <w:trPr>
          <w:trHeight w:val="18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Поддержка занятости и повышение эффективности рынка труда для обеспечения роста производительност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50,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92,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2,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818,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818,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818,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818,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817,5</w:t>
            </w:r>
          </w:p>
        </w:tc>
      </w:tr>
      <w:tr>
        <w:trPr>
          <w:trHeight w:val="27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rPr>
              <w:t>Национальный проект "Экология"</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3 698,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 485,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2 25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8 362,7</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3,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8 356,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3 965,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94,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1 320,4</w:t>
            </w:r>
          </w:p>
        </w:tc>
      </w:tr>
      <w:tr>
        <w:trPr>
          <w:trHeight w:val="27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Чистая стран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986,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 274,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2,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159,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618,8</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21,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498,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3 177,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 225,4</w:t>
            </w:r>
          </w:p>
        </w:tc>
      </w:tr>
      <w:tr>
        <w:trPr>
          <w:trHeight w:val="22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Комплексная система обращения с твердыми коммунальными отходам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250,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536,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6</w:t>
            </w:r>
          </w:p>
        </w:tc>
        <w:tc>
          <w:tcPr>
            <w:tcW w:w="708"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1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Чистая вод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7 791,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756,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5,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 613,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6 053,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7,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9 033,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 060,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4,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0 680,0</w:t>
            </w:r>
          </w:p>
        </w:tc>
      </w:tr>
      <w:tr>
        <w:trPr>
          <w:trHeight w:val="27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Оздоровление Волг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 894,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380,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2 270,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 026,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9,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7 534,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4 781,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3 433,5</w:t>
            </w:r>
          </w:p>
        </w:tc>
      </w:tr>
      <w:tr>
        <w:trPr>
          <w:trHeight w:val="32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Сохранение озера Байкал"</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318,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8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3 449,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837,2</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8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546,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 370,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7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040,4</w:t>
            </w:r>
          </w:p>
        </w:tc>
      </w:tr>
      <w:tr>
        <w:trPr>
          <w:trHeight w:val="27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Сохранение уникальных водных объектов"</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008,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40,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3,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090,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156,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55,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237,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329,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59,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520,0</w:t>
            </w:r>
          </w:p>
        </w:tc>
      </w:tr>
      <w:tr>
        <w:trPr>
          <w:trHeight w:val="2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Сохранение лесов"</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448,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412,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3,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671,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671,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926,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926,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421,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циональный проект "Цифровая экономик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 438,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 299,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53,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48,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3 148,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 267,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48,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7 170,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4 83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2 410,3</w:t>
            </w:r>
          </w:p>
        </w:tc>
      </w:tr>
      <w:tr>
        <w:trPr>
          <w:trHeight w:val="3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Информационная инфраструктур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788,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244,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9,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8,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 148,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2 121,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8,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6 185,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4 168,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 666,5</w:t>
            </w:r>
          </w:p>
        </w:tc>
      </w:tr>
      <w:tr>
        <w:trPr>
          <w:trHeight w:val="3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Информационная безопасность"</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1,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r>
      <w:tr>
        <w:trPr>
          <w:trHeight w:val="31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Цифровое государственное управление"</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5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7,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4</w:t>
            </w:r>
          </w:p>
        </w:tc>
        <w:tc>
          <w:tcPr>
            <w:tcW w:w="708"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567"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84,5</w:t>
            </w:r>
          </w:p>
        </w:tc>
        <w:tc>
          <w:tcPr>
            <w:tcW w:w="708"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743,8</w:t>
            </w:r>
          </w:p>
        </w:tc>
      </w:tr>
      <w:tr>
        <w:trPr>
          <w:trHeight w:val="28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rPr>
              <w:t>Национальный проект "Культур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 36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 396,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9,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 022,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 172,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39,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416,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952,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24,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 176,6</w:t>
            </w:r>
          </w:p>
        </w:tc>
      </w:tr>
      <w:tr>
        <w:trPr>
          <w:trHeight w:val="11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Обеспечение качественно нового уровня развития инфраструктуры культуры («Культурная сред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 21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256,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9,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 872,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 022,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4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266,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 802,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24,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 026,6</w:t>
            </w:r>
          </w:p>
        </w:tc>
      </w:tr>
      <w:tr>
        <w:trPr>
          <w:trHeight w:val="52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Цифровизация услуг и формирование информационного пространства в сфере культуры («Цифровая культур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5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40,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3,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5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50,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5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50,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50,0</w:t>
            </w:r>
          </w:p>
        </w:tc>
      </w:tr>
      <w:tr>
        <w:trPr>
          <w:trHeight w:val="670"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r>
              <w:rPr>
                <w:rFonts w:eastAsia="Times New Roman" w:cs="Times New Roman" w:ascii="Times New Roman" w:hAnsi="Times New Roman"/>
                <w:b/>
                <w:bCs/>
                <w:sz w:val="16"/>
                <w:szCs w:val="16"/>
              </w:rPr>
              <w:t>Национальный проект "Малое и среднее предпринимательство и поддержка индивидуальных предпринимателе"</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 377,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8 006,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9,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 312,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 003,5</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18,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2 005,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 794,8</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58,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5 081,2</w:t>
            </w:r>
          </w:p>
        </w:tc>
      </w:tr>
      <w:tr>
        <w:trPr>
          <w:trHeight w:val="45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Федеральный проект "Расширение доступа </w:t>
            </w:r>
          </w:p>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субъектов малого и среднего предпринимательства </w:t>
            </w:r>
          </w:p>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к финансовым ресурсам, в том числе к льготному финансированию"</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771,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140,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95,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812,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547,1</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40,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038,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859,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31,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582,8</w:t>
            </w:r>
          </w:p>
        </w:tc>
      </w:tr>
      <w:tr>
        <w:trPr>
          <w:trHeight w:val="46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Федеральный проект "Акселерация субъектов </w:t>
            </w:r>
          </w:p>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малого и среднего предпринимательств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5 762,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 084,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0,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7 391,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 857,7</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19,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 250,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 590,2</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59,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3 199,8</w:t>
            </w:r>
          </w:p>
        </w:tc>
      </w:tr>
      <w:tr>
        <w:trPr>
          <w:trHeight w:val="31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Создание системы поддержки фермеров и развитие сельской коопераци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 837,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972,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1,4</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609,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148,6</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11,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916,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 625,1</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95,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362,6</w:t>
            </w:r>
          </w:p>
        </w:tc>
      </w:tr>
      <w:tr>
        <w:trPr>
          <w:trHeight w:val="22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Федеральный проект "Популяризация предпринимательств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1 006,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08,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0,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5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50,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720,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36,0</w:t>
            </w:r>
          </w:p>
        </w:tc>
      </w:tr>
      <w:tr>
        <w:trPr>
          <w:trHeight w:val="129"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bookmarkStart w:id="2" w:name="_Hlk52116951"/>
            <w:bookmarkEnd w:id="2"/>
            <w:r>
              <w:rPr>
                <w:rFonts w:eastAsia="Times New Roman" w:cs="Times New Roman" w:ascii="Times New Roman" w:hAnsi="Times New Roman"/>
                <w:b/>
                <w:bCs/>
                <w:sz w:val="16"/>
                <w:szCs w:val="16"/>
              </w:rPr>
              <w:t>Национальный проект "Безопасные и качественные автомобильные дороги"</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0 485,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7 867,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6,7</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4 792,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6 749,8</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44,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 5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 998,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35,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861,9</w:t>
            </w:r>
          </w:p>
        </w:tc>
      </w:tr>
      <w:tr>
        <w:trPr>
          <w:trHeight w:val="35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Дорожная сеть"</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7 138,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7 867,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7,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96 392,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1 909,8</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43,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 138,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2 138,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461,9</w:t>
            </w:r>
          </w:p>
        </w:tc>
      </w:tr>
      <w:tr>
        <w:trPr>
          <w:trHeight w:val="40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Федеральный проект "Общесистемные меры </w:t>
            </w:r>
          </w:p>
          <w:p>
            <w:pPr>
              <w:pStyle w:val="Normal"/>
              <w:spacing w:lineRule="auto" w:line="240" w:before="0" w:after="0"/>
              <w:ind w:right="-108" w:hanging="0"/>
              <w:rPr>
                <w:rFonts w:ascii="Times New Roman" w:hAnsi="Times New Roman" w:eastAsia="Times New Roman" w:cs="Times New Roman"/>
                <w:b/>
                <w:b/>
                <w:bCs/>
                <w:sz w:val="16"/>
                <w:szCs w:val="16"/>
              </w:rPr>
            </w:pPr>
            <w:r>
              <w:rPr>
                <w:rFonts w:eastAsia="Times New Roman" w:cs="Times New Roman" w:ascii="Times New Roman" w:hAnsi="Times New Roman"/>
                <w:color w:val="000000"/>
                <w:sz w:val="16"/>
                <w:szCs w:val="16"/>
              </w:rPr>
              <w:t>развития дорожного хозяйств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3 347,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0,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 4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4 840,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57,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 4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7 860,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93,6</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color w:val="000000"/>
                <w:sz w:val="14"/>
                <w:szCs w:val="14"/>
              </w:rPr>
              <w:t>8 400,0</w:t>
            </w:r>
          </w:p>
        </w:tc>
      </w:tr>
      <w:tr>
        <w:trPr>
          <w:trHeight w:val="41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sz w:val="16"/>
                <w:szCs w:val="16"/>
              </w:rPr>
            </w:pPr>
            <w:bookmarkStart w:id="3" w:name="_Hlk52117002"/>
            <w:r>
              <w:rPr>
                <w:rFonts w:eastAsia="Times New Roman" w:cs="Times New Roman" w:ascii="Times New Roman" w:hAnsi="Times New Roman"/>
                <w:b/>
                <w:bCs/>
                <w:sz w:val="16"/>
                <w:szCs w:val="16"/>
              </w:rPr>
              <w:t>Национальные проект "Международная кооперация и экспорт"</w:t>
            </w:r>
            <w:bookmarkEnd w:id="3"/>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 114,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 254,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 409,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 409,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32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 324,1</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 018,0</w:t>
            </w:r>
          </w:p>
        </w:tc>
      </w:tr>
      <w:tr>
        <w:trPr>
          <w:trHeight w:val="27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Экспорт продукции агропромышленного комплекс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114,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254,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409,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 409,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32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324,1</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2 018,0</w:t>
            </w:r>
          </w:p>
        </w:tc>
      </w:tr>
      <w:tr>
        <w:trPr>
          <w:trHeight w:val="47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16"/>
                <w:szCs w:val="16"/>
              </w:rPr>
            </w:pPr>
            <w:bookmarkStart w:id="4" w:name="_Hlk52117084"/>
            <w:r>
              <w:rPr>
                <w:rFonts w:eastAsia="Times New Roman" w:cs="Times New Roman" w:ascii="Times New Roman" w:hAnsi="Times New Roman"/>
                <w:b/>
                <w:bCs/>
                <w:sz w:val="16"/>
                <w:szCs w:val="16"/>
              </w:rPr>
              <w:t xml:space="preserve">Комплексный план модернизации и расширения магистральной инфраструктуры </w:t>
            </w:r>
            <w:bookmarkEnd w:id="4"/>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2 349,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3 689,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16,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36 009,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5 029,9</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69,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43 941,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32 639,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74,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sz w:val="14"/>
                <w:szCs w:val="14"/>
              </w:rPr>
            </w:pPr>
            <w:r>
              <w:rPr>
                <w:rFonts w:eastAsia="Times New Roman" w:cs="Times New Roman" w:ascii="Times New Roman" w:hAnsi="Times New Roman"/>
                <w:b/>
                <w:bCs/>
                <w:color w:val="000000"/>
                <w:sz w:val="14"/>
                <w:szCs w:val="14"/>
              </w:rPr>
              <w:t>23 409,1</w:t>
            </w:r>
          </w:p>
        </w:tc>
      </w:tr>
      <w:tr>
        <w:trPr>
          <w:trHeight w:val="34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Европа - Западный Китай"</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545,0</w:t>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 176,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 176,4</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 535,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 535,0</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100,0</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4 098,7</w:t>
            </w:r>
          </w:p>
        </w:tc>
      </w:tr>
      <w:tr>
        <w:trPr>
          <w:trHeight w:val="41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едеральный проект "Коммуникации между центрами экономического роста"</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048,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678,8</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44,3</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 531,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pPr>
            <w:r>
              <w:rPr>
                <w:rFonts w:eastAsia="Times New Roman" w:cs="Times New Roman" w:ascii="Times New Roman" w:hAnsi="Times New Roman"/>
                <w:color w:val="000000"/>
                <w:sz w:val="14"/>
                <w:szCs w:val="14"/>
              </w:rPr>
              <w:t>5 980,5</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36,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0 188,3</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0 063,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49,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6 681,6</w:t>
            </w:r>
          </w:p>
        </w:tc>
      </w:tr>
      <w:tr>
        <w:trPr>
          <w:trHeight w:val="434"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витие региональных аэропортов и маршрутов (РАМ)</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755,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010,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57,5</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 301,5</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873,0</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67,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3 218,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040,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sz w:val="14"/>
                <w:szCs w:val="14"/>
              </w:rPr>
            </w:pPr>
            <w:r>
              <w:rPr>
                <w:rFonts w:eastAsia="Times New Roman" w:cs="Times New Roman" w:ascii="Times New Roman" w:hAnsi="Times New Roman"/>
                <w:color w:val="000000"/>
                <w:sz w:val="14"/>
                <w:szCs w:val="14"/>
              </w:rPr>
              <w:t>63,4</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2 628,7</w:t>
            </w:r>
          </w:p>
        </w:tc>
      </w:tr>
      <w:tr>
        <w:trPr>
          <w:trHeight w:val="31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0"/>
              </w:rPr>
              <w:t>ИТОГО</w:t>
            </w:r>
          </w:p>
        </w:tc>
        <w:tc>
          <w:tcPr>
            <w:tcW w:w="850"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68 475,9</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52 402,2</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0,6</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41 651,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97 654,3</w:t>
            </w:r>
          </w:p>
        </w:tc>
        <w:tc>
          <w:tcPr>
            <w:tcW w:w="567"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80 834,1</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92 192,9</w:t>
            </w:r>
          </w:p>
        </w:tc>
        <w:tc>
          <w:tcPr>
            <w:tcW w:w="708"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1,7</w:t>
            </w:r>
          </w:p>
        </w:tc>
        <w:tc>
          <w:tcPr>
            <w:tcW w:w="709" w:type="dxa"/>
            <w:tcBorders>
              <w:bottom w:val="single" w:sz="4" w:space="0" w:color="000000"/>
              <w:right w:val="single" w:sz="4" w:space="0" w:color="000000"/>
            </w:tcBorders>
            <w:vAlign w:val="center"/>
          </w:tcPr>
          <w:p>
            <w:pPr>
              <w:pStyle w:val="Normal"/>
              <w:spacing w:lineRule="auto" w:line="240" w:before="0" w:after="0"/>
              <w:ind w:left="-114" w:right="-108"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04 398,3</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0"/>
          <w:szCs w:val="24"/>
        </w:rPr>
      </w:pPr>
      <w:r>
        <w:rPr>
          <w:rFonts w:cs="Times New Roman" w:ascii="Times New Roman" w:hAnsi="Times New Roman"/>
          <w:sz w:val="20"/>
          <w:szCs w:val="24"/>
        </w:rPr>
        <w:t>Таблиц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нализ соответствия отдельных мероприятий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w:t>
      </w:r>
      <w:r>
        <w:rPr>
          <w:rFonts w:cs="Times New Roman" w:ascii="Times New Roman" w:hAnsi="Times New Roman"/>
          <w:sz w:val="24"/>
          <w:szCs w:val="24"/>
        </w:rPr>
        <w:t xml:space="preserve">, </w:t>
      </w:r>
      <w:r>
        <w:rPr>
          <w:rFonts w:cs="Times New Roman" w:ascii="Times New Roman" w:hAnsi="Times New Roman"/>
          <w:b/>
          <w:sz w:val="24"/>
          <w:szCs w:val="24"/>
        </w:rPr>
        <w:t xml:space="preserve">мерам и финансовому обеспечению, предусмотренным на реализацию национальных проек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113" w:type="dxa"/>
        <w:tblLayout w:type="fixed"/>
        <w:tblCellMar>
          <w:top w:w="0" w:type="dxa"/>
          <w:left w:w="108" w:type="dxa"/>
          <w:bottom w:w="0" w:type="dxa"/>
          <w:right w:w="108" w:type="dxa"/>
        </w:tblCellMar>
      </w:tblPr>
      <w:tblGrid>
        <w:gridCol w:w="959"/>
        <w:gridCol w:w="2693"/>
        <w:gridCol w:w="6486"/>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pP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национального проект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Установленные не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Безопасные и качественные автомобильные доро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В соответствии с Общенациональным планом общая стоимость мероприятий по строительству, реконструкции, ремонту и капитальному ремонту автомобильных дорог в рамках нацпроекта «Безопасные и качественные автомобильные дороги» на 2021 год предусмотрена в объеме 695,8 млрд. рублей, что на 50,1 млрд. рублей больше предусмотренного паспортом объема финансирования БКАД в 2021 году за счет всех источников.</w:t>
            </w:r>
          </w:p>
          <w:p>
            <w:pPr>
              <w:pStyle w:val="Normal"/>
              <w:spacing w:lineRule="auto" w:line="240" w:before="0" w:after="0"/>
              <w:ind w:firstLine="459"/>
              <w:jc w:val="both"/>
              <w:rPr/>
            </w:pPr>
            <w:r>
              <w:rPr>
                <w:rFonts w:cs="Times New Roman" w:ascii="Times New Roman" w:hAnsi="Times New Roman"/>
                <w:sz w:val="20"/>
                <w:szCs w:val="20"/>
              </w:rPr>
              <w:t>Таким образом, существуют риски недофинансирования мероприятий нацпроекта, а также невыполнения в полной мере показателей, мероприятий и запланированных контрольных точек проекта.</w:t>
            </w:r>
          </w:p>
          <w:p>
            <w:pPr>
              <w:pStyle w:val="Normal"/>
              <w:spacing w:lineRule="auto" w:line="240" w:before="0" w:after="0"/>
              <w:ind w:firstLine="459"/>
              <w:jc w:val="both"/>
              <w:rPr>
                <w:rFonts w:ascii="Times New Roman" w:hAnsi="Times New Roman" w:cs="Times New Roman"/>
                <w:b/>
                <w:b/>
                <w:sz w:val="20"/>
                <w:szCs w:val="24"/>
              </w:rPr>
            </w:pPr>
            <w:r>
              <w:rPr>
                <w:rFonts w:cs="Times New Roman" w:ascii="Times New Roman" w:hAnsi="Times New Roman"/>
                <w:sz w:val="20"/>
                <w:szCs w:val="20"/>
              </w:rPr>
              <w:t>Кроме того, объем финансирования мероприятий по обновлению подвижного состава наземного общественного пассажирского транспорта в рамках федерального проекта «Общесистемные меры развития дорожного хозяйства», предусмотренный Общенациональным планом, в 2021 году составляет 3,6 млрд. рублей, что на 0,4 млрд. рублей меньше объема бюджетных ассигнований, предусмотренных паспортом проекта на 2021 год (4,0 млрд. руб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ук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соответствии с Методикой расчета предельных базовых бюджетных ассигнований федерального бюджета по государственным программам Российской Федерации и непрограммным направлениям деятельности на 2021 год и на плановый период 2022 и 2023 годов (приложение № 12) Минобрнауки России при доведении базовых бюджетных ассигнований учтены дополнительные ассигнования на реализацию положений проекта Общенационального плана на 2021 год в объеме 1 885,4 млн. рублей, в том числе в рамках нацпроекта «Наука» - 220,5 млн. рублей.</w:t>
            </w:r>
          </w:p>
          <w:p>
            <w:pPr>
              <w:pStyle w:val="Normal"/>
              <w:spacing w:lineRule="auto" w:line="240" w:before="0" w:after="0"/>
              <w:ind w:firstLine="459"/>
              <w:jc w:val="both"/>
              <w:rPr>
                <w:rFonts w:ascii="Times New Roman" w:hAnsi="Times New Roman" w:cs="Times New Roman"/>
                <w:b/>
                <w:b/>
                <w:sz w:val="20"/>
                <w:szCs w:val="24"/>
              </w:rPr>
            </w:pPr>
            <w:r>
              <w:rPr>
                <w:rFonts w:cs="Times New Roman" w:ascii="Times New Roman" w:hAnsi="Times New Roman"/>
                <w:sz w:val="20"/>
                <w:szCs w:val="20"/>
              </w:rPr>
              <w:t>Вместе с тем в законопроекте данные расходы по главе 075 «Министерство науки и высшего образования Российской Федерации» не предусмотр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0"/>
              </w:rPr>
              <w:t>«Малое и среднее предпринимательство и поддержка индивидуальной предпринимательской инициатив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В Общенациональном плане в рамках поддержки и развития индивидуального, малого и среднего предпринимательства предусматриваются следующе ключевые инициативы:</w:t>
            </w:r>
          </w:p>
          <w:p>
            <w:pPr>
              <w:pStyle w:val="Normal"/>
              <w:spacing w:lineRule="auto" w:line="240" w:before="0" w:after="0"/>
              <w:ind w:firstLine="459"/>
              <w:jc w:val="both"/>
              <w:rPr/>
            </w:pPr>
            <w:r>
              <w:rPr>
                <w:rFonts w:cs="Times New Roman" w:ascii="Times New Roman" w:hAnsi="Times New Roman"/>
                <w:sz w:val="20"/>
                <w:szCs w:val="20"/>
              </w:rPr>
              <w:t>финансовая поддержка и сокращение издержек субъектов МСП, в том числе реализация кредитной программы для организаций наиболее пострадавших отраслей - льготные кредиты под 2 % со списанием кредита при условии сохранения занятости на 1 апреля 2021 года;</w:t>
            </w:r>
          </w:p>
          <w:p>
            <w:pPr>
              <w:pStyle w:val="Normal"/>
              <w:spacing w:lineRule="auto" w:line="240" w:before="0" w:after="0"/>
              <w:ind w:firstLine="459"/>
              <w:jc w:val="both"/>
              <w:rPr/>
            </w:pPr>
            <w:r>
              <w:rPr>
                <w:rFonts w:cs="Times New Roman" w:ascii="Times New Roman" w:hAnsi="Times New Roman"/>
                <w:sz w:val="20"/>
                <w:szCs w:val="20"/>
              </w:rPr>
              <w:t>совершенствование фискальных инструментов поддержки развития субъектов МСП - плавный по величине налоговой нагрузки переход с упрощенной системы налогообложения на иные налоговые режимы, включая установление «переходного» налогового режима и проведение информационно-разъяснительной кампании по условиям, возможностям и преимуществам такого перехода;</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создание экосистемы для комфортной работы и развития индивидуальных предпринимателей и субъектов МСП на базе единой цифровой платформы («одно окно»), включая получение всех мер поддержки, уплату налогов, информационную поддержку, содействие в получении кредита;</w:t>
            </w:r>
          </w:p>
          <w:p>
            <w:pPr>
              <w:pStyle w:val="Normal"/>
              <w:spacing w:lineRule="auto" w:line="240" w:before="0" w:after="0"/>
              <w:ind w:firstLine="459"/>
              <w:jc w:val="both"/>
              <w:rPr/>
            </w:pPr>
            <w:r>
              <w:rPr>
                <w:rFonts w:cs="Times New Roman" w:ascii="Times New Roman" w:hAnsi="Times New Roman"/>
                <w:sz w:val="20"/>
                <w:szCs w:val="20"/>
              </w:rPr>
              <w:t>переход к риск-ориентированному подходу в контрольно-надзорной деятельности в интересах предпринимателей с соблюдением требований по обеспечению безопасности и благополучия граждан - поэтапный переход на полностью безбумажное взаимодействие контрольных органов и проверяемых лиц при сдаче отчетности и обмене документами, отказ от обязательности хранения документов строгой отчетности в бумажном виде.</w:t>
            </w:r>
          </w:p>
          <w:p>
            <w:pPr>
              <w:pStyle w:val="Normal"/>
              <w:spacing w:lineRule="auto" w:line="240" w:before="0" w:after="0"/>
              <w:ind w:firstLine="459"/>
              <w:jc w:val="both"/>
              <w:rPr>
                <w:rFonts w:ascii="Times New Roman" w:hAnsi="Times New Roman" w:cs="Times New Roman"/>
                <w:b/>
                <w:b/>
                <w:sz w:val="20"/>
                <w:szCs w:val="24"/>
              </w:rPr>
            </w:pPr>
            <w:r>
              <w:rPr>
                <w:rFonts w:cs="Times New Roman" w:ascii="Times New Roman" w:hAnsi="Times New Roman"/>
                <w:sz w:val="20"/>
                <w:szCs w:val="20"/>
              </w:rPr>
              <w:t>При этом бюджетные ассигнования, предусмотренные в Общенациональном плане, в законопроекте не учт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еждународная кооперация и экспорт»</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В рамках общесистемных мер поддержки экспорта Общенациональным планом предусмотрено расширение программы субсидирования организациям промышленности гражданского назначения части затрат на транспортировку продукции с учетом ситуации на мировых рынках. На эти цели на 2021 год планируются бюджетные ассигнования в объеме 13 млрд. рублей. Кроме того, предлагается внедрение механизма компенсации части затрат на омологацию и сертификацию экспортной продукции, расходы на финансирование которых планируются в объеме 1,2 млрд. рублей. Указанные меры направлены на достижение результатов федерального проекта «Промышленный экспорт». </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Следует отметить, что из 14,2 млрд. рублей, предусмотренных на финансирование указанных мер государственной поддержки экспорта, 4,2 млрд. рублей – предлагается за счет перераспределения бюджетных ассигнований федерального бюджета. </w:t>
            </w:r>
          </w:p>
          <w:p>
            <w:pPr>
              <w:pStyle w:val="Normal"/>
              <w:spacing w:lineRule="auto" w:line="240" w:before="0" w:after="0"/>
              <w:ind w:firstLine="459"/>
              <w:jc w:val="both"/>
              <w:rPr>
                <w:rFonts w:ascii="Times New Roman" w:hAnsi="Times New Roman" w:cs="Times New Roman"/>
                <w:b/>
                <w:b/>
                <w:sz w:val="20"/>
                <w:szCs w:val="24"/>
              </w:rPr>
            </w:pPr>
            <w:r>
              <w:rPr>
                <w:rFonts w:cs="Times New Roman" w:ascii="Times New Roman" w:hAnsi="Times New Roman"/>
                <w:sz w:val="20"/>
                <w:szCs w:val="20"/>
              </w:rPr>
              <w:t>Законопроектом расходы на реализацию указанных мер государственной поддержки на 2021 год и плановый период не предусмотр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Комплексный план модернизации и расширения магистральной инфраструктуры на период до 2024 года</w:t>
            </w:r>
            <w:r>
              <w:rPr>
                <w:rFonts w:cs="Times New Roman" w:ascii="Times New Roman" w:hAnsi="Times New Roman"/>
                <w:sz w:val="20"/>
                <w:szCs w:val="20"/>
              </w:rPr>
              <w:t xml:space="preserve"> (далее – комплексный план, КПМИ) </w:t>
            </w:r>
            <w:r>
              <w:rPr>
                <w:rFonts w:cs="Times New Roman" w:ascii="Times New Roman" w:hAnsi="Times New Roman"/>
                <w:b/>
                <w:sz w:val="20"/>
                <w:szCs w:val="20"/>
              </w:rPr>
              <w:t xml:space="preserve"> </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Предусмотренные в законопроекте расходы на реализацию отдельных мероприятий транспортной инфраструктуры (в части КПМИ) меньше соответствующих параметров финансирования указанных мероприятий, установленных Общенациональным планом, что создает риски невыполнения поставленной задачи по запуску нового инвестиционного цикла и улучшению делового климата за счет реализации крупнейших инвестиционных проектов, обладающих существенными мультипликативными эффектами.</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Например, расходы на реализацию мероприятия «Строительство и реконструкция участков автомобильной дороги М-10 «Скандинавия» от Санкт-Петербурга через Выборг до границы с Финляндией. Реконструкция автомобильной дороги А-181 «Скандинавия» Санкт-Петербург - Выборг - граница с Финляндской Республикой на участке км 65+000 - км 100+000» (КБК 108 0409 242V620100 414) предусмотрены в Общенациональном плане на 2021 год в сумме 16,9 млрд. рублей, а в законопроекте - 7,4 млрд. рублей, что меньше на 56,2 %</w:t>
            </w:r>
          </w:p>
        </w:tc>
      </w:tr>
    </w:tbl>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jc w:val="right"/>
        <w:rPr>
          <w:rFonts w:ascii="Times New Roman" w:hAnsi="Times New Roman" w:cs="Times New Roman"/>
          <w:sz w:val="20"/>
          <w:szCs w:val="24"/>
        </w:rPr>
      </w:pPr>
      <w:r>
        <w:rPr>
          <w:rFonts w:cs="Times New Roman" w:ascii="Times New Roman" w:hAnsi="Times New Roman"/>
          <w:sz w:val="20"/>
          <w:szCs w:val="24"/>
        </w:rPr>
        <w:t>Таблица 4</w:t>
      </w:r>
    </w:p>
    <w:p>
      <w:pPr>
        <w:pStyle w:val="Normal"/>
        <w:jc w:val="center"/>
        <w:rPr/>
      </w:pPr>
      <w:r>
        <w:rPr>
          <w:rFonts w:cs="Times New Roman" w:ascii="Times New Roman" w:hAnsi="Times New Roman"/>
          <w:b/>
          <w:sz w:val="24"/>
          <w:szCs w:val="24"/>
        </w:rPr>
        <w:t xml:space="preserve">Информация о финансовом обеспечении, отдельных недостатках и рисках </w:t>
      </w:r>
      <w:r>
        <w:rPr/>
        <w:t>при формировании бюджетных ассигнований на реализацию национальных и федеральных проектов</w:t>
      </w:r>
    </w:p>
    <w:tbl>
      <w:tblPr>
        <w:tblW w:w="10138" w:type="dxa"/>
        <w:jc w:val="left"/>
        <w:tblInd w:w="-113" w:type="dxa"/>
        <w:tblLayout w:type="fixed"/>
        <w:tblCellMar>
          <w:top w:w="0" w:type="dxa"/>
          <w:left w:w="108" w:type="dxa"/>
          <w:bottom w:w="0" w:type="dxa"/>
          <w:right w:w="108" w:type="dxa"/>
        </w:tblCellMar>
      </w:tblPr>
      <w:tblGrid>
        <w:gridCol w:w="959"/>
        <w:gridCol w:w="2693"/>
        <w:gridCol w:w="6486"/>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pPr>
            <w:r>
              <w:rPr>
                <w:rFonts w:cs="Times New Roman" w:ascii="Times New Roman" w:hAnsi="Times New Roman"/>
                <w:b/>
                <w:sz w:val="20"/>
                <w:szCs w:val="20"/>
              </w:rPr>
              <w:t>п</w:t>
            </w:r>
            <w:r>
              <w:rPr>
                <w:rFonts w:cs="Times New Roman" w:ascii="Times New Roman" w:hAnsi="Times New Roman"/>
                <w:b/>
                <w:sz w:val="20"/>
                <w:szCs w:val="20"/>
                <w:lang w:val="en-US"/>
              </w:rPr>
              <w:t>/</w:t>
            </w:r>
            <w:r>
              <w:rPr>
                <w:rFonts w:cs="Times New Roman" w:ascii="Times New Roman" w:hAnsi="Times New Roman"/>
                <w:b/>
                <w:sz w:val="20"/>
                <w:szCs w:val="20"/>
              </w:rPr>
              <w:t>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национального проекта (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инансовое обеспечение, н</w:t>
            </w:r>
            <w:r>
              <w:rPr>
                <w:rFonts w:eastAsia="Times New Roman" w:cs="Times New Roman" w:ascii="Times New Roman" w:hAnsi="Times New Roman"/>
                <w:b/>
                <w:sz w:val="20"/>
                <w:szCs w:val="20"/>
              </w:rPr>
              <w:t>едостатки, риски, выявленные при формировании национального проекта (програм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Демограф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5 федеральных проектов законопроектом предусматриваются бюджетные ассигнования на 2021 год в сумме – 742 509,8 млн. рублей, (89,9 % Федерального закона № 380-ФЗ), на 2022 год – 762 392,2 млн. рублей (90,7 %), на 2023 год – 855 919,6 млн. рублей (184,4</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spacing w:lineRule="auto" w:line="240" w:before="0" w:after="0"/>
              <w:ind w:firstLine="459"/>
              <w:jc w:val="both"/>
              <w:rPr/>
            </w:pPr>
            <w:r>
              <w:rPr>
                <w:rFonts w:cs="Times New Roman" w:ascii="Times New Roman" w:hAnsi="Times New Roman"/>
                <w:sz w:val="20"/>
                <w:szCs w:val="20"/>
              </w:rPr>
              <w:t>Анализ объемов бюджетных ассигнований, предусмотренных на реализацию национального проекта, показал, что бюджетные ассигнования, предусмотренные законопроектом, уменьшены по сравнению с действующей редакцией паспорта нацпроекта «Демография» в 2021 году - на 82 836,6 млн. рублей, или на 10 % и 2022 году - на 77 298,6 млн. рублей или на 9,2 %. При этом в 2023 году увеличены на 391 784,8 млн. рублей, или на 84,4 %.</w:t>
            </w:r>
          </w:p>
          <w:p>
            <w:pPr>
              <w:pStyle w:val="Normal"/>
              <w:spacing w:lineRule="auto" w:line="240" w:before="0" w:after="0"/>
              <w:ind w:firstLine="459"/>
              <w:jc w:val="both"/>
              <w:rPr/>
            </w:pPr>
            <w:r>
              <w:rPr>
                <w:rFonts w:cs="Times New Roman" w:ascii="Times New Roman" w:hAnsi="Times New Roman"/>
                <w:sz w:val="20"/>
                <w:szCs w:val="20"/>
              </w:rPr>
              <w:t xml:space="preserve">Согласно проекту федерального закона, на 2021 - 2023 годы финансовое обеспечение реализации национального и федеральных проектов, входящих в его состав, изменилось по сравнению с действующими паспортами в целом по национальному и федеральным проектам и по отдельным результатам федеральных проектов. </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Таким образом, паспорта национального и федеральных проектов нуждаются в уточнении. </w:t>
            </w:r>
          </w:p>
          <w:p>
            <w:pPr>
              <w:pStyle w:val="Normal"/>
              <w:spacing w:lineRule="auto" w:line="240" w:before="0" w:after="0"/>
              <w:ind w:firstLine="459"/>
              <w:jc w:val="both"/>
              <w:rPr/>
            </w:pPr>
            <w:r>
              <w:rPr>
                <w:rFonts w:cs="Times New Roman" w:ascii="Times New Roman" w:hAnsi="Times New Roman"/>
                <w:sz w:val="20"/>
                <w:szCs w:val="20"/>
              </w:rPr>
              <w:t xml:space="preserve">Анализ данных о результатах мониторинга достижения целей и результатов нацпроекта «Демография» и федеральных проектов показал, что по всем федеральным проектам существуют значительные риски недостижения ряда основных показателей в 2020 году. В основном риски связаны с ограничительными мерами, введенными в связи с распространением новой коронавирусной инфекции. С отменой ограничительных мер, риски недостижения соответствующих показателей будут в значительной степени нивелированы. </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По предварительной оценке, также существуют риски недостижения плановых значений результатов при реализации нацпроекта «Демография» в 2021 - 2023 год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Здравоохранение</w:t>
            </w:r>
            <w:r>
              <w:rPr>
                <w:rFonts w:cs="Times New Roman" w:ascii="Times New Roman" w:hAnsi="Times New Roman"/>
                <w:b/>
                <w:sz w:val="20"/>
                <w:szCs w:val="20"/>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8 федеральных проектов законопроектом предусматриваются бюджетные ассигнования на 2021 год в сумме – 243 204,4 млн. рублей, (96,2 % Федерального закона № 380-ФЗ), на 2022 год – 251 076,9 млн. рублей (95,6 %), на 2023 год – 212 132,4 млн. рублей (97,1</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spacing w:lineRule="auto" w:line="240" w:before="0" w:after="0"/>
              <w:ind w:firstLine="459"/>
              <w:jc w:val="both"/>
              <w:rPr/>
            </w:pPr>
            <w:r>
              <w:rPr>
                <w:rFonts w:cs="Times New Roman" w:ascii="Times New Roman" w:hAnsi="Times New Roman"/>
                <w:sz w:val="20"/>
                <w:szCs w:val="20"/>
              </w:rPr>
              <w:t>Анализ объемов бюджетных ассигнований, предусмотренных на реализацию нацпроекта, показал, что бюджетные ассигнования, предусмотренные законопроектом, уменьшены по сравнению с действующей редакцией паспорта нацпроекта «Здравоохранение».</w:t>
            </w:r>
          </w:p>
          <w:p>
            <w:pPr>
              <w:pStyle w:val="Normal"/>
              <w:spacing w:lineRule="auto" w:line="240" w:before="0" w:after="0"/>
              <w:ind w:firstLine="459"/>
              <w:jc w:val="both"/>
              <w:rPr/>
            </w:pPr>
            <w:r>
              <w:rPr>
                <w:rFonts w:cs="Times New Roman" w:ascii="Times New Roman" w:hAnsi="Times New Roman"/>
                <w:sz w:val="20"/>
                <w:szCs w:val="20"/>
              </w:rPr>
              <w:t>Таким образом, ресурсное обеспечение, предусмотренное паспортом нацпроекта «Здравоохранение» не соответствует законопроекту.</w:t>
            </w:r>
          </w:p>
          <w:p>
            <w:pPr>
              <w:pStyle w:val="Normal"/>
              <w:spacing w:lineRule="auto" w:line="240" w:before="0" w:after="0"/>
              <w:ind w:firstLine="459"/>
              <w:jc w:val="both"/>
              <w:rPr/>
            </w:pPr>
            <w:r>
              <w:rPr>
                <w:rFonts w:cs="Times New Roman" w:ascii="Times New Roman" w:hAnsi="Times New Roman"/>
                <w:sz w:val="20"/>
                <w:szCs w:val="20"/>
              </w:rPr>
              <w:t xml:space="preserve">Анализ динамики показателей и отчетов Минздрава России о реализации нацпроекта и входящих в его состав федеральных проектов позволяет сделать вывод, что существуют значительные риски недостижения ряда основных показателей в 2020 году. В основном риски связаны с ограничительными мерами, введенными в связи с распространением новой коронавирусной инфекции и снижением объемов и доступности плановой медицинской помощи, профилактических осмотров и диспансерного охвата населения. </w:t>
            </w:r>
          </w:p>
          <w:p>
            <w:pPr>
              <w:pStyle w:val="Normal"/>
              <w:spacing w:lineRule="auto" w:line="240" w:before="0" w:after="0"/>
              <w:ind w:firstLine="459"/>
              <w:jc w:val="both"/>
              <w:rPr/>
            </w:pPr>
            <w:r>
              <w:rPr>
                <w:rFonts w:cs="Times New Roman" w:ascii="Times New Roman" w:hAnsi="Times New Roman"/>
                <w:sz w:val="20"/>
                <w:szCs w:val="20"/>
              </w:rPr>
              <w:t>По федеральному проекту «Развитие системы оказания первичной медико-санитарной помощи» отмечаются риски, связанные с несвоевременным вводом в эксплуатацию объектов капитального строительства. По состоянию на 30 сентября 2020 года в 9 субъектах не достигнута контрольная точка по получению положительного заключения по результатам государственных экспертиз, что обусловлено поздними сроками подготовки проектно-сметной документации, а также предоставления земельных участков под создание/замену объектов капитального строительства.</w:t>
            </w:r>
          </w:p>
          <w:p>
            <w:pPr>
              <w:pStyle w:val="Normal"/>
              <w:spacing w:lineRule="auto" w:line="240" w:before="0" w:after="0"/>
              <w:ind w:firstLine="459"/>
              <w:jc w:val="both"/>
              <w:rPr/>
            </w:pPr>
            <w:r>
              <w:rPr>
                <w:rFonts w:cs="Times New Roman" w:ascii="Times New Roman" w:hAnsi="Times New Roman"/>
                <w:sz w:val="20"/>
                <w:szCs w:val="20"/>
              </w:rPr>
              <w:t>Также отмечаются риски недостижения показателя «Число лиц (пациентов), дополнительно эвакуированных с использованием санитарной авиации», связанные с несвоевременной закупкой авиационных работ в целях оказания медицинской помощи в 17 субъектах Российской Федерации.</w:t>
            </w:r>
          </w:p>
          <w:p>
            <w:pPr>
              <w:pStyle w:val="Normal"/>
              <w:spacing w:lineRule="auto" w:line="240" w:before="0" w:after="0"/>
              <w:ind w:firstLine="459"/>
              <w:jc w:val="both"/>
              <w:rPr/>
            </w:pPr>
            <w:r>
              <w:rPr>
                <w:rFonts w:cs="Times New Roman" w:ascii="Times New Roman" w:hAnsi="Times New Roman"/>
                <w:sz w:val="20"/>
                <w:szCs w:val="20"/>
              </w:rPr>
              <w:t>По федеральному проекту «Обеспечение медицинских организаций системы здравоохранения квалифицированными кадрами» сохраняется высокий риск недостижения результата по количеству специалистов допущенных к профессиональной деятельности через процедуру аккредитации, что связано с введением ограничения на выдачу свидетельств об аккредитации специалистов с 26 апреля 2020 года по 24 августа 2020 года.</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По федеральному проекту «Развитие сети национальных медицинских исследовательских центров и внедрение инновационных медицинских технологий» отмечается риск несвоевременного внедрения специализированной вертикально интегрированной медицинской информационной системы по акушерству и гинекологии, в связи с переносом сроков сдачи работ по государственному контракту, а также риск несвоевременного обеспечения функционирования и дооснащения Федерального ресурсного центра и национальных медицинских исследовательских центров для обеспечения технологических возможностей применения дистанционных технологий, функционирования федеральной телемедицинской системы, связанный с изменениями ведомственного переподчинения ФГБУ «ВЦМК «Защи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Образование</w:t>
            </w:r>
            <w:r>
              <w:rPr>
                <w:rFonts w:cs="Times New Roman" w:ascii="Times New Roman" w:hAnsi="Times New Roman"/>
                <w:b/>
                <w:sz w:val="20"/>
                <w:szCs w:val="20"/>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10 федеральных проектов законопроектом предусматриваются бюджетные ассигнования на 2021 год в сумме – 171 631,6 млн. рублей (94,6 % Федерального закона № 380-ФЗ), на 2022 год – 155 737,8 млн. рублей (95,6 %), на 2023 год – 184 631,9 млн. рублей (154,5</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Уменьшение параметров финансового обеспечения по нацпроекту и федеральным проектам, входящим в его состав, в целом обусловлено оптимизацией бюджетных ассигнований на 2021 год и на плановый период 2022 и 2023 годов.</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 xml:space="preserve">По результатам мониторинга выявлены риски, которые могут привести к невыполнению (недостижению) ряда показателей. Так, в рамках федерального проекта «Современная школа» риск недостижения результатов по созданию новых мест в общеобразовательных организациях, расположенных в сельской местности и поселках городского типа и ликвидации обучения в 3-ю смену и реализации мероприятия по модернизации инфраструктуры общего образования в отдельных субъектах Российской Федерации» обусловлен несвоевременным получением положительных заключений по результатам государственных экспертиз, в связи с увеличением количества объектов большей мощностью и выкупных объектов (просрочка в получении указанных заключений составляет от 233 до 931 дней). </w:t>
            </w:r>
          </w:p>
          <w:p>
            <w:pPr>
              <w:pStyle w:val="Normal"/>
              <w:overflowPunct w:val="false"/>
              <w:autoSpaceDE w:val="false"/>
              <w:spacing w:lineRule="auto" w:line="240" w:before="0" w:after="0"/>
              <w:ind w:firstLine="459"/>
              <w:jc w:val="both"/>
              <w:textAlignment w:val="baseline"/>
              <w:rPr>
                <w:rFonts w:ascii="Times New Roman" w:hAnsi="Times New Roman" w:cs="Times New Roman"/>
                <w:sz w:val="20"/>
                <w:szCs w:val="20"/>
              </w:rPr>
            </w:pPr>
            <w:r>
              <w:rPr>
                <w:rFonts w:cs="Times New Roman" w:ascii="Times New Roman" w:hAnsi="Times New Roman"/>
                <w:sz w:val="20"/>
                <w:szCs w:val="20"/>
              </w:rPr>
              <w:t>Минпросвещения России планируется внесение корректировок в сроки реализации мероприятий (контрольных точек) - срок исполнения 30 августа 2020 года, по некоторым мероприятиям («Получено разрешение на строительство (реконструкцию)») сроки планируется перенести на 1 октября 2021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Жилье и городская сред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3 федеральных проектов законопроектом предусматриваются бюджетные ассигнования на 2021 год в сумме – 102 592,6 млн. рублей (94,7 % Федерального закона № 380-ФЗ), на 2022 год – 125 729,5 млн. рублей (66,5 %), на 2023 год – 178 355,0 млн. рублей (92,9</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spacing w:lineRule="auto" w:line="240" w:before="0" w:after="0"/>
              <w:ind w:firstLine="459"/>
              <w:jc w:val="both"/>
              <w:rPr/>
            </w:pPr>
            <w:r>
              <w:rPr>
                <w:rFonts w:cs="Times New Roman" w:ascii="Times New Roman" w:hAnsi="Times New Roman"/>
                <w:sz w:val="20"/>
                <w:szCs w:val="20"/>
              </w:rPr>
              <w:t>Следует отметить, что бюджетные средства на реализацию нацпроекта осваиваются недостаточными темпами. По состоянию на 1 сентября 2020 года исполнение составило 55 % показателя сводной росписи с изменениями. Из них по федеральному проекту «Жилье» освоение средств составило около 35,9 %. По федеральному проекту «Формирование комфортной городской среды» освоение средств составило около 37,2 %.</w:t>
            </w:r>
          </w:p>
          <w:p>
            <w:pPr>
              <w:pStyle w:val="Normal"/>
              <w:spacing w:lineRule="auto" w:line="240" w:before="0" w:after="0"/>
              <w:ind w:firstLine="459"/>
              <w:jc w:val="both"/>
              <w:rPr/>
            </w:pPr>
            <w:r>
              <w:rPr>
                <w:rFonts w:cs="Times New Roman" w:ascii="Times New Roman" w:hAnsi="Times New Roman"/>
                <w:sz w:val="20"/>
                <w:szCs w:val="20"/>
              </w:rPr>
              <w:t>Освоение бюджетных ассигнований, выделенных Минстрою России на мероприятие «Строительство и реконструкция (модернизация) объектов питьевого водоснабжения» составляет порядка 35 %, что свидетельствует о существовании рисков недостижения установленных показателей.</w:t>
            </w:r>
          </w:p>
          <w:p>
            <w:pPr>
              <w:pStyle w:val="Normal"/>
              <w:spacing w:lineRule="auto" w:line="240" w:before="0" w:after="0"/>
              <w:ind w:firstLine="459"/>
              <w:jc w:val="both"/>
              <w:rPr/>
            </w:pPr>
            <w:r>
              <w:rPr>
                <w:rFonts w:cs="Times New Roman" w:ascii="Times New Roman" w:hAnsi="Times New Roman"/>
                <w:sz w:val="20"/>
                <w:szCs w:val="20"/>
              </w:rPr>
              <w:t>Ключевыми рисками при планировании бюджетных расходов на реализацию нацпроекта «Жилье и городская среда» являются:</w:t>
            </w:r>
          </w:p>
          <w:p>
            <w:pPr>
              <w:pStyle w:val="Normal"/>
              <w:spacing w:lineRule="auto" w:line="240" w:before="0" w:after="0"/>
              <w:ind w:firstLine="459"/>
              <w:jc w:val="both"/>
              <w:rPr/>
            </w:pPr>
            <w:r>
              <w:rPr>
                <w:rFonts w:cs="Times New Roman" w:ascii="Times New Roman" w:hAnsi="Times New Roman"/>
                <w:sz w:val="20"/>
                <w:szCs w:val="20"/>
              </w:rPr>
              <w:t>снижение количества выдаваемых кредитов в связи с распространением коронавирусной инфекции, оказывающей негативное влияние на рынок жилья и ипотеки начиная со II квартала 2020 года (введение режима самоизоляции, снижение платежеспособного спроса и риск потери заемщиком работы, что может привести к отказу граждан от получения долгосрочного ипотечного кредита);</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снижение количества зарегистрированных договоров участия в долевом строительстве, по которым предусмотрена обязанность участника долевого строительства внести денежные средства на счета эскроу в связи с распространением коронавирусной инфекции, оказывающей негативное влияние на рынок жилья и ипотеки начиная со II квартала 2020 года (введение режима самоизоляции, снижение платежеспособного спроса и риск потери заемщиком работы, что может привести к отказу граждан от получения долгосрочного ипотечного кредита);</w:t>
            </w:r>
          </w:p>
          <w:p>
            <w:pPr>
              <w:pStyle w:val="Normal"/>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недостижение целевых значений показателей по вводу жилья. </w:t>
            </w:r>
          </w:p>
          <w:p>
            <w:pPr>
              <w:pStyle w:val="Normal"/>
              <w:spacing w:lineRule="auto" w:line="240" w:before="0" w:after="0"/>
              <w:ind w:firstLine="459"/>
              <w:jc w:val="both"/>
              <w:rPr/>
            </w:pPr>
            <w:r>
              <w:rPr>
                <w:rFonts w:cs="Times New Roman" w:ascii="Times New Roman" w:hAnsi="Times New Roman"/>
                <w:sz w:val="20"/>
                <w:szCs w:val="20"/>
              </w:rPr>
              <w:t>Согласно текущему проекту прогноза социально-экономического развития Российской Федерации на 2021 год и на плановый период 2022 и 2023 годов произойдет существенное ухудшение экономической ситуации в России в 2020 году. Прогнозируется снижение ВВП на 4,8 %, доходов населения, рост безработицы. Что может негативно сказаться на потребительском поведении, граждан, которые перейдут к сберегательной модели. В апреле 2020 года спрос на жилье, в том числе с ипотекой снизился. Снижение рынка составило порядка 20 %. С января по июль текущего года ввод жилья составил 33,6 млн. кв. метров, что на 7,4 % меньше, чем за аналогичный период прошлого года. В настоящее время объем жилья в стадии строительства не превышает 100 млн. квадратных метров и не увеличивается. По состоянию на 7 сентября 2020 года по данным Единой информационной системы жилищного строительства (наш.дом.рф) в стадии строительства находится жилье общей площадью 98,6 млн. кв. метров, из них с плановым сроком ввода в 2020 году - 31,9 млн. кв. метра. С учетом этого, ввод жилья в многоквартирных домах в 2020 году составит 40 млн. кв. м. При этом в 2018 - 2020 годах реализована масштабная реформа в жилищном строительстве за последние 15 лет - переход на проектное финансирование и счета эскроу. Это позволило полностью исключить появление обманутых дольщиков в новых проектах. Вместе с тем, в связи с неблагоприятной эпидемиологической обстановкой, вызванной коронавирусной инфекцией, и, как следствие, возможного увеличения сроков строительства и возникновения задержек передачи объектов, затруднено прогнозирование увеличения объема ввода жилья. Таким образом, существуют риски недостижения целевых значений показателей «Увеличение объема жилищного строительства не менее чем до 120 млн. квадратных метров в год», «Объем ввода в многоквартирных жилых домах в год, млн. кв. мет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Эколог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11 федеральных проектов законопроектом предусматриваются бюджетные ассигнования на 2021 год в сумме – 108 010,1 млн. рублей (85,1 % Федерального закона № 380-ФЗ), на 2022 год – 131 926,7 млн. рублей (85,8 %), на 2023 год – 140 297,3 млн. рублей (92,4</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Сравнительный анализ объемов бюджетных ассигнований, предусмотренных законопроектом на реализацию нацпроекта «Экология» с объемами бюджетных ассигнований, предусмотренными паспортом нацпроекта «Экология», показал их сокращение в 2021 – 2023 годах (в 2021 году – на 13 034,5 млн. рублей меньше объема, предусмотренного паспортом нацпроекта, в 2022 году – на 17 186,6 млн. рублей; в 2023 году – на 12 579,5 млн. рублей).</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 xml:space="preserve">Так, в 2021 году законопроектом предусмотрено уменьшение объема бюджетных ассигнований по 8 федеральным проектам, в 2022 году – по 9 федеральным проектам. </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 xml:space="preserve">Наибольшее сокращение предусмотрено по федеральному проекту «Чистый воздух» в 2021 году – на 13 131,7 млн. рублей, в 2022 году – на 13 406 млн. рублей. </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 xml:space="preserve">При этом предусматривается увеличение расходов по федеральному проекту «ТКО» в 2021 году – на 2 935,1 млн. рублей, в 2022 году – на 2 458,2 млн. рублей. </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В 2023 году законопроектом предусмотрено уменьшение объема бюджетных ассигнований по 8 федеральным проектам, из которых наибольшее сокращение предусматривается по федеральным проектам «ТКО» – 4 382,7 млн. рублей, «Оздоровление Волги» – 2 605,2 млн. рублей, «Чистый воздух» – 1 756,9 млн. рублей, «Чистая вода» – 1 747,9 млн. рублей.</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 xml:space="preserve">Таким образом, наибольшее сокращение расходов по нацпроекту «Экология» законопроектом предусмотрено в рамках федерального проекта «Чистый воздух», что обусловлено его низкой результативностью в части подготовки комплексных планов мероприятий по снижению выбросов загрязняющих веществ в атмосферный воздух в крупных промышленных центрах, с учетом сводных расчетов допустимого в этих городах негативного воздействия на окружающую среду. Сокращенные расходы предусматривались на реализацию указанных комплексных планов мероприятий. </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 xml:space="preserve">По состоянию на 1 сентября 2020 года кассовое исполнение по нацпроекту «Экология» составило 24 565,9 млн. рублей, или 34,1 % показателя сводной бюджетной росписи. Низкий уровень отмечается по федеральным проектам «ТКО» (12,6 %), «Инфраструктура для обращения с отходами I - II классов опасности» (16,2 %) и «Сохранение озера Байкал» (29,2 %). </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Как показал анализ результатов реализации нацпроекта «Экология» в 2019 году, даже при низком исполнении расходов (66,3 %  исполнение средств федерального бюджета, доля которых в общих расходах по нацпроекту составила 26 %, и 13,4 % – исполнение средств внебюджетных источников, доля которых в общих расходах составила 78 %) отмечается высокая степень достижения показателей – 94,6 %, что свидетельствует о слабой корреляции значений показателей с финансовым обеспечением, а также недостаточно качественном планировании значений показателей.</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Значения 22 из 56 показателей изначально запланированы на уровне значений 2018 года, то есть при любом ходе реализации проекта они оказались бы выполненными. По 16 из 56 показателей установлены прогнозные значения.</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Анализ планов мероприятий по реализации федеральных проектов нацпроекта «Экология» показал наличие большого количества мероприятий по нормативно-правовому регулированию. Для оценки хода их выполнения в 2019 году предусматривалось 147 контрольных точек, что составляет 44 % общего числа контрольных точек. При этом их своевременное исполнение составило лишь 60 %.</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В связи с несвоевременным принятием нормативных правовых актов в 2019 году не исполнены расходы в сумме 10 479,0 млн. рублей, или 55,9 % средств федерального бюджета, предусмотренных на реализацию нацпроекта «Экология», из которых 10 179,0 млн. рублей по федеральному проекту «ТКО» и 300,0 млн. рублей – по федеральному проекту «Внедрение наилучших доступных технологий».</w:t>
            </w:r>
          </w:p>
          <w:p>
            <w:pPr>
              <w:pStyle w:val="Normal"/>
              <w:widowControl w:val="false"/>
              <w:spacing w:lineRule="auto" w:line="240" w:before="0" w:after="0"/>
              <w:ind w:firstLine="459"/>
              <w:jc w:val="both"/>
              <w:textAlignment w:val="baseline"/>
              <w:rPr/>
            </w:pPr>
            <w:r>
              <w:rPr>
                <w:rFonts w:eastAsia="Times New Roman" w:cs="Times New Roman" w:ascii="Times New Roman" w:hAnsi="Times New Roman"/>
                <w:sz w:val="20"/>
                <w:szCs w:val="20"/>
              </w:rPr>
              <w:t>Анализ состава мероприятий и участников федеральных проектов нацпроекта «Экология» показал их недостаточность для выполнения поставленных целей.</w:t>
            </w:r>
            <w:r>
              <w:rPr>
                <w:sz w:val="20"/>
                <w:szCs w:val="20"/>
              </w:rPr>
              <w:t xml:space="preserve"> </w:t>
            </w:r>
            <w:r>
              <w:rPr>
                <w:rFonts w:eastAsia="Times New Roman" w:cs="Times New Roman" w:ascii="Times New Roman" w:hAnsi="Times New Roman"/>
                <w:sz w:val="20"/>
                <w:szCs w:val="20"/>
              </w:rPr>
              <w:t xml:space="preserve">Таким образом, нацпроект «Экология» характеризуется недостаточным качеством планирования и наличием рисков недостижения поставленных целей, ощутимых положительных изменений состояния окружающей среды, при одновременном выполнении предусмотренных мероприятий и показателе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Безопасные и качественные автомобильные дороги» (далее – БКАД)</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4 федеральных проектов законопроектом предусматриваются бюджетные ассигнования на 2021 год в сумме – 117 441,1 млн. рублей (94,1 % Федерального закона № 380-ФЗ), на 2022 год – 34 034,2 млн. рублей (142,5 %), на 2023 год – 26 265,4 млн. рублей (113,4</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spacing w:lineRule="auto" w:line="240" w:before="0" w:after="0"/>
              <w:ind w:firstLine="459"/>
              <w:jc w:val="both"/>
              <w:rPr/>
            </w:pPr>
            <w:r>
              <w:rPr>
                <w:rFonts w:cs="Times New Roman" w:ascii="Times New Roman" w:hAnsi="Times New Roman"/>
                <w:sz w:val="20"/>
                <w:szCs w:val="20"/>
              </w:rPr>
              <w:t>Уменьшение объема бюджетных ассигнований в 2022 году обусловлено прекращением предоставления межбюджетных трансфертов консолидированным бюджетам субъектов Российской Федерации (последний год их предоставления - 2021 год).</w:t>
            </w:r>
          </w:p>
          <w:p>
            <w:pPr>
              <w:pStyle w:val="Normal"/>
              <w:widowControl w:val="false"/>
              <w:spacing w:lineRule="auto" w:line="240" w:before="0" w:after="0"/>
              <w:ind w:firstLine="459"/>
              <w:jc w:val="both"/>
              <w:rPr/>
            </w:pPr>
            <w:r>
              <w:rPr>
                <w:rFonts w:cs="Times New Roman" w:ascii="Times New Roman" w:hAnsi="Times New Roman"/>
                <w:sz w:val="20"/>
                <w:szCs w:val="20"/>
              </w:rPr>
              <w:t>В дальнейшем реализацию мероприятий нацпроекта БКАД в субъектах Российской Федерации предусматривается осуществлять за счет доходов региональных бюджетов, планируемых в связи с доведением норматива зачисления в бюджеты субъектов Российской Федерации акцизов на нефтепродукты в 2024 году до 100 %.</w:t>
            </w:r>
          </w:p>
          <w:p>
            <w:pPr>
              <w:pStyle w:val="Normal"/>
              <w:widowControl w:val="false"/>
              <w:spacing w:lineRule="auto" w:line="240" w:before="0" w:after="0"/>
              <w:ind w:firstLine="459"/>
              <w:jc w:val="both"/>
              <w:rPr/>
            </w:pPr>
            <w:r>
              <w:rPr>
                <w:rFonts w:cs="Times New Roman" w:ascii="Times New Roman" w:hAnsi="Times New Roman"/>
                <w:sz w:val="20"/>
                <w:szCs w:val="20"/>
              </w:rPr>
              <w:t>Корректировка бюджетных ассигнований на 2021 - 2023 годы также обусловлена перераспределением объемов финансирования в рамках реализации мероприятий федерального проекта «Дорожная сеть», включением в проект отдельных мероприятий и объемов финансирования федерального проекта «Коммуникации между центрами экономического роста», сокращением объемов финансирования мероприятий по внедрению интеллектуальных транспортных систем, предусматривающих автоматизацию процессов управления дорожным движением в связи с неготовностью отдельных субъектов Российской Федерации к их реализации.</w:t>
            </w:r>
          </w:p>
          <w:p>
            <w:pPr>
              <w:pStyle w:val="Normal"/>
              <w:widowControl w:val="false"/>
              <w:spacing w:lineRule="auto" w:line="240" w:before="0" w:after="0"/>
              <w:ind w:firstLine="459"/>
              <w:jc w:val="both"/>
              <w:rPr/>
            </w:pPr>
            <w:r>
              <w:rPr>
                <w:rFonts w:cs="Times New Roman" w:ascii="Times New Roman" w:hAnsi="Times New Roman"/>
                <w:sz w:val="20"/>
                <w:szCs w:val="20"/>
              </w:rPr>
              <w:t>В нарушение пункта 97 Положения об организации проектной деятельности подготовка запросов на изменение паспорта нацпроекта БКАД и входящих в его состав федеральных проектов при формировании законопроекта осуществлена не в полном объеме.</w:t>
            </w:r>
          </w:p>
          <w:p>
            <w:pPr>
              <w:pStyle w:val="Normal"/>
              <w:widowControl w:val="false"/>
              <w:spacing w:lineRule="auto" w:line="240" w:before="0" w:after="0"/>
              <w:ind w:firstLine="459"/>
              <w:jc w:val="both"/>
              <w:rPr/>
            </w:pPr>
            <w:r>
              <w:rPr>
                <w:rFonts w:cs="Times New Roman" w:ascii="Times New Roman" w:hAnsi="Times New Roman"/>
                <w:sz w:val="20"/>
                <w:szCs w:val="20"/>
              </w:rPr>
              <w:t xml:space="preserve">Кроме того, в нарушение пункта 3 Правил определения нормативных затрат на обеспечение функций федеральных государственных органов, органов управления государственными внебюджетными фондами Российской Федерации,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20 октября 2014 г. № 1084, согласно которому нормативные затраты, порядок определения которых не установлен методикой определения нормативных затрат, предусмотренной указанными правилами, определяются в порядке, устанавливаемом федеральными государственными органами, приказом Минтранса России № 471 нормативные затраты на научно-исследовательские и опытно-конструкторские работы (далее - НИОКР), не определены. </w:t>
            </w:r>
          </w:p>
          <w:p>
            <w:pPr>
              <w:pStyle w:val="Normal"/>
              <w:widowControl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При этом Минтрансом России на 2021 - 2023 годах по КБК 103 0411 08 5 R3 10600 241, 103 0411 08 5 R3 10800 241, планируются расходы на НИОКР в общем объеме 47,1 млн. рублей, или 15,7 млн. рублей ежегодно.</w:t>
            </w:r>
          </w:p>
          <w:p>
            <w:pPr>
              <w:pStyle w:val="Normal"/>
              <w:widowControl w:val="false"/>
              <w:spacing w:lineRule="auto" w:line="240" w:before="0" w:after="0"/>
              <w:ind w:firstLine="459"/>
              <w:jc w:val="both"/>
              <w:rPr/>
            </w:pPr>
            <w:r>
              <w:rPr>
                <w:rFonts w:cs="Times New Roman" w:ascii="Times New Roman" w:hAnsi="Times New Roman"/>
                <w:sz w:val="20"/>
                <w:szCs w:val="20"/>
              </w:rPr>
              <w:t>Начиная с 1 января 2020 года в связи с изменениями Бюджетного кодекса Российской Федерации административные штрафы за превышение допустимых весогабаритных параметров транспортных средств на автомобильных дорогах регионального и межмуниципального значения зачисляются в федеральный бюджет. У субъектов Российской Федерации отсутствует необходимый стимул для установки автоматических пунктов весового контроля на региональной дорожной сети.</w:t>
            </w:r>
          </w:p>
          <w:p>
            <w:pPr>
              <w:pStyle w:val="Normal"/>
              <w:widowControl w:val="false"/>
              <w:spacing w:lineRule="auto" w:line="240" w:before="0" w:after="0"/>
              <w:ind w:firstLine="459"/>
              <w:jc w:val="both"/>
              <w:rPr/>
            </w:pPr>
            <w:r>
              <w:rPr>
                <w:rFonts w:cs="Times New Roman" w:ascii="Times New Roman" w:hAnsi="Times New Roman"/>
                <w:sz w:val="20"/>
                <w:szCs w:val="20"/>
              </w:rPr>
              <w:t xml:space="preserve">По результатам анализа динамики поступления доходов от акцизов на нефтепродукты в бюджеты субъектов Российской Федерации установлено, что за </w:t>
            </w:r>
            <w:r>
              <w:rPr>
                <w:rFonts w:cs="Times New Roman" w:ascii="Times New Roman" w:hAnsi="Times New Roman"/>
                <w:sz w:val="20"/>
                <w:szCs w:val="20"/>
                <w:lang w:val="en-US"/>
              </w:rPr>
              <w:t>II</w:t>
            </w:r>
            <w:r>
              <w:rPr>
                <w:rFonts w:cs="Times New Roman" w:ascii="Times New Roman" w:hAnsi="Times New Roman"/>
                <w:sz w:val="20"/>
                <w:szCs w:val="20"/>
              </w:rPr>
              <w:t xml:space="preserve"> квартал 2020 года поступление указанных доходов составило 95 201,2 млн. рублей, что на 401,3 млн. рублей меньше чем за аналогичный период 2019 года. При этом в 2020 году нормативы зачисления акцизов на нефтепродукты в бюджеты субъектов Российской Федерации увеличились на 8,5 процентных пункта (с 58,1 % до 66,6 %), кроме того рост ставок акцизов на нефтепродукты составил 3,4 % - 4 %.</w:t>
            </w:r>
          </w:p>
          <w:p>
            <w:pPr>
              <w:pStyle w:val="Normal"/>
              <w:widowControl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Таким образом, существуют риски снижения поступлений доходов от акцизов на нефтепродукты в сравнении с прогнозом Минфина России на 2020 год (503 613,7 млн. рублей), что может привести к уменьшению бюджетных ассигнований дорожных фондов субъектов Российской Федерации в 2020 году и к невыполнению мероприятий по повышению транспортно-эксплуатационного состояния дорожной се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Производительность труда и поддержка</w:t>
            </w:r>
            <w:r>
              <w:rPr>
                <w:rFonts w:cs="Times New Roman" w:ascii="Times New Roman" w:hAnsi="Times New Roman"/>
                <w:sz w:val="20"/>
                <w:szCs w:val="20"/>
              </w:rPr>
              <w:t xml:space="preserve"> </w:t>
            </w:r>
            <w:r>
              <w:rPr>
                <w:rFonts w:cs="Times New Roman" w:ascii="Times New Roman" w:hAnsi="Times New Roman"/>
                <w:b/>
                <w:sz w:val="20"/>
                <w:szCs w:val="20"/>
              </w:rPr>
              <w:t>занятост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3 федеральных проектов законопроектом предусматриваются бюджетные ассигнования на 2021 год в сумме – 6 390,3 млн. рублей (92,6 % Федерального закона № 380-ФЗ), на 2022 год – 6 906,9 млн. рублей (92,3 %), на 2023 год – 7 238,0 млн. рублей (92,3</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spacing w:lineRule="auto" w:line="240" w:before="0" w:after="0"/>
              <w:ind w:firstLine="459"/>
              <w:jc w:val="both"/>
              <w:rPr/>
            </w:pPr>
            <w:r>
              <w:rPr>
                <w:rFonts w:cs="Times New Roman" w:ascii="Times New Roman" w:hAnsi="Times New Roman"/>
                <w:sz w:val="20"/>
                <w:szCs w:val="20"/>
              </w:rPr>
              <w:t>Предусмотренные в законопроекте объемы бюджетных ассигнований по сравнению с финансовым обеспечением, предусмотренным паспортами нацпроекта и федеральных проектов, входящих в его состав, уменьшены в 2021 году на 510,2 млн. рублей, в 2022 году - на 573,9 млн. рублей, в 2023 году - на 602,3 млн. рублей, в том числе по межбюджетным трансфертам (субсидиям), предоставляемым в целях софинансирования расходных обязательств субъектов Российской Федерации, возникающих при реализации нацпроекта – на 191,8 млн. рублей, на 206,8 млн. рублей и на 228,5 млн. рублей соответственно.</w:t>
            </w:r>
          </w:p>
          <w:p>
            <w:pPr>
              <w:pStyle w:val="Normal"/>
              <w:widowControl w:val="false"/>
              <w:spacing w:lineRule="auto" w:line="240" w:before="0" w:after="0"/>
              <w:ind w:firstLine="459"/>
              <w:jc w:val="both"/>
              <w:rPr/>
            </w:pPr>
            <w:r>
              <w:rPr>
                <w:rFonts w:cs="Times New Roman" w:ascii="Times New Roman" w:hAnsi="Times New Roman"/>
                <w:sz w:val="20"/>
                <w:szCs w:val="20"/>
              </w:rPr>
              <w:t>При этом взаимосвязанные показатели и результаты нацпроекта и входящих в его состав федеральных проектов не меняются.</w:t>
            </w:r>
          </w:p>
          <w:p>
            <w:pPr>
              <w:pStyle w:val="Normal"/>
              <w:widowControl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Финансовое обеспечение нацпроекта на 2021 год (сокращение бюджетных ассигнований на 10 % по федеральным проектам «Системные меры по повышению производительности труда» и «Адресная поддержка повышения производительности труда на предприятиях» и сохранение его в прежних объемах по федеральному проекту «Адресная поддержка повышения производительности труда на предприятиях») соответствует планируемым задачам реализуемых мероприятий, что свидетельствует о минимальном уровне рисков реализации нацпро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Наука»</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3 федеральных проектов законопроектом предусматриваются бюджетные ассигнования на 2021 год в сумме – 54 892,6 млн. рублей (99,5 % Федерального закона № 380-ФЗ), на 2022 год – 76 256,0 млн. рублей (99,9 %), на 2023 год – 97 756,3 млн. рублей (100</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spacing w:lineRule="auto" w:line="240" w:before="0" w:after="0"/>
              <w:ind w:firstLine="459"/>
              <w:contextualSpacing/>
              <w:jc w:val="both"/>
              <w:rPr>
                <w:rFonts w:ascii="Times New Roman" w:hAnsi="Times New Roman" w:cs="Times New Roman"/>
                <w:sz w:val="20"/>
                <w:szCs w:val="20"/>
              </w:rPr>
            </w:pPr>
            <w:r>
              <w:rPr>
                <w:rFonts w:cs="Times New Roman" w:ascii="Times New Roman" w:hAnsi="Times New Roman"/>
                <w:sz w:val="20"/>
                <w:szCs w:val="20"/>
              </w:rPr>
              <w:t>Предусмотренные в законопроекте объемы бюджетных ассигнований по сравнению с объемами, утвержденными в паспорте нацпроекта «Наука» (версия от 5 августа 2020 года) уменьшены в части федерального проекта «Развитие передовой инфраструктуры для проведения исследований и разработок в Российской Федерации» в 2021 году на 10,2 млн. рублей (0,03 %) и в 2022 году – на 30,0 млн. рублей (0,05 %); в части федерального проекта «Развитие кадрового потенциала в сфере исследований и разработок» в 2021 году - на 140,0 млн. рублей (1,7 %), в 2022 году – на 180,0 млн. рублей (1,7 %), в 2023 году – на 195,0 млн. рублей (1,8 %).</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Следует отметить, что объем финансирования нацпроекта «Наука» незначителен по сравнению с текущими расходами на науку из бюджетов всех уровней, а также в сопоставлении с ведущими странами, в целях обеспечения технологического прорыва.</w:t>
            </w:r>
          </w:p>
          <w:p>
            <w:pPr>
              <w:pStyle w:val="Normal"/>
              <w:widowControl w:val="false"/>
              <w:spacing w:lineRule="auto" w:line="240" w:before="0" w:after="0"/>
              <w:ind w:firstLine="459"/>
              <w:contextualSpacing/>
              <w:jc w:val="both"/>
              <w:rPr>
                <w:rFonts w:ascii="Times New Roman" w:hAnsi="Times New Roman" w:cs="Times New Roman"/>
                <w:sz w:val="20"/>
                <w:szCs w:val="20"/>
              </w:rPr>
            </w:pPr>
            <w:r>
              <w:rPr>
                <w:rFonts w:cs="Times New Roman" w:ascii="Times New Roman" w:hAnsi="Times New Roman"/>
                <w:sz w:val="20"/>
                <w:szCs w:val="20"/>
              </w:rPr>
              <w:t xml:space="preserve">При этом по отношению к ВВП и к расходной части федерального бюджета расходы на гражданскую науку не увеличиваются. </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Общий объем бюджетных ассигнований на гражданскую науку в 2019 году составил 422,15 млрд. рублей или 2,65 % расходов федерального бюджета.</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По данным ОЭСР по удельному весу затрат на науку в 2018 году в ВВП (0,99 %) Россия существенно отстает от ведущих стран мира, находясь на 30 месте среди стран, по которым ОЭСР собирает данные. В среднем по странам-членам Европейского союза данный показатель составляет 2,03 % ВВП, а по странам ОЭСР – 2,4 % ВВП.</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Вместе с тем, даже в условиях достижения целевых параметров нацпроекта «Наука» расходы Российской Федерации на науку увеличатся к 2024 году только до 1,2 % ВВП.</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 xml:space="preserve">Кроме того, реализация нацпроекта «Наука» планируется с учетом внебюджетных средств, привлечение которых не гарантировано. В настоящее время не созданы механизмы привлечения, обоснования и детализации источников внебюджетных средств. Согласно проекту паспорта доля внебюджетных средств в общем объеме финансового обеспечения нацпроекта составляет в среднем 12,6 % в 2019 - 2024 годах, федеральных проектов «Развитие масштабных научных и научно-технологических проектов по приоритетным исследовательским направлениям» и «Развитие интеграционных процессов в сфере науки, высшего образования и индустрии» - более 20 %. </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По итогам 2017 года доля внебюджетных средств в целом по стране во внутренних затратах на исследования и разработки составляла 30,2 % . При этом в странах-лидерах научно-технологического развития ситуация обратная. Доля финансирования НИОКР бизнесом превосходит долю бюджетного финансирования, их соотношение в среднем составляет 70 % на 30 %.</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Кроме того, с 2010 года отмечается отрицательная динамика численности исследователей в возрасте до 39 лет (с 71 194 в 2001 году до 60 634 человек в 2017 году). При этом в действующем нацпроекте «Наука» и разрабатываемом проекте паспорта не предусмотрены мероприятия по комплексной социальной поддержке аспирантов, молодых ученых и исследователей, в том числе меры по поддержке переезда в Россию ведущих ученых и исследователей из-за рубежа.</w:t>
            </w:r>
          </w:p>
          <w:p>
            <w:pPr>
              <w:pStyle w:val="Normal"/>
              <w:widowControl w:val="false"/>
              <w:spacing w:lineRule="auto" w:line="240" w:before="0" w:after="0"/>
              <w:ind w:firstLine="459"/>
              <w:contextualSpacing/>
              <w:jc w:val="both"/>
              <w:rPr>
                <w:rFonts w:ascii="Times New Roman" w:hAnsi="Times New Roman" w:cs="Times New Roman"/>
                <w:sz w:val="20"/>
                <w:szCs w:val="20"/>
              </w:rPr>
            </w:pPr>
            <w:r>
              <w:rPr>
                <w:rFonts w:cs="Times New Roman" w:ascii="Times New Roman" w:hAnsi="Times New Roman"/>
                <w:sz w:val="20"/>
                <w:szCs w:val="20"/>
              </w:rPr>
              <w:t xml:space="preserve">Отставание России по уровню заработной платы в сфере науки и технологий создает дополнительные стимулы к «утечке мозгов». </w:t>
            </w:r>
          </w:p>
          <w:p>
            <w:pPr>
              <w:pStyle w:val="Normal"/>
              <w:widowControl w:val="false"/>
              <w:spacing w:lineRule="auto" w:line="240" w:before="0" w:after="0"/>
              <w:ind w:firstLine="459"/>
              <w:contextualSpacing/>
              <w:jc w:val="both"/>
              <w:rPr>
                <w:rFonts w:ascii="Times New Roman" w:hAnsi="Times New Roman" w:cs="Times New Roman"/>
                <w:sz w:val="20"/>
                <w:szCs w:val="20"/>
              </w:rPr>
            </w:pPr>
            <w:r>
              <w:rPr>
                <w:rFonts w:cs="Times New Roman" w:ascii="Times New Roman" w:hAnsi="Times New Roman"/>
                <w:sz w:val="20"/>
                <w:szCs w:val="20"/>
              </w:rPr>
              <w:t xml:space="preserve">Несмотря на реализацию федерального проекта «Развитие кадрового потенциала в сфере исследований и разработок» (в новой предлагаемой редакции - «Кадры») в нем отсутствуют мероприятия по повышению заработной платы либо дополнительному материальному стимулированию ученых и исследователей. </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Вместе с тем, среднемесячная заработная плата персонала, занятого исследованиями и разработками по итогам 2017 года составила 48 833,6 рублей, или 124,7 % заработной платы в экономике в целом.</w:t>
            </w:r>
          </w:p>
          <w:p>
            <w:pPr>
              <w:pStyle w:val="Normal"/>
              <w:widowControl w:val="false"/>
              <w:spacing w:lineRule="auto" w:line="240" w:before="0" w:after="0"/>
              <w:ind w:firstLine="459"/>
              <w:contextualSpacing/>
              <w:jc w:val="both"/>
              <w:rPr/>
            </w:pPr>
            <w:r>
              <w:rPr>
                <w:rFonts w:cs="Times New Roman" w:ascii="Times New Roman" w:hAnsi="Times New Roman"/>
                <w:sz w:val="20"/>
                <w:szCs w:val="20"/>
              </w:rPr>
              <w:t>При этом, по данным Института Внешэкономбанка, уровень заработной платы профессорско-преподавательского состава, занятого в НИОКР, в 2018 году в Германии и Чехии превышает соответствующий российский показатель в 3,3 и 1,4 раза соответственно.</w:t>
            </w:r>
          </w:p>
          <w:p>
            <w:pPr>
              <w:pStyle w:val="Normal"/>
              <w:widowControl w:val="false"/>
              <w:spacing w:lineRule="auto" w:line="240" w:before="0" w:after="0"/>
              <w:ind w:firstLine="459"/>
              <w:contextualSpacing/>
              <w:jc w:val="both"/>
              <w:rPr>
                <w:rFonts w:ascii="Times New Roman" w:hAnsi="Times New Roman" w:cs="Times New Roman"/>
                <w:sz w:val="20"/>
                <w:szCs w:val="20"/>
              </w:rPr>
            </w:pPr>
            <w:r>
              <w:rPr>
                <w:rFonts w:cs="Times New Roman" w:ascii="Times New Roman" w:hAnsi="Times New Roman"/>
                <w:sz w:val="20"/>
                <w:szCs w:val="20"/>
              </w:rPr>
              <w:t>Дополнительным риском в достижении целей нацпроекта «Наука», а также федеральных проектов в сфере высшего образования нацпроектов «Образование» и «Цифровая экономика Российской Федерации» является перераспределение средств федерального бюджета, предусмотренных на их реализацию в 2020 году. Общий объем перераспределенных в резервный фонд Правительства Российской Федерации средств составил 12 795,0 млн. рублей. Восстановление указанных средств в 2021 году законопроектом не предусмотр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Цифровая экономика Российской Федераци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граммы на реализацию 7 федеральных проектов законопроектом предусматриваются бюджетные ассигнования на 2021 год в сумме – 150 212,7 млн. рублей (84,4 % Федерального закона № 380-ФЗ), на 2022 год – 211 081,6 млн. рублей (81,8 %), на 2023 год – 190 679,3 млн. рублей (81,7</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autoSpaceDE w:val="false"/>
              <w:spacing w:lineRule="auto" w:line="240" w:before="0" w:after="0"/>
              <w:ind w:firstLine="459"/>
              <w:jc w:val="both"/>
              <w:rPr>
                <w:sz w:val="20"/>
                <w:szCs w:val="20"/>
              </w:rPr>
            </w:pPr>
            <w:r>
              <w:rPr>
                <w:rFonts w:cs="Times New Roman" w:ascii="Times New Roman" w:hAnsi="Times New Roman"/>
                <w:sz w:val="20"/>
                <w:szCs w:val="20"/>
              </w:rPr>
              <w:t xml:space="preserve">При формировании законопроекта Минцифры России предусмотрен набор результатов, обеспечивающих достижение национальных целей и целевых показателей, установленных подпунктом «д» пункта 2 Указ № 474, направленных на реализацию национальной цели развития Российской Федерации «Цифровая трансформация». </w:t>
            </w:r>
          </w:p>
          <w:p>
            <w:pPr>
              <w:pStyle w:val="Normal"/>
              <w:widowControl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При этом по состоянию на 20 сентября 2020 года корректировка паспорта нацпрограммы и ее федеральных проектов Минцифры России не завершена.</w:t>
            </w:r>
          </w:p>
          <w:p>
            <w:pPr>
              <w:pStyle w:val="Normal"/>
              <w:widowControl w:val="false"/>
              <w:autoSpaceDE w:val="false"/>
              <w:spacing w:lineRule="auto" w:line="240" w:before="0" w:after="0"/>
              <w:ind w:firstLine="459"/>
              <w:jc w:val="both"/>
              <w:rPr/>
            </w:pPr>
            <w:r>
              <w:rPr>
                <w:rFonts w:cs="Times New Roman" w:ascii="Times New Roman" w:hAnsi="Times New Roman"/>
                <w:sz w:val="20"/>
                <w:szCs w:val="20"/>
              </w:rPr>
              <w:t>В настоящий время в целях достижения целевых показателей «достижение «цифровой зрелости» ключевых отраслей экономики и социальной сферы, в том числе здравоохранения и образования, а также государственного управления» и «увеличение доли массовых социально значимых услуг, доступных в электронном виде, до 95 процентов» разрабатывается методика расчета достижения указанных целевых показателей для последующего включения и реализации в рамках программы.</w:t>
            </w:r>
          </w:p>
          <w:p>
            <w:pPr>
              <w:pStyle w:val="Normal"/>
              <w:widowControl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С учетом низкого кассового исполнения мероприятий федеральных проектов в 2019 году и в истекшем периоде 2020 года, а также задержек в сроках реализации отдельных мероприятий, существует риск недостижения плановых показателей в ранее намеченные с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bCs/>
                <w:sz w:val="20"/>
                <w:szCs w:val="20"/>
              </w:rPr>
              <w:t>Культура</w:t>
            </w:r>
            <w:r>
              <w:rPr>
                <w:rFonts w:cs="Times New Roman" w:ascii="Times New Roman" w:hAnsi="Times New Roman"/>
                <w:b/>
                <w:sz w:val="20"/>
                <w:szCs w:val="20"/>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3 федеральных проектов законопроектом предусматриваются бюджетные ассигнования на 2021 год в сумме – 21 656,8 млн. рублей (106,8 % Федерального закона № 380-ФЗ), на 2022 год – 24 262,9 млн. рублей (104,5 %), на 2023 год – 25 138,1 млн. рублей (114,7</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Бюджетные ассигнования, предусмотренные законопроектом увеличены по сравнению с действующей редакцией паспортов нацпроекта «Культура» и федеральных проектов в 2021 году на 1 369,6 млн. рублей, или на 6,8 %, в 2022 году - на 1 048,1 млн. рублей, или на 4,5 %, в 2023 году - на 3 222,6 млн. рублей, или на 14,7 %.</w:t>
            </w:r>
          </w:p>
          <w:p>
            <w:pPr>
              <w:pStyle w:val="Normal"/>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Изменение параметров финансового обеспечения нацпроекта обусловлено в основном общими подходами к формированию федерального бюджета (сокращение на 10 % по ряду результатов); увеличением бюджетных ассигнований на новый результат федерального проекта «Культурная среда» по реконструкции и капитальному ремонту региональных и муниципальных ДШИ по видам искусств за счет перераспределения средств, предусмотренных ранее по госпрограмме «Развитие образования», в 2021 году в объеме 3</w:t>
            </w:r>
            <w:r>
              <w:rPr>
                <w:rFonts w:cs="Times New Roman" w:ascii="Times New Roman" w:hAnsi="Times New Roman"/>
                <w:sz w:val="20"/>
                <w:szCs w:val="20"/>
                <w:lang w:val="en-US"/>
              </w:rPr>
              <w:t> </w:t>
            </w:r>
            <w:r>
              <w:rPr>
                <w:rFonts w:cs="Times New Roman" w:ascii="Times New Roman" w:hAnsi="Times New Roman"/>
                <w:sz w:val="20"/>
                <w:szCs w:val="20"/>
              </w:rPr>
              <w:t>055,7</w:t>
            </w:r>
            <w:r>
              <w:rPr>
                <w:rFonts w:cs="Times New Roman" w:ascii="Times New Roman" w:hAnsi="Times New Roman"/>
                <w:sz w:val="20"/>
                <w:szCs w:val="20"/>
                <w:lang w:val="en-US"/>
              </w:rPr>
              <w:t> </w:t>
            </w:r>
            <w:r>
              <w:rPr>
                <w:rFonts w:cs="Times New Roman" w:ascii="Times New Roman" w:hAnsi="Times New Roman"/>
                <w:sz w:val="20"/>
                <w:szCs w:val="20"/>
              </w:rPr>
              <w:t>млн. рублей, в 2022 году – 3 039,3 млн. рублей, в 2023 году – 3</w:t>
            </w:r>
            <w:r>
              <w:rPr>
                <w:rFonts w:cs="Times New Roman" w:ascii="Times New Roman" w:hAnsi="Times New Roman"/>
                <w:sz w:val="20"/>
                <w:szCs w:val="20"/>
                <w:lang w:val="en-US"/>
              </w:rPr>
              <w:t> </w:t>
            </w:r>
            <w:r>
              <w:rPr>
                <w:rFonts w:cs="Times New Roman" w:ascii="Times New Roman" w:hAnsi="Times New Roman"/>
                <w:sz w:val="20"/>
                <w:szCs w:val="20"/>
              </w:rPr>
              <w:t>048,7 млн. рублей.</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Указанные бюджетные ассигнования предусмотрены в рамках консолидированной субсидии на поддержку отрасли культуры (КБК 054 08 01 11 4 А1 55190 523), что повлияло на изменение объемов ее финансового обеспечения по сравнению с предусмотренными паспортом нацпроекта «Культура».</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В соответствии с законопроектом финансовое обеспечение реализации нацпроекта и федеральных проектов, входящих в его состав, изменилось по сравнению с действующими паспортами. Таким образом, паспорта национального и федеральных проектов нуждаются в уточнении.</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Минкультуры России подготовлены запросы на изменение паспорта нацпроекта «Культура», паспортов федеральных проектов в части приведения паспортов в соответствие с базовыми бюджетными ассигнованиями. Согласно запросам на изменение паспортов нацпроекта «Культура» и федеральных проектов объемы финансового обеспечения приведены в соответствие с законопроектом. При этом изменение финансового обеспечения, предусмотренное законопроектом, повлияет на изменение задач и результатов национального и федеральных проектов.</w:t>
            </w:r>
          </w:p>
          <w:p>
            <w:pPr>
              <w:pStyle w:val="Normal"/>
              <w:spacing w:lineRule="auto" w:line="240" w:before="0" w:after="0"/>
              <w:ind w:firstLine="459"/>
              <w:jc w:val="both"/>
              <w:rPr/>
            </w:pPr>
            <w:r>
              <w:rPr>
                <w:rFonts w:cs="Times New Roman" w:ascii="Times New Roman" w:hAnsi="Times New Roman"/>
                <w:sz w:val="20"/>
                <w:szCs w:val="20"/>
              </w:rPr>
              <w:t>Счетной палатой предлагалось</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rPr>
              <w:t xml:space="preserve"> Минкультуры России проработать вопрос о возможности включения мероприятий по реконструкции и капитальному ремонту зданий ДШИ в нацпроект «Культура» с учетом их влияния на достижение целевого показателя «Увеличение на 15 % числа посещений организаций культуры» и входящего в его расчет показателя «Количество учащихся детских школ искусств по видам искусств и училищ», а также соответствия новому целевому показателю, установленному Указом № 474.</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В законопроекте указанное предложение Счетной палаты учтено, бюджетные ассигнования на мероприятия по модернизации ДШИ за счет их реконструкции, капитального ремонта включены в нацпроект «Культура» в состав субсидии на поддержку отрасли культуры (КБК 054 08 01 11 4 А1 55190 523).</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 xml:space="preserve">В ходе анализа и по результатам проведенного экспертно-аналитического мероприятия установлено, что внебюджетные источники финансирования в нацпроект «Культура» не включены, несмотря на то, что отдельные результаты федеральных проектов обеспечиваются за счет внебюджетных средств. </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 xml:space="preserve">Так, паспортами нацпроекта «Культура» и федерального проекта «Культурная среда» не предусмотрено финансовое обеспечение создания 4 культурно-образовательных и музейных комплексов в городах Калининграде, Кемерово, Владивостоке и Севастополе. Вместе с тем, финансовое обеспечение </w:t>
            </w:r>
            <w:r>
              <w:rPr>
                <w:rFonts w:cs="Times New Roman" w:ascii="Times New Roman" w:hAnsi="Times New Roman"/>
                <w:iCs/>
                <w:sz w:val="20"/>
                <w:szCs w:val="20"/>
              </w:rPr>
              <w:t>строительства</w:t>
            </w:r>
            <w:r>
              <w:rPr>
                <w:rFonts w:cs="Times New Roman" w:ascii="Times New Roman" w:hAnsi="Times New Roman"/>
                <w:sz w:val="20"/>
                <w:szCs w:val="20"/>
              </w:rPr>
              <w:t xml:space="preserve"> комплексов осуществляется за счет внебюджетных источников, начиная с 2018 года. Для указанных целей Мариинским театром, Государственным Эрмитажем, Третьяковской галереей и Большим театром России учрежден Фонд проектов социального и культурного назначения «Национальное культурное наследие», средства которого подлежат казначейскому сопровождению в соответствии с распоряжением Правительства Российской Федерации от 15 сентября 2018 г. № 1942-р.</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Учитывая проводимую Минкультуры России работу по корректировке паспортов нацпроекта «Культура» и входящих в его состав федеральных проектов в соответствии с Указом № 474, представляется целесообразным учесть замечания Счетной палаты.</w:t>
            </w:r>
          </w:p>
          <w:p>
            <w:pPr>
              <w:pStyle w:val="Normal"/>
              <w:overflowPunct w:val="false"/>
              <w:autoSpaceDE w:val="false"/>
              <w:spacing w:lineRule="auto" w:line="240" w:before="0" w:after="0"/>
              <w:ind w:firstLine="459"/>
              <w:jc w:val="both"/>
              <w:textAlignment w:val="baseline"/>
              <w:rPr/>
            </w:pPr>
            <w:r>
              <w:rPr>
                <w:rFonts w:cs="Times New Roman" w:ascii="Times New Roman" w:hAnsi="Times New Roman"/>
                <w:sz w:val="20"/>
                <w:szCs w:val="20"/>
              </w:rPr>
              <w:t>Предусмотренные законопроектом объемы бюджетных ассигнований по сравнению с объемами, утвержденными Федеральным законом № 380-ФЗ, в 2021 году увеличены на 1 369,6 млн. рублей, в 2022 году - на 1 048,1 млн. рублей, в 2023 году по сравнению с объемами, предусмотренными паспортом проекта на 2023 год, - на 3 222,6 млн. рублей и в целом представляются обоснованными.</w:t>
            </w:r>
          </w:p>
          <w:p>
            <w:pPr>
              <w:pStyle w:val="Normal"/>
              <w:overflowPunct w:val="false"/>
              <w:autoSpaceDE w:val="false"/>
              <w:spacing w:lineRule="auto" w:line="240" w:before="0" w:after="0"/>
              <w:ind w:firstLine="459"/>
              <w:jc w:val="both"/>
              <w:rPr/>
            </w:pPr>
            <w:r>
              <w:rPr>
                <w:rFonts w:cs="Times New Roman" w:ascii="Times New Roman" w:hAnsi="Times New Roman"/>
                <w:iCs/>
                <w:sz w:val="20"/>
                <w:szCs w:val="20"/>
              </w:rPr>
              <w:t>При этом по результатам анализа законопроекта и проведенного экспертно-аналитического мероприятия</w:t>
            </w:r>
            <w:r>
              <w:rPr>
                <w:rStyle w:val="FootnoteAnchor"/>
                <w:rFonts w:cs="Times New Roman" w:ascii="Times New Roman" w:hAnsi="Times New Roman"/>
                <w:iCs/>
                <w:sz w:val="20"/>
                <w:szCs w:val="20"/>
                <w:vertAlign w:val="superscript"/>
              </w:rPr>
              <w:footnoteReference w:id="3"/>
            </w:r>
            <w:r>
              <w:rPr>
                <w:rFonts w:cs="Times New Roman" w:ascii="Times New Roman" w:hAnsi="Times New Roman"/>
                <w:iCs/>
                <w:sz w:val="20"/>
                <w:szCs w:val="20"/>
              </w:rPr>
              <w:t xml:space="preserve"> Счетной палатой выявлены риски невыполнения поставленной Президентом Российской Федерации задачи по созданию четырех культурно-образовательных и музейных комплексов в г. Калининграде, г. Кемерово, г. Владивостоке и г. Севастополе.</w:t>
            </w:r>
          </w:p>
          <w:p>
            <w:pPr>
              <w:pStyle w:val="Normal"/>
              <w:overflowPunct w:val="false"/>
              <w:autoSpaceDE w:val="false"/>
              <w:spacing w:lineRule="auto" w:line="240" w:before="0" w:after="0"/>
              <w:ind w:firstLine="459"/>
              <w:jc w:val="both"/>
              <w:rPr/>
            </w:pPr>
            <w:r>
              <w:rPr>
                <w:rFonts w:cs="Times New Roman" w:ascii="Times New Roman" w:hAnsi="Times New Roman"/>
                <w:iCs/>
                <w:sz w:val="20"/>
                <w:szCs w:val="20"/>
              </w:rPr>
              <w:t xml:space="preserve">Источники и объемы финансирования расходов на эксплуатацию создаваемых комплексов (с учетом начала их деятельности не позднее 31 декабря 2023 года в соответствии с поручениями Президента Российской Федерации), которые исходя из масштабов создаваемых комплексов будут значительными, не определены, средства федерального бюджета на указанные цели в законопроекте не предусмотрены. </w:t>
            </w:r>
          </w:p>
          <w:p>
            <w:pPr>
              <w:pStyle w:val="Normal"/>
              <w:overflowPunct w:val="false"/>
              <w:autoSpaceDE w:val="false"/>
              <w:spacing w:lineRule="auto" w:line="240" w:before="0" w:after="0"/>
              <w:ind w:firstLine="459"/>
              <w:jc w:val="both"/>
              <w:rPr/>
            </w:pPr>
            <w:r>
              <w:rPr>
                <w:rFonts w:cs="Times New Roman" w:ascii="Times New Roman" w:hAnsi="Times New Roman"/>
                <w:iCs/>
                <w:sz w:val="20"/>
                <w:szCs w:val="20"/>
              </w:rPr>
              <w:t>Учитывая сроки ввода комплексов в эксплуатацию и подготовки законопроекта представляется целесообразным проработать вопрос объемов и источников финансирования расходов на эксплуатацию комплексов в следующем бюджетном цикле.</w:t>
            </w:r>
          </w:p>
          <w:p>
            <w:pPr>
              <w:pStyle w:val="Normal"/>
              <w:overflowPunct w:val="false"/>
              <w:autoSpaceDE w:val="false"/>
              <w:spacing w:lineRule="auto" w:line="240" w:before="0" w:after="0"/>
              <w:ind w:firstLine="459"/>
              <w:jc w:val="both"/>
              <w:rPr/>
            </w:pPr>
            <w:r>
              <w:rPr>
                <w:rFonts w:cs="Times New Roman" w:ascii="Times New Roman" w:hAnsi="Times New Roman"/>
                <w:iCs/>
                <w:sz w:val="20"/>
                <w:szCs w:val="20"/>
              </w:rPr>
              <w:t xml:space="preserve">Финансовое обеспечение строительства комплексов, осуществляемое за счет внебюджетных источников, в нацпроект «Культура» не включено. </w:t>
            </w:r>
          </w:p>
          <w:p>
            <w:pPr>
              <w:pStyle w:val="Normal"/>
              <w:overflowPunct w:val="false"/>
              <w:autoSpaceDE w:val="false"/>
              <w:spacing w:lineRule="auto" w:line="240" w:before="0" w:after="0"/>
              <w:ind w:firstLine="459"/>
              <w:jc w:val="both"/>
              <w:rPr/>
            </w:pPr>
            <w:r>
              <w:rPr>
                <w:rFonts w:cs="Times New Roman" w:ascii="Times New Roman" w:hAnsi="Times New Roman"/>
                <w:iCs/>
                <w:sz w:val="20"/>
                <w:szCs w:val="20"/>
              </w:rPr>
              <w:t>Учитывая, что заказчиком по строительству комплексов определен Фонд проектов социального и культурного назначения «Национальное культурное наследие», целесообразно рассмотреть вопрос о включении Фонда в состав участников нацпроекта «Культура».</w:t>
            </w:r>
          </w:p>
          <w:p>
            <w:pPr>
              <w:pStyle w:val="Normal"/>
              <w:overflowPunct w:val="false"/>
              <w:autoSpaceDE w:val="false"/>
              <w:spacing w:lineRule="auto" w:line="240" w:before="0" w:after="0"/>
              <w:ind w:firstLine="459"/>
              <w:jc w:val="both"/>
              <w:rPr/>
            </w:pPr>
            <w:r>
              <w:rPr>
                <w:rFonts w:cs="Times New Roman" w:ascii="Times New Roman" w:hAnsi="Times New Roman"/>
                <w:iCs/>
                <w:sz w:val="20"/>
                <w:szCs w:val="20"/>
              </w:rPr>
              <w:t>Расходы федерального бюджета, связанные с деятельностью размещаемых в комплексах организаций, предусмотренные Минкультуры России в рамках госпрограмм «Развитие культуры» и «Развитие образования», в национальном и федеральных проектах также не отражены и в законопроекте не обособлены, что затрудняет оценку их достаточности и контроль за их использованием.</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По состоянию на 1 сентября 2020 года на предоставление субсидий бюджетам субъектов Российской Федерации на модернизацию театров юного зрителя и театров кукол путем капитального ремонта, реконструкции отмечается низкий уровень кассового исполнения (35 %).</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При этом в законопроекте объемы бюджетных ассигнований на предоставление указанных субсидий предусмотрены с ежегодным увеличением (в 2021 году – 825,2 млн. рублей, в 2022 году - 1 256,8 млн. рублей, в 2023 году - 1 311,5 млн. рублей), в связи с чем, существует риск их неосвоения.</w:t>
            </w:r>
          </w:p>
          <w:p>
            <w:pPr>
              <w:pStyle w:val="Normal"/>
              <w:overflowPunct w:val="false"/>
              <w:autoSpaceDE w:val="false"/>
              <w:spacing w:lineRule="auto" w:line="240" w:before="0" w:after="0"/>
              <w:ind w:firstLine="459"/>
              <w:jc w:val="both"/>
              <w:rPr/>
            </w:pPr>
            <w:r>
              <w:rPr>
                <w:rFonts w:cs="Times New Roman" w:ascii="Times New Roman" w:hAnsi="Times New Roman"/>
                <w:sz w:val="20"/>
                <w:szCs w:val="20"/>
              </w:rPr>
              <w:t xml:space="preserve">Также с учетом низкого уровня кассового исполнения на 1 сентября 2020 года (29,1 %) существует риск неосвоения запланированных в законопроекте бюджетных ассигнований на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 (в 2021 - 2023 годах по 3 000,0 млн. рублей ежегод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Малое и среднее предпринимательство и поддержка индивидуальной предпринимательской инициатив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5 федеральных проектов законопроектом предусматриваются бюджетные ассигнования на 2021 год в сумме – 56 302,7 млн. рублей (118,7 % Федерального закона № 380-ФЗ), на 2022 год – 60 957,8 млн. рублей (69,3 %), на 2023 год – 78 654 млн. рублей (83,5</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spacing w:lineRule="auto" w:line="240" w:before="0" w:after="0"/>
              <w:ind w:firstLine="459"/>
              <w:jc w:val="both"/>
              <w:rPr/>
            </w:pPr>
            <w:r>
              <w:rPr>
                <w:rFonts w:cs="Times New Roman" w:ascii="Times New Roman" w:hAnsi="Times New Roman"/>
                <w:sz w:val="20"/>
                <w:szCs w:val="20"/>
              </w:rPr>
              <w:t>В рамках нацпроекта МСП предусматриваются бюджетные ассигнования на предоставление субсидий юридическим лицам в 2021 году в объеме 35 056,4 млн. рублей, в 2022 году - 37 346,3 млн. рублей, в 2023 году - 44 387,6 млн. рублей.</w:t>
            </w:r>
          </w:p>
          <w:p>
            <w:pPr>
              <w:pStyle w:val="Normal"/>
              <w:widowControl w:val="false"/>
              <w:spacing w:lineRule="auto" w:line="240" w:before="0" w:after="0"/>
              <w:ind w:firstLine="459"/>
              <w:jc w:val="both"/>
              <w:rPr/>
            </w:pPr>
            <w:r>
              <w:rPr>
                <w:rFonts w:cs="Times New Roman" w:ascii="Times New Roman" w:hAnsi="Times New Roman"/>
                <w:sz w:val="20"/>
                <w:szCs w:val="20"/>
              </w:rPr>
              <w:t>Значительные объемы бюджетных ассигнований предусматриваются законопроектом на государственную поддержку российских кредитных организаций в целях возмещения недополученных ими доходов по кредитам, выданным субъектам МСП по льготной ставке, в рамках постановлений Правительства Российской Федерации от 3 июня 2017 г. № 674 (КБК 139 15 2 I4 60441 800), 30 декабря 2017 г. № 1706 (КБК 139 15 2 I4 60442 800), 30 декабря 2018 г. № 1764 (КБК 139 04 12 15 2 I4 60302 800) (далее - программы льготного кредитования). Доля таких бюджетных ассигнований составляет в 2021 году 82,4 % (31 161,9 млн. рублей), в 2022 году – 74,7 % (30 585,1 млн. рублей), в 2023 году – 73,2 % (35 356,5 млн. рублей) всех субсидий юридическим лицам в рамках реализации нацпроекта МСП.</w:t>
            </w:r>
          </w:p>
          <w:p>
            <w:pPr>
              <w:pStyle w:val="Normal"/>
              <w:widowControl w:val="false"/>
              <w:spacing w:lineRule="auto" w:line="240" w:before="0" w:after="0"/>
              <w:ind w:firstLine="459"/>
              <w:jc w:val="both"/>
              <w:rPr/>
            </w:pPr>
            <w:r>
              <w:rPr>
                <w:rFonts w:cs="Times New Roman" w:ascii="Times New Roman" w:hAnsi="Times New Roman"/>
                <w:sz w:val="20"/>
                <w:szCs w:val="20"/>
              </w:rPr>
              <w:t xml:space="preserve">Законопроектом предусмотрены бюджетные ассигнования Минэкономразвития России на предоставление грантов субъектам малого предпринимательства (гранты в форме субсидий) на финансовое обеспечение затрат в связи с производством (реализацией) товаров, выполнением работ, оказанием услуг, подлежащих казначейскому сопровождению, в частности подготовка тренеров для обучения целевых групп по утвержденным методикам, разработка и реализация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 проведение мероприятий, направленных на популяризацию предпринимательства, обеспечение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 обеспечение оказания услуг и сервисов организаций инфраструктуры и мер поддержки в электронном виде субъектам малого и среднего предпринимательства, государственная поддержка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 2021 году в сумме 3 491,5 млн. рублей, в 2022 году – 4 426,0 млн. рублей, в2023 году – 4 426,0 млн. рублей.  </w:t>
            </w:r>
          </w:p>
          <w:p>
            <w:pPr>
              <w:pStyle w:val="Normal"/>
              <w:widowControl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Также законопроектом в 2023 году предусматривается предоставление бюджетных инвестиций в виде взноса в уставный капитал АО «Федеральная корпорация по развитию малого и среднего предпринимательст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в сумме 1 260, 0 млн. рублей. На 2021 - 2022 годы бюджетные ассигнования не предусмотр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Международная кооперация и экспорт» (далее – МСП)</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нацпроекта на реализацию 4 федеральных проектов законопроектом предусматриваются бюджетные ассигнования на 2021 год в сумме – 97 544,7 млн. рублей (78,7 % Федерального закона № 380-ФЗ), на 2022 год – 205 988,7 млн. рублей (93,9 %), на 2023 год – 192 994,1 млн. рублей (90,8</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overflowPunct w:val="false"/>
              <w:autoSpaceDE w:val="false"/>
              <w:spacing w:lineRule="auto" w:line="240" w:before="0" w:after="0"/>
              <w:ind w:firstLine="459"/>
              <w:jc w:val="both"/>
              <w:textAlignment w:val="baseline"/>
              <w:rPr/>
            </w:pPr>
            <w:r>
              <w:rPr>
                <w:rFonts w:cs="Times New Roman" w:ascii="Times New Roman" w:hAnsi="Times New Roman"/>
                <w:sz w:val="20"/>
                <w:szCs w:val="20"/>
              </w:rPr>
              <w:t>Предусмотренные в законопроекте объемы бюджетных ассигнований по сравнению с объемами, предусмотренными паспортом нацпроекта «Международная кооперация и экспорт», размещенном в государственной интегрированной информационной системе управления общественными финансами «Электронный бюджет, также уменьшены в 2021 году на 25 196,67 млн. рублей (на 20,5 %), в 2022 году - на 13 631,5 млн. рублей (на 6,2 %), в 2023 году - на 19 611,3 млн. рублей (на 9,2 %).</w:t>
            </w:r>
          </w:p>
          <w:p>
            <w:pPr>
              <w:pStyle w:val="Normal"/>
              <w:widowControl w:val="false"/>
              <w:overflowPunct w:val="false"/>
              <w:autoSpaceDE w:val="false"/>
              <w:spacing w:lineRule="auto" w:line="240" w:before="0" w:after="0"/>
              <w:ind w:firstLine="459"/>
              <w:jc w:val="both"/>
              <w:textAlignment w:val="baseline"/>
              <w:rPr/>
            </w:pPr>
            <w:r>
              <w:rPr>
                <w:rFonts w:cs="Times New Roman" w:ascii="Times New Roman" w:hAnsi="Times New Roman"/>
                <w:sz w:val="20"/>
                <w:szCs w:val="20"/>
              </w:rPr>
              <w:t>С учетом решений, принятых на заседании президиума Совета при Президенте Российской Федерации по стратегическому развитию и национальным проектам (протокол от 10 сентября 2020 г. № 9), предусмотрено уменьшение бюджетных ассигнований на реализацию федерального проекта «Промышленный экспорт» в 2021 году на 874,4 млн. рублей и на 80 млн. рублей в 2022 и 2023 годах на реализацию мероприятий федерального проекта «Системные меры международной кооперации и экспорта».</w:t>
            </w:r>
          </w:p>
          <w:p>
            <w:pPr>
              <w:pStyle w:val="Normal"/>
              <w:widowControl w:val="false"/>
              <w:overflowPunct w:val="false"/>
              <w:autoSpaceDE w:val="false"/>
              <w:spacing w:lineRule="auto" w:line="240" w:before="0" w:after="0"/>
              <w:ind w:firstLine="459"/>
              <w:jc w:val="both"/>
              <w:textAlignment w:val="baseline"/>
              <w:rPr/>
            </w:pPr>
            <w:r>
              <w:rPr>
                <w:rFonts w:cs="Times New Roman" w:ascii="Times New Roman" w:hAnsi="Times New Roman"/>
                <w:sz w:val="20"/>
                <w:szCs w:val="20"/>
              </w:rPr>
              <w:t>Таким образом, объемы бюджетных ассигнований после их корректировки в паспорте федерального проекта «Промышленный экспорт» в 2021 году составят 43 810,6 млн. рублей, в 2022 году – 112 875,6 млн. рублей,  в 2023 году - 107 842,3 млн. рублей, в паспорте федерального проекта «Системные меры развития международной кооперации и экспорта» в 2021 году – 5 919, 3 млн. рублей, в 2022 году – 4 287,9 млн. рублей, в 2023 году – 3 937,9 млн. рублей, что не будет соответствовать законопроекту.</w:t>
            </w:r>
          </w:p>
          <w:p>
            <w:pPr>
              <w:pStyle w:val="Normal"/>
              <w:widowControl w:val="false"/>
              <w:overflowPunct w:val="false"/>
              <w:autoSpaceDE w:val="false"/>
              <w:spacing w:lineRule="auto" w:line="240" w:before="0" w:after="0"/>
              <w:ind w:firstLine="459"/>
              <w:jc w:val="both"/>
              <w:textAlignment w:val="baseline"/>
              <w:rPr/>
            </w:pPr>
            <w:r>
              <w:rPr>
                <w:rFonts w:cs="Times New Roman" w:ascii="Times New Roman" w:hAnsi="Times New Roman"/>
                <w:sz w:val="20"/>
                <w:szCs w:val="20"/>
              </w:rPr>
              <w:t>Следует отметить, что, законопроект сформирован с учетом положений Указа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widowControl w:val="false"/>
              <w:overflowPunct w:val="false"/>
              <w:autoSpaceDE w:val="false"/>
              <w:spacing w:lineRule="auto" w:line="240" w:before="0" w:after="0"/>
              <w:ind w:firstLine="459"/>
              <w:jc w:val="both"/>
              <w:textAlignment w:val="baseline"/>
              <w:rPr>
                <w:rFonts w:ascii="Times New Roman" w:hAnsi="Times New Roman" w:cs="Times New Roman"/>
                <w:sz w:val="20"/>
                <w:szCs w:val="20"/>
              </w:rPr>
            </w:pPr>
            <w:r>
              <w:rPr>
                <w:rFonts w:cs="Times New Roman" w:ascii="Times New Roman" w:hAnsi="Times New Roman"/>
                <w:sz w:val="20"/>
                <w:szCs w:val="20"/>
              </w:rPr>
              <w:t>Согласно подпункту «в» пункта 3 Указа № 474 скорректированные (разработанные) при участии Государственного Совета Российской Федерации национальные проекты, направленные на достижение национальных целей развития Российской Федерации на период до 2030 года, и целевых показателей, установленных пунктом 2 Указа № 474, должны быть представлены на рассмотрение Совета при Президенте Российской Федерации по стратегическому развитию и национальным проектам в срок до 30 октября 2020 года.</w:t>
            </w:r>
          </w:p>
          <w:p>
            <w:pPr>
              <w:pStyle w:val="Normal"/>
              <w:widowControl w:val="false"/>
              <w:overflowPunct w:val="false"/>
              <w:autoSpaceDE w:val="false"/>
              <w:spacing w:lineRule="auto" w:line="240" w:before="0" w:after="0"/>
              <w:ind w:firstLine="459"/>
              <w:jc w:val="both"/>
              <w:textAlignment w:val="baseline"/>
              <w:rPr>
                <w:rFonts w:ascii="Times New Roman" w:hAnsi="Times New Roman" w:cs="Times New Roman"/>
                <w:sz w:val="20"/>
                <w:szCs w:val="20"/>
              </w:rPr>
            </w:pPr>
            <w:r>
              <w:rPr>
                <w:rFonts w:cs="Times New Roman" w:ascii="Times New Roman" w:hAnsi="Times New Roman"/>
                <w:sz w:val="20"/>
                <w:szCs w:val="20"/>
              </w:rPr>
              <w:t>Таким образом, оценить обоснованность объемов финансирования, запланированных на реализацию нацпроекта «Международная кооперация и экспорт» по состоянию на 1 октября 2020 года не представляется возможны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сный план</w:t>
            </w:r>
            <w:r>
              <w:rPr>
                <w:rFonts w:cs="Times New Roman" w:ascii="Times New Roman" w:hAnsi="Times New Roman"/>
                <w:b/>
                <w:sz w:val="20"/>
                <w:szCs w:val="20"/>
              </w:rPr>
              <w:t xml:space="preserv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pPr>
            <w:r>
              <w:rPr>
                <w:rFonts w:cs="Times New Roman" w:ascii="Times New Roman" w:hAnsi="Times New Roman"/>
                <w:sz w:val="20"/>
                <w:szCs w:val="20"/>
              </w:rPr>
              <w:t>В рамках комплексного плана на реализацию 9 федеральных проектов законопроектом предусматриваются бюджетные ассигнования на 2021 год в сумме – 373 391,6 млн. рублей (92,3 % Федерального закона № 380-ФЗ), на 2022 год – 562 193,2 млн. рублей (83,2 %), на 2023 год – 590 421,6 млн. рублей (86,1</w:t>
            </w:r>
            <w:r>
              <w:rPr>
                <w:rFonts w:cs="Times New Roman" w:ascii="Times New Roman" w:hAnsi="Times New Roman"/>
                <w:sz w:val="20"/>
                <w:szCs w:val="20"/>
                <w:lang w:val="en-US"/>
              </w:rPr>
              <w:t> </w:t>
            </w:r>
            <w:r>
              <w:rPr>
                <w:rFonts w:cs="Times New Roman" w:ascii="Times New Roman" w:hAnsi="Times New Roman"/>
                <w:sz w:val="20"/>
                <w:szCs w:val="20"/>
              </w:rPr>
              <w:t>% - паспорта нацпроекта).</w:t>
            </w:r>
          </w:p>
          <w:p>
            <w:pPr>
              <w:pStyle w:val="Normal"/>
              <w:widowControl w:val="false"/>
              <w:spacing w:lineRule="auto" w:line="228" w:before="0" w:after="0"/>
              <w:ind w:firstLine="459"/>
              <w:jc w:val="both"/>
              <w:rPr/>
            </w:pPr>
            <w:r>
              <w:rPr>
                <w:rFonts w:cs="Times New Roman" w:ascii="Times New Roman" w:hAnsi="Times New Roman"/>
                <w:sz w:val="20"/>
                <w:szCs w:val="20"/>
              </w:rPr>
              <w:t>Основной период вложений финансовых средств за счет всех источников планируется на 2022 – 2023 годы, в течение которых предусмотренные расходы составляют в сумме 3 009,0 млрд. рублей, что на 82,2 % превышает прогнозируемый объем расходов на реализацию мероприятий комплексного плана в 2019 – 2020 годах.</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Анализ достаточности бюджетных средств, предусмотренных в законопроекте для достижения целей и решения задач КПМИ показал следующее.</w:t>
            </w:r>
          </w:p>
          <w:p>
            <w:pPr>
              <w:pStyle w:val="Normal"/>
              <w:widowControl w:val="false"/>
              <w:spacing w:lineRule="auto" w:line="228" w:before="0" w:after="0"/>
              <w:ind w:firstLine="459"/>
              <w:jc w:val="both"/>
              <w:rPr/>
            </w:pPr>
            <w:r>
              <w:rPr>
                <w:rFonts w:cs="Times New Roman" w:ascii="Times New Roman" w:hAnsi="Times New Roman"/>
                <w:sz w:val="20"/>
                <w:szCs w:val="20"/>
              </w:rPr>
              <w:t>Законопроектом предусмотрены субсидии российским авиакомпаниям в 2021 году в сумме 476,5 млн. рублей, в 2022 - 2023 годах по 944,9 млн. рублей ежегодно на уплату лизинговых платежей за воздушные суда для осуществления внутренних региональных и местных воздушных перевозок (4 судна в 2021 году, по 10 – в 2022 и 2023 годах), что меньше соответствующего целевого показателя федерального проекта «Развитие региональных аэропортов и маршрутов» КПМИ (11 судов в 2021 - 2023 годах ежегодно).</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Что не способствует решению поставленной в Указе № 204 задачи по расширению сети межрегиональных регулярных пассажирских авиационных маршрутов, минуя г. Москву, до 50 % общего объема внутренних регулярных авиационных маршрутов.</w:t>
            </w:r>
          </w:p>
          <w:p>
            <w:pPr>
              <w:pStyle w:val="Normal"/>
              <w:widowControl w:val="false"/>
              <w:spacing w:lineRule="auto" w:line="228" w:before="0" w:after="0"/>
              <w:ind w:firstLine="459"/>
              <w:jc w:val="both"/>
              <w:rPr/>
            </w:pPr>
            <w:r>
              <w:rPr>
                <w:rFonts w:cs="Times New Roman" w:ascii="Times New Roman" w:hAnsi="Times New Roman"/>
                <w:sz w:val="20"/>
                <w:szCs w:val="20"/>
              </w:rPr>
              <w:t>Результаты анализа сведений и динамики финансового обеспечения КПМИ за счет средств федерального бюджета, консолидированных бюджетов субъектов Российской Федерации, иных источников финансирования с учетом уровня исполнения за отчетный финансовый год и истекший период текущего финансового года выявили невыполнение Российской Федерацией в лице государственных заказчиков принятых обязательств по строительству и реконструкции объектов федеральной собственности, а также отсутствие ответственности инвесторов за невыполнение условий по софинансированию инвестиционных проектов, что приводит к низкому уровню внебюджетного финансирования мероприятий федеральных проектов комплексного плана.</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Отсутствие достаточного количества строительных компаний и поставщиков, способных обеспечить реализацию масштабных инвестиционных проектов, особенно на территории Дальневосточного федерального округа, может препятствовать своевременному освоению указанных средств. </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В нарушение пункта 97 Положения об организации проектной деятельности подготовка запросов на изменение паспорта КПМИ и входящих в его состав федеральных проектов при формировании проекта федерального закона о федеральном бюджете осуществлена не в полном объеме.</w:t>
            </w:r>
          </w:p>
          <w:p>
            <w:pPr>
              <w:pStyle w:val="Normal"/>
              <w:widowControl w:val="false"/>
              <w:spacing w:lineRule="auto" w:line="228" w:before="0" w:after="0"/>
              <w:ind w:firstLine="459"/>
              <w:jc w:val="both"/>
              <w:rPr/>
            </w:pPr>
            <w:r>
              <w:rPr>
                <w:rFonts w:cs="Times New Roman" w:ascii="Times New Roman" w:hAnsi="Times New Roman"/>
                <w:sz w:val="20"/>
                <w:szCs w:val="20"/>
              </w:rPr>
              <w:t>По данным подсистемы управления национальными проектами государственной интегрированной информационной системы управления общественными финансами «Электронный бюджет» по состоянию на 2 октября 2020 года на реализацию мероприятий КПМИ в 2021 году предусмотрено 416 731,40 млн. рублей, или 111,61 % объема бюджетных ассигнований, предусмотренных законопроектом (373 391,6 млн. рублей), на 2022 год – 674 984,99 млн. рублей, или 120 % (562 193,2 млн. рублей), на 2023 год – 685 884,39 млн. рублей, или 116,16 % (590 421,6 млн. рублей).</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Оценка обоснованности формирования бюджетных ассигнований на осуществление взносов в уставные капиталы юридических лиц, имущественных взносов в государственные корпорации и государственные компании, субсидий юридическим лицам показала следующее. </w:t>
            </w:r>
          </w:p>
          <w:p>
            <w:pPr>
              <w:pStyle w:val="Normal"/>
              <w:widowControl w:val="false"/>
              <w:spacing w:lineRule="auto" w:line="228" w:before="0" w:after="0"/>
              <w:ind w:firstLine="459"/>
              <w:jc w:val="both"/>
              <w:rPr/>
            </w:pPr>
            <w:r>
              <w:rPr>
                <w:rFonts w:cs="Times New Roman" w:ascii="Times New Roman" w:hAnsi="Times New Roman"/>
                <w:sz w:val="20"/>
                <w:szCs w:val="20"/>
              </w:rPr>
              <w:t>Законопроектом в рамках КПМИ предусмотрены бюджетные ассигнования на осуществление Росжелдором бюджетных инвестиций в виде взносов в уставный капитал ОАО «РЖД» на 2021 год в сумме 30 106,9 млн. рублей и на 2022 год - 20 000,0 млн. рублей на «Развитие железнодорожной инфраструктуры Центрального транспортного узла» (КБК 1090408 241V6 64000 451).</w:t>
            </w:r>
          </w:p>
          <w:p>
            <w:pPr>
              <w:pStyle w:val="Normal"/>
              <w:widowControl w:val="false"/>
              <w:spacing w:lineRule="auto" w:line="228" w:before="0" w:after="0"/>
              <w:ind w:firstLine="459"/>
              <w:jc w:val="both"/>
              <w:rPr/>
            </w:pPr>
            <w:r>
              <w:rPr>
                <w:rFonts w:cs="Times New Roman" w:ascii="Times New Roman" w:hAnsi="Times New Roman"/>
                <w:sz w:val="20"/>
                <w:szCs w:val="20"/>
              </w:rPr>
              <w:t>Вместе с тем согласно данным программы развития железнодорожной инфраструктуры Центрального транспортного узла с учетом организации перспективных диаметральных маршрутов на период с 2019 по 2024 год (далее – Программа ЦТУ) в 2021 году предусмотрено направление средств из федерального бюджета на реализацию Программы в сумме 27 513,1 млн. рублей, что меньше объема бюджетных ассигнований, предусмотренных законопроектом. При этом на объекты, включенные в Программу ЦТУ со сроками реализации в 2021 - 2023 годах, отсутствует проектно-сметная документация, и сводные сметные расчеты не утверждены.</w:t>
            </w:r>
          </w:p>
          <w:p>
            <w:pPr>
              <w:pStyle w:val="Normal"/>
              <w:widowControl w:val="false"/>
              <w:spacing w:lineRule="auto" w:line="228" w:before="0" w:after="0"/>
              <w:ind w:firstLine="459"/>
              <w:jc w:val="both"/>
              <w:rPr/>
            </w:pPr>
            <w:r>
              <w:rPr>
                <w:rFonts w:cs="Times New Roman" w:ascii="Times New Roman" w:hAnsi="Times New Roman"/>
                <w:sz w:val="20"/>
                <w:szCs w:val="20"/>
              </w:rPr>
              <w:t>Согласно отчету о достижении показателей результативности проекта по состоянию на 1 июля 2020 года остатки средств федерального бюджета составляли 29 985,24 млн. рублей, или 37,8 % предоставленных средств.</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 xml:space="preserve">Законопроектом в рамках КПМИ предусматриваются бюджетные ассигнования Росавиации на предоставление субсидии организациям воздушного транспорта на осуществление региональных воздушных перевозок на территории Российской Федерации и формирование региональной маршрутной сети (КБК 107 0408 243V764160800) в 2021 году в сумме 7 717,7 млн. рублей, в 2022 году – 9 313,0 млн. рублей и в 2023 году – 9 313,0 млн. рублей. </w:t>
            </w:r>
          </w:p>
          <w:p>
            <w:pPr>
              <w:pStyle w:val="Normal"/>
              <w:widowControl w:val="false"/>
              <w:spacing w:lineRule="auto" w:line="228" w:before="0" w:after="0"/>
              <w:ind w:firstLine="459"/>
              <w:jc w:val="both"/>
              <w:rPr/>
            </w:pPr>
            <w:r>
              <w:rPr>
                <w:rFonts w:cs="Times New Roman" w:ascii="Times New Roman" w:hAnsi="Times New Roman"/>
                <w:sz w:val="20"/>
                <w:szCs w:val="20"/>
              </w:rPr>
              <w:t>При этом планирование указанной субсидии ежегодно осуществляется Росавиацией в отсутствие утвержденной методики расчета потребности в авиаперевозках, учитывающей количество маршрутов и частоту выполняемых рейсов авиакомпаниями, что затрудняет оценку обоснованности прогнозируемых расходов. Перечень субсидируемых маршрутов на 2021 – 2023 годы по указанному виду субсидии Росавиацией в настоящее время также не утвержден.</w:t>
            </w:r>
          </w:p>
          <w:p>
            <w:pPr>
              <w:pStyle w:val="Normal"/>
              <w:widowControl w:val="false"/>
              <w:spacing w:lineRule="auto" w:line="228" w:before="0" w:after="0"/>
              <w:ind w:firstLine="459"/>
              <w:jc w:val="both"/>
              <w:rPr/>
            </w:pPr>
            <w:r>
              <w:rPr>
                <w:rFonts w:cs="Times New Roman" w:ascii="Times New Roman" w:hAnsi="Times New Roman"/>
                <w:sz w:val="20"/>
                <w:szCs w:val="20"/>
              </w:rPr>
              <w:t>В рамках КПМИ установлены недостатки и нарушения, выявленные в ходе проверки государственных заданий на выполнение государственных услуг (работ), субсидий на иные цели.</w:t>
            </w:r>
          </w:p>
          <w:p>
            <w:pPr>
              <w:pStyle w:val="Normal"/>
              <w:widowControl w:val="false"/>
              <w:spacing w:lineRule="auto" w:line="228" w:before="0" w:after="0"/>
              <w:ind w:firstLine="459"/>
              <w:jc w:val="both"/>
              <w:rPr/>
            </w:pPr>
            <w:r>
              <w:rPr>
                <w:rFonts w:cs="Times New Roman" w:ascii="Times New Roman" w:hAnsi="Times New Roman"/>
                <w:sz w:val="20"/>
                <w:szCs w:val="20"/>
              </w:rPr>
              <w:t>Так, законопроектом предусмотрены бюджетные ассигнования на указанные цели Росморречлоту в 2021 году в сумме 18 500,1 млн. рублей, в 2022 году - 22 423,5 млн. рублей, в 2023 году - 26 409,98 млн. рублей (по КБК 110 04 08 244V9 42100 611). В состав Нормативов СГТС входят, в том числе нормы капитального ремонта СГТС.</w:t>
            </w:r>
          </w:p>
          <w:p>
            <w:pPr>
              <w:pStyle w:val="Normal"/>
              <w:widowControl w:val="false"/>
              <w:spacing w:lineRule="auto" w:line="228" w:before="0" w:after="0"/>
              <w:ind w:firstLine="459"/>
              <w:jc w:val="both"/>
              <w:rPr/>
            </w:pPr>
            <w:r>
              <w:rPr>
                <w:rFonts w:cs="Times New Roman" w:ascii="Times New Roman" w:hAnsi="Times New Roman"/>
                <w:sz w:val="20"/>
                <w:szCs w:val="20"/>
              </w:rPr>
              <w:t xml:space="preserve">При этом законопроектом предусмотрены Росморречфлоту средства на проведение капитального ремонта СГТС на 2023 год в объеме 1 980,98 млн. рублей (по КБК 110 04 08 244V9 42100 612 субсидии бюджетным учреждениям на иные цели). </w:t>
            </w:r>
          </w:p>
          <w:p>
            <w:pPr>
              <w:pStyle w:val="Normal"/>
              <w:widowControl w:val="false"/>
              <w:spacing w:lineRule="auto" w:line="228" w:before="0" w:after="0"/>
              <w:ind w:firstLine="459"/>
              <w:jc w:val="both"/>
              <w:rPr/>
            </w:pPr>
            <w:r>
              <w:rPr>
                <w:rFonts w:cs="Times New Roman" w:ascii="Times New Roman" w:hAnsi="Times New Roman"/>
                <w:sz w:val="20"/>
                <w:szCs w:val="20"/>
              </w:rPr>
              <w:t xml:space="preserve">В связи с изложенным объем бюджетных ассигнований, предусмотренный законопроектом, превышает потребность Росморречфлота в расходах на указанные цели на 2023 год в сумме 1 980,98 млн. рублей.  </w:t>
            </w:r>
          </w:p>
          <w:p>
            <w:pPr>
              <w:pStyle w:val="Normal"/>
              <w:widowControl w:val="false"/>
              <w:spacing w:lineRule="auto" w:line="228" w:before="0" w:after="0"/>
              <w:ind w:firstLine="459"/>
              <w:jc w:val="both"/>
              <w:rPr/>
            </w:pPr>
            <w:r>
              <w:rPr>
                <w:rFonts w:cs="Times New Roman" w:ascii="Times New Roman" w:hAnsi="Times New Roman"/>
                <w:sz w:val="20"/>
                <w:szCs w:val="20"/>
              </w:rPr>
              <w:t>В рамках федерального проекта «Европа – Западный Китай» Минтрансом России планируются расходы федерального бюджета на предоставление субсидии Государственной компании «Российские автомобильные дороги» (далее – ГК «Автодор», Госкомпания) на строительство автомобильной дороги «Москва – Нижний Новгород – Казань» (КБК 103 0409 24 2 V1 65151) в 2021 году в объеме 7 395,3 млн. рублей, в 2022 году - 117 059,1 млн. рублей, в 2023 году - 113 458,2 млн. рублей. При этом проектная документация на строительство объекта и положительные заключения государственной экспертизы отсутствуют. Оценка стоимости определена на основании объектов-аналогов. Плановый срок разработки проектной документации и получения заключения государственной экспертизы – август 2021 года.</w:t>
            </w:r>
          </w:p>
          <w:p>
            <w:pPr>
              <w:pStyle w:val="Normal"/>
              <w:widowControl w:val="false"/>
              <w:spacing w:lineRule="auto" w:line="228" w:before="0" w:after="0"/>
              <w:ind w:firstLine="459"/>
              <w:jc w:val="both"/>
              <w:rPr/>
            </w:pPr>
            <w:r>
              <w:rPr>
                <w:rFonts w:cs="Times New Roman" w:ascii="Times New Roman" w:hAnsi="Times New Roman"/>
                <w:sz w:val="20"/>
                <w:szCs w:val="20"/>
              </w:rPr>
              <w:t>В соответствии с Планом-графиком реализации мероприятий в рамках федеральных проектов комплексного плана модернизации и расширения магистральной инфраструктуры, одобренным Проектным комитетом транспортной части Комплексного плана модернизации и расширения магистральной инфраструктуры на период до 2024 года (рабочей группой Правительственной комиссии по транспорту) от 19 августа 2020 года, срок ввода в эксплуатацию находящихся в реконструкции участков автомобильной дороги М-1 «Беларусь» км 45+100 – км 45+270 протяженностью 0,17 км, км 45+100 – км 60+000 протяженностью 14,73 км, км  60+000 – км 66+000 протяженностью 6 км – установлен на 31 декабря 2022 года (КБК 103 0409 24 2 V6 65151) .</w:t>
            </w:r>
          </w:p>
          <w:p>
            <w:pPr>
              <w:pStyle w:val="Normal"/>
              <w:widowControl w:val="false"/>
              <w:spacing w:lineRule="auto" w:line="228" w:before="0" w:after="0"/>
              <w:ind w:firstLine="459"/>
              <w:jc w:val="both"/>
              <w:rPr/>
            </w:pPr>
            <w:r>
              <w:rPr>
                <w:rFonts w:cs="Times New Roman" w:ascii="Times New Roman" w:hAnsi="Times New Roman"/>
                <w:sz w:val="20"/>
                <w:szCs w:val="20"/>
              </w:rPr>
              <w:t>При этом в нарушение пунктов 4, 5 Правил, утвержденных постановлением Правительства Российской Федерации от 30 мая 2017 г. № 658 «О нормативах финансовых затрат и Правилах расчета размера бюджетных ассигнований федерального бюджета на капитальный ремонт, ремонт и содержание автомобильных дорог федерального значения» Минтрансом России при определении бюджетных ассигнований на предоставление субсидии ГК «Автодор» на ремонт и капитальный ремонт автомобильных дорог на 2022 год включены расходы на указанные участки, что привело к завышению планируемого объема бюджетных ассигнований на 2022 год на 1 238,7 млн. рублей.</w:t>
            </w:r>
          </w:p>
          <w:p>
            <w:pPr>
              <w:pStyle w:val="Normal"/>
              <w:widowControl w:val="false"/>
              <w:spacing w:lineRule="auto" w:line="228" w:before="0" w:after="0"/>
              <w:ind w:firstLine="459"/>
              <w:jc w:val="both"/>
              <w:rPr/>
            </w:pPr>
            <w:r>
              <w:rPr>
                <w:rFonts w:cs="Times New Roman" w:ascii="Times New Roman" w:hAnsi="Times New Roman"/>
                <w:sz w:val="20"/>
                <w:szCs w:val="20"/>
              </w:rPr>
              <w:t>Кроме того, выявленные недостатки нормативного правового регулирования в сфере бюджетных правоотношений снижают эффективность использования субъектами Российской Федерации межбюджетных трансфертов и не способствуют достижению установленных целей.</w:t>
            </w:r>
          </w:p>
          <w:p>
            <w:pPr>
              <w:pStyle w:val="Normal"/>
              <w:widowControl w:val="false"/>
              <w:spacing w:lineRule="auto" w:line="228" w:before="0" w:after="0"/>
              <w:ind w:firstLine="459"/>
              <w:jc w:val="both"/>
              <w:rPr/>
            </w:pPr>
            <w:r>
              <w:rPr>
                <w:rFonts w:cs="Times New Roman" w:ascii="Times New Roman" w:hAnsi="Times New Roman"/>
                <w:sz w:val="20"/>
                <w:szCs w:val="20"/>
              </w:rPr>
              <w:t>Так, отсутствие единообразного толкования пункта 12 Правил предоставления иных межбюджетных трансфертов на развитие инфраструктуры дорожного хозяйства в рамках транспортного коридора «Европа - Западный Китай» в рамках федерального проекта «Европа – Западный Китай» госпрограммы Российской Федерации «Развитие транспортной системы», утвержденных постановлением Правительства Российской Федерации от 3 апреля 2019 г. № 394, в части ответственности субъекта Российской Федерации за нарушение обязательств по соглашению в рамках развития транспортного коридора «Европа - Западный Китай» в случае неиспользования в полном объеме предусмотренных в федеральном бюджете межбюджетных трансфертов привело к тому, что Росавтодором не было направлено в 2020 году уведомление в Правительство Самарской области о возврате из бюджета субъекта Российской Федерации в доход федерального бюджета соответствующих бюджетных ассигнований.</w:t>
            </w:r>
          </w:p>
          <w:p>
            <w:pPr>
              <w:pStyle w:val="Normal"/>
              <w:widowControl w:val="false"/>
              <w:spacing w:lineRule="auto" w:line="228" w:before="0" w:after="0"/>
              <w:ind w:firstLine="459"/>
              <w:jc w:val="both"/>
              <w:rPr>
                <w:rFonts w:ascii="Times New Roman" w:hAnsi="Times New Roman" w:cs="Times New Roman"/>
                <w:sz w:val="20"/>
                <w:szCs w:val="20"/>
              </w:rPr>
            </w:pPr>
            <w:r>
              <w:rPr>
                <w:rFonts w:cs="Times New Roman" w:ascii="Times New Roman" w:hAnsi="Times New Roman"/>
                <w:sz w:val="20"/>
                <w:szCs w:val="20"/>
              </w:rPr>
              <w:t>Энергетическая часть комплексного плана включает два федеральных проекта «Гарантированное обеспечение доступной электроэнергией» и «Гарантированное обеспечение транспорта нефти, нефтепродуктов, газа и газового конденсата».</w:t>
            </w:r>
          </w:p>
          <w:p>
            <w:pPr>
              <w:pStyle w:val="Normal"/>
              <w:widowControl w:val="false"/>
              <w:spacing w:lineRule="auto" w:line="228" w:before="0" w:after="0"/>
              <w:ind w:firstLine="459"/>
              <w:jc w:val="both"/>
              <w:rPr/>
            </w:pPr>
            <w:r>
              <w:rPr>
                <w:rFonts w:cs="Times New Roman" w:ascii="Times New Roman" w:hAnsi="Times New Roman"/>
                <w:sz w:val="20"/>
                <w:szCs w:val="20"/>
              </w:rPr>
              <w:t xml:space="preserve">Анализ финансового обеспечения свидетельствует о наличии рисков недостаточности финансовых ресурсов на реализацию мероприятия энергетической части комплексного плана. </w:t>
            </w:r>
          </w:p>
          <w:p>
            <w:pPr>
              <w:pStyle w:val="Normal"/>
              <w:widowControl w:val="false"/>
              <w:spacing w:lineRule="auto" w:line="228" w:before="0" w:after="0"/>
              <w:ind w:firstLine="459"/>
              <w:jc w:val="both"/>
              <w:rPr/>
            </w:pPr>
            <w:r>
              <w:rPr>
                <w:rFonts w:cs="Times New Roman" w:ascii="Times New Roman" w:hAnsi="Times New Roman"/>
                <w:sz w:val="20"/>
                <w:szCs w:val="20"/>
              </w:rPr>
              <w:t xml:space="preserve">Так, стоимость строительства объекта «Строительство двух одноцепных ВЛ 110 кВ Певек – Билибино (этап строительства № 1)» в соответствии с заключением ФАУ «Главгосэкспертиза России» от 31 декабря 2019 г. № 01615-19/ГГЭ-15903/07-01 в ценах II квартала 2018 года составляет 20 633,4 млн. рублей. Срок реализации проекта установлен на сентябрь 2023 года. </w:t>
            </w:r>
          </w:p>
          <w:p>
            <w:pPr>
              <w:pStyle w:val="Normal"/>
              <w:widowControl w:val="false"/>
              <w:spacing w:lineRule="auto" w:line="228" w:before="0" w:after="0"/>
              <w:ind w:firstLine="459"/>
              <w:jc w:val="both"/>
              <w:rPr>
                <w:rFonts w:ascii="Times New Roman" w:hAnsi="Times New Roman" w:cs="Times New Roman"/>
                <w:b/>
                <w:b/>
                <w:sz w:val="20"/>
                <w:szCs w:val="20"/>
              </w:rPr>
            </w:pPr>
            <w:r>
              <w:rPr>
                <w:rFonts w:cs="Times New Roman" w:ascii="Times New Roman" w:hAnsi="Times New Roman"/>
                <w:sz w:val="20"/>
                <w:szCs w:val="20"/>
              </w:rPr>
              <w:t>При этом в период 2019 - 2020 годов на реализацию объекта было направлено бюджетное финансирование в общем объеме 13 000,0 млн. рублей. В соответствии с законопроектом средства федерального бюджета на реализацию указанного мероприятия предусмотрены на 2022 год в сумме 2 600,0 млн. рублей</w:t>
            </w:r>
          </w:p>
        </w:tc>
      </w:tr>
    </w:tbl>
    <w:p>
      <w:pPr>
        <w:pStyle w:val="Normal"/>
        <w:spacing w:before="0" w:after="160"/>
        <w:rPr>
          <w:sz w:val="24"/>
          <w:szCs w:val="24"/>
        </w:rPr>
      </w:pPr>
      <w:r>
        <w:rPr>
          <w:sz w:val="24"/>
          <w:szCs w:val="24"/>
        </w:rPr>
      </w:r>
    </w:p>
    <w:sectPr>
      <w:headerReference w:type="default" r:id="rId4"/>
      <w:headerReference w:type="first" r:id="rId5"/>
      <w:footnotePr>
        <w:numFmt w:val="decimal"/>
      </w:footnotePr>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position w:val="0"/>
          <w:sz w:val="16"/>
          <w:sz w:val="16"/>
          <w:szCs w:val="16"/>
          <w:vertAlign w:val="baseline"/>
        </w:rPr>
        <w:t>письмо Счетной палаты в Правительство Российской Федерации от 31 июля 2020 г. № 01-1634/12-04</w:t>
      </w:r>
    </w:p>
  </w:footnote>
  <w:footnote w:id="3">
    <w:p>
      <w:pPr>
        <w:pStyle w:val="Footnote"/>
        <w:ind w:firstLine="426"/>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тчет о результатах экспертно-аналитического мероприятия «Мониторинг хода реализации мероприятий национального проекта «Культура», необходимых для выполнения задач, поставленных в Указе Президента Российской Федерации от 7 мая 2018 г. № 204 «О национальных целях и стратегических задачах развития Российской Федерации на период до 2024 года»» утвержден Коллегией Счетной палаты (протокол от 28 июля 2020 г. № 39К(1412), п.4)</w:t>
      </w:r>
    </w:p>
    <w:p>
      <w:pPr>
        <w:pStyle w:val="Footnote"/>
        <w:jc w:val="both"/>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textAlignment w:val="center"/>
    </w:pPr>
    <w:rPr>
      <w:rFonts w:ascii="Times New Roman" w:hAnsi="Times New Roman" w:eastAsia="Times New Roman" w:cs="Times New Roman"/>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pPr>
    <w:rPr>
      <w:rFonts w:ascii="Times New Roman" w:hAnsi="Times New Roman" w:eastAsia="Times New Roman" w:cs="Times New Roman"/>
      <w:i/>
      <w:i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pPr>
    <w:rPr>
      <w:rFonts w:ascii="Times New Roman" w:hAnsi="Times New Roman" w:eastAsia="Times New Roman" w:cs="Times New Roman"/>
      <w:b/>
      <w:bCs/>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89">
    <w:name w:val="xl89"/>
    <w:basedOn w:val="Normal"/>
    <w:qFormat/>
    <w:pPr>
      <w:pBdr>
        <w:top w:val="single" w:sz="4" w:space="0" w:color="000000"/>
        <w:left w:val="single" w:sz="4" w:space="0" w:color="000000"/>
        <w:right w:val="single" w:sz="4" w:space="0" w:color="000000"/>
      </w:pBdr>
      <w:shd w:fill="E2EFDA"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0">
    <w:name w:val="xl90"/>
    <w:basedOn w:val="Normal"/>
    <w:qFormat/>
    <w:pPr>
      <w:pBdr>
        <w:left w:val="single" w:sz="4" w:space="0" w:color="000000"/>
        <w:bottom w:val="single" w:sz="4" w:space="0" w:color="000000"/>
        <w:right w:val="single" w:sz="4" w:space="0" w:color="000000"/>
      </w:pBdr>
      <w:shd w:fill="E2EFD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2">
    <w:name w:val="xl9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205">
    <w:name w:val="Text205"/>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Text136">
    <w:name w:val="Text136"/>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1">
    <w:name w:val="Текст сноски1"/>
    <w:basedOn w:val="Normal"/>
    <w:next w:val="Footnote"/>
    <w:qFormat/>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5:59:00Z</dcterms:created>
  <dc:creator>ЯРЕМЕНКО ИГОРЬ АЛЕКСАНДРОВИЧ</dc:creator>
  <dc:description/>
  <cp:keywords/>
  <dc:language>en-US</dc:language>
  <cp:lastModifiedBy>Герзель Ю.О.</cp:lastModifiedBy>
  <cp:lastPrinted>2020-10-09T20:24:00Z</cp:lastPrinted>
  <dcterms:modified xsi:type="dcterms:W3CDTF">2020-10-14T13: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veDate">
    <vt:lpwstr/>
  </property>
  <property fmtid="{D5CDD505-2E9C-101B-9397-08002B2CF9AE}" pid="3" name="ContentTypeId">
    <vt:lpwstr>0x0101001CCE6BEE340741958E57C96A5CC68E370041087F4CD4CBAC45947B4C589DC061E6</vt:lpwstr>
  </property>
  <property fmtid="{D5CDD505-2E9C-101B-9397-08002B2CF9AE}" pid="4" name="DoPublic">
    <vt:lpwstr>0</vt:lpwstr>
  </property>
  <property fmtid="{D5CDD505-2E9C-101B-9397-08002B2CF9AE}" pid="5" name="FullName">
    <vt:lpwstr>&lt;div&gt;&lt;strong&gt;Приложение №6 &lt;/strong&gt;Информация о бюджетных ассигнованиях на финансовое обеспечение реализации национальных проектов в 2020-2022 годах&lt;/div&gt;</vt:lpwstr>
  </property>
  <property fmtid="{D5CDD505-2E9C-101B-9397-08002B2CF9AE}" pid="6" name="Position">
    <vt:lpwstr>100</vt:lpwstr>
  </property>
  <property fmtid="{D5CDD505-2E9C-101B-9397-08002B2CF9AE}" pid="7" name="PositionInView">
    <vt:lpwstr>6</vt:lpwstr>
  </property>
  <property fmtid="{D5CDD505-2E9C-101B-9397-08002B2CF9AE}" pid="8" name="StatusExt">
    <vt:lpwstr>Без статуса</vt:lpwstr>
  </property>
  <property fmtid="{D5CDD505-2E9C-101B-9397-08002B2CF9AE}" pid="9" name="_dlc_DocId">
    <vt:lpwstr>AUUPZJ3A7SR7-30-26538</vt:lpwstr>
  </property>
  <property fmtid="{D5CDD505-2E9C-101B-9397-08002B2CF9AE}" pid="10" name="_dlc_DocIdItemGuid">
    <vt:lpwstr>e2c91cda-56ad-40b2-bad7-241c0497e8c6</vt:lpwstr>
  </property>
  <property fmtid="{D5CDD505-2E9C-101B-9397-08002B2CF9AE}" pid="11" name="_dlc_DocIdUrl">
    <vt:lpwstr>http://portal/b_system_finansy/_layouts/15/DocIdRedir.aspx?ID=AUUPZJ3A7SR7-30-26538, AUUPZJ3A7SR7-30-26538</vt:lpwstr>
  </property>
</Properties>
</file>