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СЧЕТНАЯ ПАЛАТА РОССИЙСКОЙ ФЕДЕРАЦИИ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TextBody"/>
        <w:widowControl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СТАНДАРТ ВНЕШНЕГО ГОСУДАРСТВЕННОГО АУДИТА (КОНТРОЛЯ)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ГА 203 «Последующий контроль за исполнением федерального бюджета»</w:t>
      </w:r>
    </w:p>
    <w:p>
      <w:pPr>
        <w:pStyle w:val="TextBody"/>
        <w:widowControl w:val="false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твержден постановлением Коллегии 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ой Федерации от 21 апреля 2017 г. № 3П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 изменениями, утвержденными постановлениями Коллегии 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етной палаты Российской Федерации от 18 мая 2018 г. № 4ПК;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6 марта 2019 г. № 4ПК; от 23 апреля 2019 г. № 6ПК)</w:t>
      </w:r>
    </w:p>
    <w:p>
      <w:pPr>
        <w:pStyle w:val="TextBody"/>
        <w:widowControl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widowControl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</w:p>
    <w:tbl>
      <w:tblPr>
        <w:tblW w:w="807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2"/>
      </w:tblGrid>
      <w:tr>
        <w:trPr/>
        <w:tc>
          <w:tcPr>
            <w:tcW w:w="3827" w:type="dxa"/>
            <w:tcBorders/>
          </w:tcPr>
          <w:p>
            <w:pPr>
              <w:pStyle w:val="TextBody"/>
              <w:widowControl w:val="false"/>
              <w:spacing w:lineRule="auto" w:line="36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Разработчики:</w:t>
            </w:r>
          </w:p>
          <w:p>
            <w:pPr>
              <w:pStyle w:val="TextBody"/>
              <w:widowControl w:val="false"/>
              <w:spacing w:lineRule="auto" w:line="360"/>
              <w:ind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widowControl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партамент методологического обеспечения деятельности Счетной палаты Российской Федерации и осуществления внешнего государственного (муниципального) аудита (контроля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департамент предварительного, оперативного и последующего контроля федерального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caps/>
          <w:lang w:val="ru-RU"/>
        </w:rPr>
      </w:pPr>
      <w:r>
        <w:rPr>
          <w:rFonts w:cs="Times New Roman" w:ascii="Times New Roman" w:hAnsi="Times New Roman"/>
          <w:b w:val="false"/>
          <w:caps/>
          <w:lang w:val="ru-RU"/>
        </w:rPr>
      </w:r>
    </w:p>
    <w:p>
      <w:pPr>
        <w:pStyle w:val="Heading4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Москва </w:t>
      </w:r>
    </w:p>
    <w:p>
      <w:pPr>
        <w:pStyle w:val="Heading4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 w:val="false"/>
          <w:lang w:val="ru-RU"/>
        </w:rPr>
        <w:t>2017</w:t>
      </w:r>
      <w:r>
        <w:rPr>
          <w:rFonts w:cs="Times New Roman" w:ascii="Times New Roman" w:hAnsi="Times New Roman"/>
          <w:b w:val="false"/>
        </w:rPr>
        <w:t xml:space="preserve"> год</w:t>
      </w:r>
      <w:r>
        <w:br w:type="page"/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55"/>
        <w:gridCol w:w="425"/>
      </w:tblGrid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положения……………………………………………….…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7"/>
                <w:szCs w:val="27"/>
                <w:lang w:val="en-US"/>
              </w:rPr>
              <w:t>2</w:t>
            </w:r>
            <w:r>
              <w:rPr>
                <w:bCs/>
                <w:sz w:val="27"/>
                <w:szCs w:val="27"/>
              </w:rPr>
              <w:t>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, задачи, предмет и объекты последующего контроля за исполнением федерального бюджета……………………………………....…...……………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7"/>
                <w:szCs w:val="27"/>
              </w:rPr>
              <w:t>3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и процедуры осуществления последующего контроля за   исполнением федерального бюджета по проверке исполнения федерального закона о федеральном бюджете за отчетный финансовый год и годовой бюджетной отчетности главных администраторов средств федерального бюджета……………………………………....…...……………....…....…...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нформационных систем при осуществлении последующего контроля за исполнением федерального бюджета по проверке исполнения федерального закона о федеральном бюджете за отчетный финансовый год и годовой бюджетной отчетности главных администраторов средств федерального бюджета……………………………..……………....……………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подготовки и проведения комплекса контрольных мероприятий по проверке исполнения федерального закона о федеральном бюджете за отчетный финансовый год, внешней проверки годовой бюджетной отчетности главных администраторов средств федерального бюджета ……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7"/>
                <w:szCs w:val="27"/>
              </w:rPr>
              <w:t>6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и анализ исполнения (хода реализации) государственных программ Российской Федерации в рамках последующего контроля за исполнением федерального бюджета……....…...……………....…....…...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7"/>
                <w:szCs w:val="27"/>
              </w:rPr>
              <w:t>7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нешней проверки годового отчета об исполнении федерального бюджета, а также документов и материалов, представленных одновременно с ним, и подготовка заключения Счетной палаты Российской Федерации на отчет об исполнении федерального бюджета за отчетный финансовый год………………....…...……………....…....…...……………...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7"/>
                <w:szCs w:val="27"/>
                <w:highlight w:val="yellow"/>
              </w:rPr>
            </w:pPr>
            <w:r>
              <w:rPr>
                <w:b/>
                <w:bCs/>
                <w:sz w:val="27"/>
                <w:szCs w:val="27"/>
                <w:highlight w:val="yellow"/>
              </w:rPr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-57" w:right="-57" w:firstLine="18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269"/>
        <w:gridCol w:w="7512"/>
      </w:tblGrid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ложение № 1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ое содержание заключения Счетной палаты Российской Федерации о результатах внешней проверки исполнения федерального закона о федеральном бюджете за отчетный финансовый год и бюджетной отчетности за отчетный финансовый год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</w:rPr>
              <w:t>С</w:t>
            </w:r>
            <w:r>
              <w:rPr>
                <w:sz w:val="28"/>
                <w:szCs w:val="28"/>
              </w:rPr>
              <w:t>труктура и содержание предложений направлений деятельности Счетной палаты Российской Федерации для включения в заключение Счетной палаты Российской Федерации на отчет об исполнении федерального бюджета за отчетный финансовый год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ложение № 3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структура заключения Счетной палаты Российской Федерации на отчет об исполнении федерального бюджета за отчетный финансовый год</w:t>
            </w:r>
          </w:p>
        </w:tc>
      </w:tr>
      <w:tr>
        <w:trPr>
          <w:trHeight w:val="1143" w:hRule="atLeast"/>
        </w:trPr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к заключению Счетной палаты Российской Федерации на отчет об исполнении федерального бюджета за  отчетный финансовый год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 для оценки рис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иложение № 6.</w:t>
            </w:r>
          </w:p>
        </w:tc>
        <w:tc>
          <w:tcPr>
            <w:tcW w:w="75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материалы, проверка и анализ которых осуществляются в ходе проверки отчета об исполнении федерального бюджета за отчетный финансовый год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.1. Стандарт внешнего государственного аудита (контроля) СГА 203 «Последующий контроль за исполнением федерального бюджета» (далее – Стандарт) разработан на основании Федерального закона </w:t>
      </w:r>
      <w:r>
        <w:rPr>
          <w:bCs/>
          <w:iCs/>
          <w:sz w:val="28"/>
          <w:szCs w:val="28"/>
        </w:rPr>
        <w:t xml:space="preserve">от 5 апреля 2013 г. № 41-ФЗ «О Счетной палате Российской Федерации» (далее – Федеральный закон «О Счетной палате Российской Федерации») </w:t>
      </w:r>
      <w:r>
        <w:rPr>
          <w:sz w:val="28"/>
          <w:szCs w:val="28"/>
        </w:rPr>
        <w:t>с учетом положений Бюджетного кодекса Российской Федерации, Федерального закона от 7 мая 2013 г. № 77-ФЗ «О парламентском контроле», Регламента Счетной палаты Российской Федерации (далее – Регламент Счетной палаты), международных стандартов ИНТОСАИ для высших органов финансового контроля и внутренних нормативных документов Счетной палаты Российской Федерации (далее – Счетная палата).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Стандарт предназначен для применения членами Коллегии Счетной палаты, инспекторами и иными сотрудниками аппарата Счетной палаты при организации и проведении последующего контроля за исполнением федерального бюджета, а также при оформлении его результатов. 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Целью Стандарта</w:t>
      </w:r>
      <w:r>
        <w:rPr>
          <w:sz w:val="28"/>
          <w:szCs w:val="28"/>
        </w:rPr>
        <w:t xml:space="preserve"> является определение общих требований и характеристик осуществления п</w:t>
      </w:r>
      <w:r>
        <w:rPr>
          <w:bCs/>
          <w:sz w:val="28"/>
          <w:szCs w:val="28"/>
        </w:rPr>
        <w:t>оследующего контроля за исполнением федерального бюджета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360"/>
        <w:ind w:right="-2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 Задачами Стандарта </w:t>
      </w:r>
      <w:r>
        <w:rPr>
          <w:sz w:val="28"/>
          <w:szCs w:val="28"/>
        </w:rPr>
        <w:t>является опреде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й, задач, предмета и объектов последующего контроля за исполнением федерального бюджета;</w:t>
      </w:r>
    </w:p>
    <w:p>
      <w:pPr>
        <w:pStyle w:val="Normal"/>
        <w:widowControl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 и процедур осуществления последующего контроля за исполнением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а взаимодействия между направлениями деятельности Счетной палаты и иными структурными подразделениями аппарата Счетной палаты в ходе осуществления последующего контроля за исполнением федерального бюджета, подготовки заключений Счетной палаты по каждому главному администратору средств федерального бюджета и заключения на годовой отчет об исполнении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х этапов организации и проведения последующего контроля за исполнением федерального бюджета;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й структуры заключения Счетной палаты </w:t>
      </w:r>
      <w:r>
        <w:rPr>
          <w:iCs/>
          <w:sz w:val="28"/>
          <w:szCs w:val="28"/>
        </w:rPr>
        <w:t xml:space="preserve">по главному </w:t>
      </w:r>
      <w:r>
        <w:rPr>
          <w:sz w:val="28"/>
          <w:szCs w:val="28"/>
        </w:rPr>
        <w:t xml:space="preserve">администратору средств </w:t>
      </w:r>
      <w:r>
        <w:rPr>
          <w:iCs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и заключения на годовой отчет об исполнении федерального бюджета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5. </w:t>
      </w:r>
      <w:r>
        <w:rPr>
          <w:sz w:val="28"/>
          <w:szCs w:val="20"/>
        </w:rPr>
        <w:t xml:space="preserve">При осуществлении последующего контроля за исполнением </w:t>
      </w:r>
      <w:r>
        <w:rPr>
          <w:bCs/>
          <w:sz w:val="28"/>
          <w:szCs w:val="20"/>
        </w:rPr>
        <w:t xml:space="preserve">федерального бюджета инспекторы и иные </w:t>
      </w:r>
      <w:r>
        <w:rPr>
          <w:sz w:val="28"/>
          <w:szCs w:val="20"/>
        </w:rPr>
        <w:t xml:space="preserve">сотрудники Счетной палаты </w:t>
      </w:r>
      <w:r>
        <w:rPr>
          <w:bCs/>
          <w:sz w:val="28"/>
          <w:szCs w:val="20"/>
        </w:rPr>
        <w:t>обязаны руководствоваться</w:t>
      </w:r>
      <w:r>
        <w:rPr>
          <w:sz w:val="28"/>
          <w:szCs w:val="20"/>
        </w:rPr>
        <w:t xml:space="preserve"> Конституцией Российской Федерации, федеральными законами «О парламентском контроле», «О Счетной палате Российской Федерации», бюджетным законодательством, иными законодательными и нормативными правовыми актами Российской Федерации, Регламен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ной палаты</w:t>
      </w:r>
      <w:r>
        <w:rPr>
          <w:sz w:val="28"/>
          <w:szCs w:val="20"/>
        </w:rPr>
        <w:t>, а также иными внутренними нормативными документами Счетной палаты и Стандарт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0"/>
        </w:rPr>
        <w:t>1.6. </w:t>
      </w:r>
      <w:r>
        <w:rPr>
          <w:sz w:val="28"/>
          <w:szCs w:val="28"/>
        </w:rPr>
        <w:t>По вопросам, порядок рассмотрения которых не урегулирован Стандартом, решение принимается Коллегией Счетной палаты, Председателем Счетной палаты или заместителем Председателя Счетной палаты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Цели, задачи, предмет и объекты последующего контроля за исполнением федерального бюджет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Последующий контроль за исполнением федерального бюджета представляет собой проводимый в соответствии со Стандартом комплекс контрольных и экспертно-аналитических мероприятий по проверке исполнения федерального закона о федеральном бюджете за отчетный финансовый год, включающий внешнюю проверку годового отчета об исполнении федерального бюджета и бюджетной отчетности главных администраторов средств федерального бюджета и подготовку на основе их результатов заключений Счетной палаты по каждому главному администратору средств федерального бюджета для представления их в Государственную Думу Федерального Собрания Российской Федерации и Совет Федерации Федерального Собрания Российской Федерации, а также заключения на годовой отчет об исполнении федерального бюджета для представления его в Государственную Думу, Совет Федерации и направления в Правительство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следующий контроль может осуществляться в ходе проведения самостоятельных тематических контрольных или экспертно-аналитических мероприятий, проводимых в соответствии с требованиями стандарта внешнего государственного аудита (контроля) СГА 101 «Общие правила проведения контрольного мероприятия» </w:t>
      </w:r>
      <w:r>
        <w:rPr>
          <w:iCs/>
          <w:sz w:val="28"/>
          <w:szCs w:val="28"/>
        </w:rPr>
        <w:t xml:space="preserve">(далее – стандарт СГА 101) и </w:t>
      </w:r>
      <w:r>
        <w:rPr>
          <w:sz w:val="28"/>
          <w:szCs w:val="28"/>
        </w:rPr>
        <w:t xml:space="preserve">стандарта внешнего государственного аудита (контроля) СГА 102 «Общие правила проведения экспертно-аналитических мероприятий» </w:t>
      </w:r>
      <w:r>
        <w:rPr>
          <w:iCs/>
          <w:sz w:val="28"/>
          <w:szCs w:val="28"/>
        </w:rPr>
        <w:t>(далее – стандарт СГА 10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2.</w:t>
      </w:r>
      <w:r>
        <w:rPr>
          <w:b/>
          <w:sz w:val="28"/>
        </w:rPr>
        <w:t> </w:t>
      </w:r>
      <w:r>
        <w:rPr>
          <w:b/>
          <w:bCs/>
          <w:iCs/>
          <w:sz w:val="28"/>
          <w:szCs w:val="28"/>
        </w:rPr>
        <w:t xml:space="preserve">Целями последующего контроля </w:t>
      </w:r>
      <w:r>
        <w:rPr>
          <w:bCs/>
          <w:iCs/>
          <w:sz w:val="28"/>
          <w:szCs w:val="28"/>
        </w:rPr>
        <w:t xml:space="preserve">за исполнением федерального бюджета в соответствии со статьей 20 Федерального закона «О Счетной палате Российской Федерации» являются </w:t>
      </w:r>
      <w:r>
        <w:rPr>
          <w:iCs/>
          <w:sz w:val="28"/>
          <w:szCs w:val="28"/>
        </w:rPr>
        <w:t>определение соответствия фактических показателей исполнения федерального бюджета показателям, утвержденным федеральным законом о федеральном бюджете, полноты и своевременности исполнения показателей федерального бюджета, установление законности исполнения федерального бюджета, достоверности учета и отчетности, эффективности использования средств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3.</w:t>
      </w:r>
      <w:r>
        <w:rPr>
          <w:b/>
          <w:sz w:val="28"/>
        </w:rPr>
        <w:t> </w:t>
      </w:r>
      <w:r>
        <w:rPr>
          <w:b/>
          <w:iCs/>
          <w:sz w:val="28"/>
          <w:szCs w:val="28"/>
        </w:rPr>
        <w:t xml:space="preserve">Задачами </w:t>
      </w:r>
      <w:r>
        <w:rPr>
          <w:b/>
          <w:bCs/>
          <w:iCs/>
          <w:sz w:val="28"/>
          <w:szCs w:val="28"/>
        </w:rPr>
        <w:t xml:space="preserve">последующего контроля </w:t>
      </w:r>
      <w:r>
        <w:rPr>
          <w:bCs/>
          <w:iCs/>
          <w:sz w:val="28"/>
          <w:szCs w:val="28"/>
        </w:rPr>
        <w:t xml:space="preserve">за исполнением федерального бюджета </w:t>
      </w:r>
      <w:r>
        <w:rPr>
          <w:iCs/>
          <w:sz w:val="28"/>
          <w:szCs w:val="28"/>
        </w:rPr>
        <w:t>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положений Бюджетного кодекса Российской Федерации и иных законодательных и нормативных правовых актов Российской Федерации Министерством финансов Российской Федерации, Федеральным казначейством, Министерством экономического развития Российской Федерации и иными главными администраторами средств федерального бюджета при исполнении федерального закона о федеральном бюджете за отчетный финансовый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исполнения федерального бюджета за отчетный финансовый год по каждому главному администратору средств федерального бюджета и показателей, содержащихся в материалах бюджетных проектировок на проверяемый период по доходам, расходам и источникам финансирования дефицита федерального бюджета, представленных главным администратором средств федерального бюджета и рассмотренных Минфином Ро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документальной основе показателей кассового исполнения федерального бюджета, а также достоверности бюджетной отчетности об исполнении федерального бюджета каждого главного администратора средств федерального бюджета по доходам, расходам и источникам финансирования дефицита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сопоставление фактических показателей исполнения федерального бюджета с показателями, утвержденными </w:t>
      </w:r>
      <w:r>
        <w:rPr>
          <w:bCs/>
          <w:iCs/>
          <w:sz w:val="28"/>
          <w:szCs w:val="28"/>
        </w:rPr>
        <w:t>федеральным законом о федеральном бюджете на отчетный финансовый год и на плановый пери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оценка эффективности администрирования доходов федерального бюджета и источников финансирования дефицита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ление законности, целевого, результативного и эффективного использования средств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 соблюдения порядка ведения бюджетного учета, составления и представления бюджетной отчет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плексная оценка причин неисполнения федерального бюджета и недостижения результатов использования средств федерального бюджета, выявление резервов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верка эффективности формирования, управления и распоряжения федеральной собственность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 и анализ эффективности внутреннего финансового ауди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ение контроля реализации полномочий и функций федеральных органов исполнительной власти в установленной сфере деятельности в соответствии с пунктом 3.3 Станда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2.4.</w:t>
      </w:r>
      <w:r>
        <w:rPr>
          <w:b/>
          <w:bCs/>
          <w:iCs/>
          <w:sz w:val="28"/>
          <w:szCs w:val="28"/>
        </w:rPr>
        <w:t xml:space="preserve"> Предметом последующего контроля </w:t>
      </w:r>
      <w:r>
        <w:rPr>
          <w:bCs/>
          <w:iCs/>
          <w:sz w:val="28"/>
          <w:szCs w:val="28"/>
        </w:rPr>
        <w:t xml:space="preserve">за исполнением федерального бюджета </w:t>
      </w:r>
      <w:r>
        <w:rPr>
          <w:iCs/>
          <w:sz w:val="28"/>
          <w:szCs w:val="28"/>
        </w:rPr>
        <w:t xml:space="preserve">являются процесс и результаты исполнения федерального закона о федеральном бюджете за отчетный финансовый год, в том числе деятельность объектов последующего контроля в процессе использования средств федерального бюджета, а также формирования, управления и распоряжения федеральной собственность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анные и информация о предмете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ледующего контроля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 исполнением федерального бюджета содержатся в следующих документ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одовом отчете об исполнении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окументах и материалах, представляемых одновременно с годовым отчетом об исполнении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довой бюджетной отчетности главных администраторов средств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огнозе поступлений доходов в федеральный бюджет, показателях по источникам финансирования дефицита федерального бюджета, расчетах при формировании проекта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основаниях бюджетных ассигнований на отчетный финансовый год и на плановый период, представленных главными распорядителями средств федерального бюджета в Минфин России при формировании проекта федерального закона о федеральном бюджете на отчетный финансовый год и на плановый период и при внесении изменений в федеральный закон о федеральном бюджет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жденной сводной бюджетной росписи и сводной бюджетной росписи с изменения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одной бухгалтерской отчетности органов, осуществляющих функции и полномочия учредителя в отношении государственных бюджетных и автономных учрежд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ухгалтерской (финансовой) отчетности федеральных государственных учреждений, подведомственных федеральным органам государственной            власти – главным администраторам средств федерального бюджета, федеральных государственных унитарных предприятий, права собственника имущества которых осуществляют указанные федеральные органы, а также иных юридических лиц, получающих средства из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истической и иной отчетности, предусмотренной законодательны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окументах (в том числе государственных контрактах, договорах, первичных и иных финансовых документах), обосновывающих операции со средствами федерального бюджета, в том числе выделенными в виде субсидий</w:t>
      </w:r>
      <w:r>
        <w:rPr>
          <w:sz w:val="28"/>
          <w:szCs w:val="28"/>
        </w:rPr>
        <w:t>, взносов в уставные (складочные) капиталы юридическим лицам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окументах, подтверждающих исполнение главными администраторами средств федерального бюджета федерального закона о федеральном бюджете за отчетный финансовый год, законодательных и иных нормативных правовых актов Российской Федерации и распорядительных документов, регламентирующих порядок исполнения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5.</w:t>
      </w:r>
      <w:r>
        <w:rPr>
          <w:b/>
          <w:bCs/>
          <w:sz w:val="28"/>
          <w:szCs w:val="28"/>
        </w:rPr>
        <w:t xml:space="preserve"> Объектами </w:t>
      </w:r>
      <w:r>
        <w:rPr>
          <w:b/>
          <w:bCs/>
          <w:iCs/>
          <w:sz w:val="28"/>
          <w:szCs w:val="28"/>
        </w:rPr>
        <w:t xml:space="preserve">последующего контроля </w:t>
      </w:r>
      <w:r>
        <w:rPr>
          <w:bCs/>
          <w:iCs/>
          <w:sz w:val="28"/>
          <w:szCs w:val="28"/>
        </w:rPr>
        <w:t xml:space="preserve">за исполнением </w:t>
      </w:r>
      <w:r>
        <w:rPr>
          <w:sz w:val="28"/>
          <w:szCs w:val="28"/>
        </w:rPr>
        <w:t>федерального бюджет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фин Ро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значейство Ро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экономразвития Росс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главные администраторы средств федерального бюдже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банк Российской Федерац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федеральные государственные учреждения, </w:t>
      </w:r>
      <w:r>
        <w:rPr>
          <w:bCs/>
          <w:iCs/>
          <w:spacing w:val="-2"/>
          <w:sz w:val="28"/>
          <w:szCs w:val="28"/>
        </w:rPr>
        <w:t>федеральные государственные унитарные предприятия,</w:t>
      </w:r>
      <w:r>
        <w:rPr>
          <w:spacing w:val="-2"/>
          <w:sz w:val="28"/>
          <w:szCs w:val="28"/>
        </w:rPr>
        <w:t xml:space="preserve"> подведомственные главным администраторам средств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ные юридические лица, получающие средства из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 Контрольная и экспертно-аналитическая деятельность в рамках осуществления последующего контроля за исполнением федерального бюджета, в том числе</w:t>
      </w:r>
      <w:r>
        <w:rPr>
          <w:szCs w:val="28"/>
        </w:rPr>
        <w:t xml:space="preserve"> </w:t>
      </w:r>
      <w:r>
        <w:rPr>
          <w:sz w:val="28"/>
          <w:szCs w:val="28"/>
        </w:rPr>
        <w:t>по проверке исполнения федерального закона о федеральном бюджете за отчетный финансовый год, внешней проверке годового отчета об исполнении федерального бюджета и годовой бюджетной отчетности главных администраторов средств федерального бюджета осуществляется в виде финансового аудита (контроля), аудита эффективности и иных видов аудита (контроля) в соответствии со стандартами внешнего государственного аудита (контроля), утверждаемыми Счетной пала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виды аудита (контроля), применяемые при последующем контроле</w:t>
      </w:r>
      <w:r>
        <w:rPr>
          <w:bCs/>
          <w:iCs/>
          <w:sz w:val="28"/>
          <w:szCs w:val="28"/>
        </w:rPr>
        <w:t xml:space="preserve"> за исполнением федерального бюджета</w:t>
      </w:r>
      <w:r>
        <w:rPr>
          <w:sz w:val="28"/>
          <w:szCs w:val="28"/>
        </w:rPr>
        <w:t>, а также их сочетание определяются в программе проведения контрольного или экспертно-аналитического мероприятия в зависимости от поставленных целей и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7. Методами осуществления контрольной и экспертно-аналитической деятельности при проведении последующего контроля за исполнением федерального бюджета являются проверка, ревизия, анализ, обследование, мониторин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указанных методов зависит от видов аудита (контроля) и целей контрольного или экспертно-аналитического мероприятия.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Правила и процедуры осуществления последующего контроля за исполнением федерального бюджета</w:t>
      </w:r>
      <w:r>
        <w:rPr>
          <w:b/>
          <w:sz w:val="28"/>
          <w:szCs w:val="28"/>
        </w:rPr>
        <w:t xml:space="preserve"> по проверке исполнения федерального закона о федеральном бюджете за отчетный финансовый год и годовой бюджетной отчетности главных администраторов средств федерального бюджет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3.1. П</w:t>
      </w:r>
      <w:r>
        <w:rPr>
          <w:bCs/>
          <w:iCs/>
          <w:sz w:val="28"/>
          <w:szCs w:val="28"/>
        </w:rPr>
        <w:t>ри осуществлении последующего контроля за исполнением федерального бюджета главные администраторы средств федерального бюджета проверяются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ые администраторы доходов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торы доходов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главные распорядители средств федерального бюджета (федеральные государственные органы, а также наиболее значимые учреждения науки, образования, культуры и здравоохранения, указанные в ведомственной структуре расходов бюджета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спорядители средств федерального бюджет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атели средств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ые администраторы источников финансирования дефицита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торы источников финансирования дефицита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2. </w:t>
      </w:r>
      <w:r>
        <w:rPr>
          <w:spacing w:val="-2"/>
          <w:sz w:val="28"/>
          <w:szCs w:val="28"/>
          <w:lang w:eastAsia="en-US"/>
        </w:rPr>
        <w:t xml:space="preserve">При осуществлении </w:t>
      </w:r>
      <w:r>
        <w:rPr>
          <w:bCs/>
          <w:spacing w:val="-2"/>
          <w:sz w:val="28"/>
          <w:szCs w:val="28"/>
          <w:lang w:eastAsia="en-US"/>
        </w:rPr>
        <w:t>последующего контроля за исполнением федерального бюджета</w:t>
      </w:r>
      <w:r>
        <w:rPr>
          <w:spacing w:val="-2"/>
          <w:sz w:val="28"/>
          <w:szCs w:val="28"/>
          <w:lang w:eastAsia="en-US"/>
        </w:rPr>
        <w:t xml:space="preserve"> проверяется выполнение </w:t>
      </w:r>
      <w:r>
        <w:rPr>
          <w:bCs/>
          <w:iCs/>
          <w:spacing w:val="-2"/>
          <w:sz w:val="28"/>
          <w:szCs w:val="28"/>
        </w:rPr>
        <w:t xml:space="preserve">главными администраторами средств федерального бюджета и их </w:t>
      </w:r>
      <w:r>
        <w:rPr>
          <w:spacing w:val="-2"/>
          <w:sz w:val="28"/>
          <w:szCs w:val="28"/>
        </w:rPr>
        <w:t xml:space="preserve">подведомственными получателями бюджетных средств (казенными учреждениями) следующих </w:t>
      </w:r>
      <w:r>
        <w:rPr>
          <w:spacing w:val="-2"/>
          <w:sz w:val="28"/>
          <w:szCs w:val="28"/>
          <w:lang w:eastAsia="en-US"/>
        </w:rPr>
        <w:t>бюджетных полномочий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  <w:lang w:eastAsia="en-US"/>
        </w:rPr>
      </w:pPr>
      <w:r>
        <w:rPr>
          <w:b/>
          <w:spacing w:val="-2"/>
          <w:sz w:val="28"/>
          <w:szCs w:val="28"/>
          <w:lang w:eastAsia="en-US"/>
        </w:rPr>
        <w:t>в главном администраторе (администраторе) доходов</w:t>
      </w:r>
      <w:r>
        <w:rPr>
          <w:spacing w:val="-2"/>
          <w:sz w:val="28"/>
          <w:szCs w:val="28"/>
          <w:lang w:eastAsia="en-US"/>
        </w:rPr>
        <w:t xml:space="preserve"> федерального бюджета осуществляются проверка и анализ выполнения бюджетных полномочий, установленных статьей 160</w:t>
      </w:r>
      <w:r>
        <w:rPr>
          <w:spacing w:val="-2"/>
          <w:sz w:val="28"/>
          <w:szCs w:val="28"/>
          <w:vertAlign w:val="superscript"/>
          <w:lang w:eastAsia="en-US"/>
        </w:rPr>
        <w:t>1</w:t>
      </w:r>
      <w:r>
        <w:rPr>
          <w:spacing w:val="-2"/>
          <w:sz w:val="28"/>
          <w:szCs w:val="28"/>
          <w:lang w:eastAsia="en-US"/>
        </w:rPr>
        <w:t xml:space="preserve"> и другими статьями Бюджетного кодекса </w:t>
      </w:r>
      <w:r>
        <w:rPr>
          <w:bCs/>
          <w:spacing w:val="-2"/>
          <w:sz w:val="28"/>
          <w:szCs w:val="28"/>
          <w:lang w:eastAsia="en-US"/>
        </w:rPr>
        <w:t>Российской Федерации, а также полномочий и функций, предусмотренных законодательны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pacing w:val="-4"/>
          <w:sz w:val="28"/>
          <w:szCs w:val="28"/>
          <w:lang w:eastAsia="en-US"/>
        </w:rPr>
        <w:t>в г</w:t>
      </w:r>
      <w:r>
        <w:rPr>
          <w:b/>
          <w:spacing w:val="-4"/>
          <w:sz w:val="28"/>
          <w:szCs w:val="28"/>
        </w:rPr>
        <w:t>лавном распорядителе (распорядителе) бюджетных средств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eastAsia="en-US"/>
        </w:rPr>
        <w:t xml:space="preserve">осуществляются проверка и анализ выполнения бюджетных полномочий, установленных статьей 158 и другими статьями Бюджетного кодекса </w:t>
      </w:r>
      <w:r>
        <w:rPr>
          <w:bCs/>
          <w:spacing w:val="-4"/>
          <w:sz w:val="28"/>
          <w:szCs w:val="28"/>
          <w:lang w:eastAsia="en-US"/>
        </w:rPr>
        <w:t>Российской Федерации</w:t>
      </w:r>
      <w:r>
        <w:rPr>
          <w:spacing w:val="-4"/>
          <w:sz w:val="28"/>
          <w:szCs w:val="28"/>
          <w:lang w:eastAsia="en-US"/>
        </w:rPr>
        <w:t xml:space="preserve">, а также полномочий и функций, предусмотренных </w:t>
      </w:r>
      <w:r>
        <w:rPr>
          <w:bCs/>
          <w:spacing w:val="-4"/>
          <w:sz w:val="28"/>
          <w:szCs w:val="28"/>
          <w:lang w:eastAsia="en-US"/>
        </w:rPr>
        <w:t>законодательными и иными нормативными правовыми актами Российской Федерации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главном администраторе (администраторе) источников финансирования дефицита бюджета</w:t>
      </w:r>
      <w:r>
        <w:rPr>
          <w:sz w:val="28"/>
          <w:szCs w:val="28"/>
          <w:lang w:eastAsia="en-US"/>
        </w:rPr>
        <w:t xml:space="preserve"> осуществляются проверка и анализ выполнения бюджетных полномочий, установленных статьей 160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и другими статьями Бюджетного кодекса </w:t>
      </w:r>
      <w:r>
        <w:rPr>
          <w:bCs/>
          <w:sz w:val="28"/>
          <w:szCs w:val="28"/>
          <w:lang w:eastAsia="en-US"/>
        </w:rPr>
        <w:t>Российской Федерации, а также полномочий и функций, предусмотренных законодательны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ведомственных главному администратору средств федерального бюджета </w:t>
      </w:r>
      <w:r>
        <w:rPr>
          <w:b/>
          <w:sz w:val="28"/>
          <w:szCs w:val="28"/>
        </w:rPr>
        <w:t>получателях бюджетных средств</w:t>
      </w:r>
      <w:r>
        <w:rPr>
          <w:sz w:val="28"/>
          <w:szCs w:val="28"/>
        </w:rPr>
        <w:t xml:space="preserve"> (казенных учреждениях) осуществляются проверка и анализ выполнения бюджетных полномочий, установленных статьями 161, 162 и другими статьями Бюджетного кодекса </w:t>
      </w:r>
      <w:r>
        <w:rPr>
          <w:bCs/>
          <w:sz w:val="28"/>
          <w:szCs w:val="28"/>
        </w:rPr>
        <w:t xml:space="preserve">Российской Федерации, а также полномочий и функций, предусмотренных </w:t>
      </w:r>
      <w:r>
        <w:rPr>
          <w:bCs/>
          <w:sz w:val="28"/>
          <w:szCs w:val="28"/>
          <w:lang w:eastAsia="en-US"/>
        </w:rPr>
        <w:t>законодательными и иными нормативными правовыми актами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Cs w:val="28"/>
        </w:rPr>
      </w:pPr>
      <w:r>
        <w:rPr>
          <w:sz w:val="28"/>
          <w:szCs w:val="28"/>
          <w:lang w:eastAsia="en-US"/>
        </w:rPr>
        <w:t>3.3. </w:t>
      </w:r>
      <w:r>
        <w:rPr>
          <w:sz w:val="28"/>
          <w:szCs w:val="28"/>
        </w:rPr>
        <w:t>П</w:t>
      </w:r>
      <w:r>
        <w:rPr>
          <w:bCs/>
          <w:iCs/>
          <w:sz w:val="28"/>
          <w:szCs w:val="28"/>
        </w:rPr>
        <w:t>ри осуществлении последующего контроля за исполнением федерального бюджета также проверяется реализация федеральными органами исполнительной власти полномочий и функций в установленной сфере деятельности: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pacing w:val="-2"/>
          <w:szCs w:val="28"/>
          <w:lang w:val="ru-RU" w:eastAsia="ru-RU"/>
        </w:rPr>
        <w:t>в Минфине России,</w:t>
      </w:r>
      <w:r>
        <w:rPr>
          <w:rFonts w:cs="Times New Roman" w:ascii="Times New Roman" w:hAnsi="Times New Roman"/>
          <w:color w:val="000000"/>
          <w:spacing w:val="-2"/>
          <w:szCs w:val="28"/>
          <w:lang w:val="ru-RU" w:eastAsia="ru-RU"/>
        </w:rPr>
        <w:t xml:space="preserve"> являющемся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бюджетной деятельности, проводятся проверка и анализ выполнения им бюджетных полномочий, установленных статьей 165 и другими статьями Бюджетного кодекса Российской Федерации, а также иных полномочий и функций, предусмотренных законодательными и иными нормативными правовыми актами Российской Федерации;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zCs w:val="28"/>
          <w:lang w:val="ru-RU" w:eastAsia="ru-RU"/>
        </w:rPr>
        <w:t>в Казначействе России,</w:t>
      </w:r>
      <w:r>
        <w:rPr>
          <w:rFonts w:cs="Times New Roman" w:ascii="Times New Roman" w:hAnsi="Times New Roman"/>
          <w:color w:val="000000"/>
          <w:szCs w:val="28"/>
          <w:lang w:val="ru-RU" w:eastAsia="ru-RU"/>
        </w:rPr>
        <w:t xml:space="preserve"> являющемся федеральным органом  исполнительной власти, осуществляющим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lang w:val="ru-RU" w:eastAsia="ru-RU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Cs w:val="28"/>
          <w:lang w:val="ru-RU" w:eastAsia="ru-RU"/>
        </w:rPr>
        <w:t xml:space="preserve"> Российской Федерации правоприменительные функции по обеспечению исполнения федерального бюджета, функции по контролю и надзору в финансово-бюджетной сфере, проводятся проверка и анализ выполнения бюджетных полномочий, установленных статьей 166</w:t>
      </w:r>
      <w:r>
        <w:rPr>
          <w:rFonts w:cs="Times New Roman" w:ascii="Times New Roman" w:hAnsi="Times New Roman"/>
          <w:color w:val="000000"/>
          <w:szCs w:val="28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Cs w:val="28"/>
          <w:lang w:val="ru-RU" w:eastAsia="ru-RU"/>
        </w:rPr>
        <w:t xml:space="preserve"> и другими статьями Бюджетного кодекса Российской Федерации, а также иных полномочий и функций, предусмотренных законодательны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trike/>
          <w:sz w:val="28"/>
          <w:szCs w:val="28"/>
          <w:lang w:eastAsia="en-US"/>
        </w:rPr>
      </w:pPr>
      <w:r>
        <w:rPr>
          <w:b/>
          <w:sz w:val="28"/>
          <w:szCs w:val="28"/>
        </w:rPr>
        <w:t>в Минэкономразвития Росс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являющемся федеральным органом  исполнительной власти, осуществляющим функции</w:t>
      </w:r>
      <w:r>
        <w:rPr>
          <w:sz w:val="28"/>
        </w:rPr>
        <w:t xml:space="preserve"> по выработке государственной политики и нормативному правовому регулированию в сфере </w:t>
      </w:r>
      <w:r>
        <w:rPr>
          <w:sz w:val="28"/>
          <w:szCs w:val="28"/>
          <w:lang w:eastAsia="en-US"/>
        </w:rPr>
        <w:t xml:space="preserve">инвестиционной </w:t>
      </w:r>
      <w:r>
        <w:rPr>
          <w:sz w:val="28"/>
        </w:rPr>
        <w:t>деятельности</w:t>
      </w:r>
      <w:r>
        <w:rPr>
          <w:sz w:val="28"/>
          <w:szCs w:val="28"/>
          <w:lang w:eastAsia="en-US"/>
        </w:rPr>
        <w:t xml:space="preserve"> и государственных инвестиций, проводятся проверка и анализ полномочий п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ординации деятельности органов государственной власти и государственных корпораций при формировании и реализации федеральной адресной инвестиционной программы (далее – ФАИП)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формированию и утверждению ФАИП, а также по внесению в нее измен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готовке и внесению предложений о распределении объема государственных капитальных вложений по государственным заказчикам в соответствии с основными параметрами федерального бюджета на очередно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е и представлению в Правительство Российской Федерации сводной информации о ходе реализации ФАИП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ым полномочиям и функциям, предусмотренным законодательными и иными нормативными правовыми актами Российской Федерации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lang w:val="ru-RU"/>
        </w:rPr>
        <w:t>3.4.</w:t>
      </w:r>
      <w:r>
        <w:rPr>
          <w:rFonts w:cs="Times New Roman" w:ascii="Times New Roman" w:hAnsi="Times New Roman"/>
          <w:color w:val="000000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Cs w:val="28"/>
        </w:rPr>
        <w:t xml:space="preserve">При проведении последующего контроля за исполнением федерального бюджета 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также </w:t>
      </w:r>
      <w:r>
        <w:rPr>
          <w:rFonts w:cs="Times New Roman" w:ascii="Times New Roman" w:hAnsi="Times New Roman"/>
          <w:color w:val="000000"/>
          <w:szCs w:val="28"/>
        </w:rPr>
        <w:t>следует руководствоваться</w:t>
      </w:r>
      <w:r>
        <w:rPr>
          <w:rFonts w:cs="Times New Roman" w:ascii="Times New Roman" w:hAnsi="Times New Roman"/>
          <w:color w:val="000000"/>
          <w:szCs w:val="28"/>
          <w:lang w:val="ru-RU"/>
        </w:rPr>
        <w:t>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тать</w:t>
      </w:r>
      <w:r>
        <w:rPr>
          <w:rFonts w:cs="Times New Roman" w:ascii="Times New Roman" w:hAnsi="Times New Roman"/>
          <w:color w:val="000000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Cs w:val="28"/>
        </w:rPr>
        <w:t xml:space="preserve"> 218 Бюджетного кодекса </w:t>
      </w:r>
      <w:r>
        <w:rPr>
          <w:rFonts w:cs="Times New Roman" w:ascii="Times New Roman" w:hAnsi="Times New Roman"/>
          <w:bCs/>
          <w:color w:val="000000"/>
        </w:rPr>
        <w:t>Российской Федерации</w:t>
      </w:r>
      <w:r>
        <w:rPr>
          <w:rFonts w:cs="Times New Roman" w:ascii="Times New Roman" w:hAnsi="Times New Roman"/>
          <w:color w:val="000000"/>
          <w:szCs w:val="28"/>
        </w:rPr>
        <w:t>, определяющей основы исполнения федерального бюджета по доходам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стат</w:t>
      </w:r>
      <w:r>
        <w:rPr>
          <w:rFonts w:cs="Times New Roman" w:ascii="Times New Roman" w:hAnsi="Times New Roman"/>
          <w:color w:val="000000"/>
          <w:szCs w:val="28"/>
          <w:lang w:val="ru-RU"/>
        </w:rPr>
        <w:t>ьями</w:t>
      </w:r>
      <w:r>
        <w:rPr>
          <w:rFonts w:cs="Times New Roman" w:ascii="Times New Roman" w:hAnsi="Times New Roman"/>
          <w:color w:val="000000"/>
          <w:szCs w:val="28"/>
        </w:rPr>
        <w:t> 219, 220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Cs w:val="28"/>
        </w:rPr>
        <w:t>, 226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 xml:space="preserve">Бюджетного кодекса </w:t>
      </w:r>
      <w:r>
        <w:rPr>
          <w:rFonts w:cs="Times New Roman" w:ascii="Times New Roman" w:hAnsi="Times New Roman"/>
          <w:bCs/>
          <w:color w:val="000000"/>
        </w:rPr>
        <w:t>Российской Федерации</w:t>
      </w:r>
      <w:r>
        <w:rPr>
          <w:rFonts w:cs="Times New Roman" w:ascii="Times New Roman" w:hAnsi="Times New Roman"/>
          <w:color w:val="000000"/>
          <w:szCs w:val="28"/>
        </w:rPr>
        <w:t>, определяющи</w:t>
      </w:r>
      <w:r>
        <w:rPr>
          <w:rFonts w:cs="Times New Roman" w:ascii="Times New Roman" w:hAnsi="Times New Roman"/>
          <w:color w:val="000000"/>
          <w:szCs w:val="28"/>
          <w:lang w:val="ru-RU"/>
        </w:rPr>
        <w:t>ми</w:t>
      </w:r>
      <w:r>
        <w:rPr>
          <w:rFonts w:cs="Times New Roman" w:ascii="Times New Roman" w:hAnsi="Times New Roman"/>
          <w:color w:val="000000"/>
          <w:szCs w:val="28"/>
        </w:rPr>
        <w:t xml:space="preserve"> порядок исполнения федерального бюджета по расходам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</w:rPr>
        <w:t>стать</w:t>
      </w:r>
      <w:r>
        <w:rPr>
          <w:rFonts w:cs="Times New Roman" w:ascii="Times New Roman" w:hAnsi="Times New Roman"/>
          <w:color w:val="000000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Cs w:val="28"/>
        </w:rPr>
        <w:t xml:space="preserve"> 219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Бюджетного кодекса </w:t>
      </w:r>
      <w:r>
        <w:rPr>
          <w:rFonts w:cs="Times New Roman" w:ascii="Times New Roman" w:hAnsi="Times New Roman"/>
          <w:bCs/>
          <w:color w:val="000000"/>
        </w:rPr>
        <w:t>Российской Федерации</w:t>
      </w:r>
      <w:r>
        <w:rPr>
          <w:rFonts w:cs="Times New Roman" w:ascii="Times New Roman" w:hAnsi="Times New Roman"/>
          <w:color w:val="000000"/>
          <w:szCs w:val="28"/>
        </w:rPr>
        <w:t>, определяющей порядок исполнения федерального бюджета по источникам финансирования дефицита федерального бюджета;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стать</w:t>
      </w:r>
      <w:r>
        <w:rPr>
          <w:rFonts w:cs="Times New Roman" w:ascii="Times New Roman" w:hAnsi="Times New Roman"/>
          <w:szCs w:val="28"/>
          <w:lang w:val="ru-RU"/>
        </w:rPr>
        <w:t>ями</w:t>
      </w:r>
      <w:r>
        <w:rPr>
          <w:rFonts w:cs="Times New Roman" w:ascii="Times New Roman" w:hAnsi="Times New Roman"/>
          <w:szCs w:val="28"/>
        </w:rPr>
        <w:t xml:space="preserve"> 306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- 306</w:t>
      </w:r>
      <w:r>
        <w:rPr>
          <w:rFonts w:cs="Times New Roman" w:ascii="Times New Roman" w:hAnsi="Times New Roman"/>
          <w:szCs w:val="28"/>
          <w:vertAlign w:val="superscript"/>
        </w:rPr>
        <w:t>8</w:t>
      </w:r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, определяющи</w:t>
      </w:r>
      <w:r>
        <w:rPr>
          <w:rFonts w:cs="Times New Roman" w:ascii="Times New Roman" w:hAnsi="Times New Roman"/>
          <w:szCs w:val="28"/>
          <w:lang w:val="ru-RU"/>
        </w:rPr>
        <w:t>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бюджетные нарушения и </w:t>
      </w:r>
      <w:r>
        <w:rPr>
          <w:rFonts w:cs="Times New Roman" w:ascii="Times New Roman" w:hAnsi="Times New Roman"/>
          <w:szCs w:val="28"/>
        </w:rPr>
        <w:t>применени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 xml:space="preserve"> бюджетных мер принуждения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5. При осуществлении последующего контроля за исполнением федерального бюджета провод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верка и анализ исполнения федерального закона о федеральном бюджете за отчетный финансовый год и приложений к не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исполнения </w:t>
      </w:r>
      <w:r>
        <w:rPr>
          <w:sz w:val="28"/>
        </w:rPr>
        <w:t>доходов федерального бюджета</w:t>
      </w:r>
      <w:r>
        <w:rPr>
          <w:sz w:val="28"/>
          <w:szCs w:val="28"/>
        </w:rPr>
        <w:t xml:space="preserve"> за отчетный финансовый 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исполнения </w:t>
      </w:r>
      <w:r>
        <w:rPr>
          <w:sz w:val="28"/>
        </w:rPr>
        <w:t>федерального бюджета</w:t>
      </w:r>
      <w:r>
        <w:rPr>
          <w:sz w:val="28"/>
          <w:szCs w:val="28"/>
        </w:rPr>
        <w:t xml:space="preserve"> по </w:t>
      </w:r>
      <w:r>
        <w:rPr>
          <w:sz w:val="28"/>
        </w:rPr>
        <w:t>расходам</w:t>
      </w:r>
      <w:r>
        <w:rPr>
          <w:sz w:val="28"/>
          <w:szCs w:val="28"/>
        </w:rPr>
        <w:t xml:space="preserve"> за отчетны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исполнения федерального бюджета за отчетный финансовый год в части </w:t>
      </w:r>
      <w:r>
        <w:rPr>
          <w:sz w:val="28"/>
        </w:rPr>
        <w:t>источников финансирования дефицита федерального бюдж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и анализ исполнения </w:t>
      </w:r>
      <w:r>
        <w:rPr>
          <w:sz w:val="28"/>
        </w:rPr>
        <w:t>федерального бюджета по реализации государственных программ Российской Федерации, федеральных целевых програ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</w:rPr>
        <w:t>проверка и анализ использования юридическими лицами средств федерального бюджета, в том числе акционерными обществами, государственными корпорациями (компаниями) и публично-правовыми компаниями</w:t>
      </w:r>
      <w:r>
        <w:rPr>
          <w:rStyle w:val="FootnoteAnchor"/>
          <w:sz w:val="28"/>
          <w:vertAlign w:val="superscript"/>
        </w:rPr>
        <w:footnoteReference w:id="2"/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ерка и анализ наличия остатков средств по состоянию на 1 января года, следующего за отчетным, источником образования которых являются не использованные в отчетном финансовом году субсидии, бюджетные инвестиции из федерального бюджета, предоставленные юридическим лицам (далее – остатки целевых средств), а также </w:t>
      </w:r>
      <w:r>
        <w:rPr>
          <w:sz w:val="28"/>
          <w:szCs w:val="28"/>
        </w:rPr>
        <w:t>проверка</w:t>
      </w:r>
      <w:r>
        <w:rPr>
          <w:rFonts w:eastAsia="Calibri"/>
          <w:sz w:val="28"/>
          <w:szCs w:val="28"/>
          <w:lang w:eastAsia="en-US"/>
        </w:rPr>
        <w:t xml:space="preserve"> соблюдения ими порядка перечисления остатков целевых средств, сложившихся по состоянию на                    1 января текущего финансового года, на </w:t>
      </w:r>
      <w:r>
        <w:rPr>
          <w:sz w:val="28"/>
          <w:szCs w:val="28"/>
        </w:rPr>
        <w:t>счета Казначейства Ро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рганизации Казначейством России кассового исполнения федерального бюдже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рка и анализ соблюдения требований по казначейскому сопровождению государственных контрактов, договоров (соглашений), а также контрактов, договоров, соглашений, заключенных в рамках их ис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осуществления закупок товаров, работ, услуг для обеспечения государственных нужд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комплексная проверка исполнения </w:t>
      </w:r>
      <w:r>
        <w:rPr>
          <w:sz w:val="28"/>
        </w:rPr>
        <w:t>ФАИП</w:t>
      </w:r>
      <w:r>
        <w:rPr>
          <w:sz w:val="28"/>
          <w:szCs w:val="28"/>
        </w:rPr>
        <w:t xml:space="preserve"> за отчетный финансовый год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ценка объемов и объектов незавершенного строитель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и анализ формирования, предоставления и распределения межбюджетных трансфер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и анализ формирования, управления и использования средств </w:t>
      </w:r>
      <w:r>
        <w:rPr>
          <w:sz w:val="28"/>
        </w:rPr>
        <w:t>Резервного фонда</w:t>
      </w:r>
      <w:r>
        <w:rPr>
          <w:sz w:val="28"/>
          <w:szCs w:val="28"/>
        </w:rPr>
        <w:t xml:space="preserve"> и </w:t>
      </w:r>
      <w:r>
        <w:rPr>
          <w:sz w:val="28"/>
        </w:rPr>
        <w:t>Фонда национального благосостоя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и анализ состояния </w:t>
      </w:r>
      <w:r>
        <w:rPr>
          <w:sz w:val="28"/>
        </w:rPr>
        <w:t>государственного долга Российской Федерации</w:t>
      </w:r>
      <w:r>
        <w:rPr>
          <w:sz w:val="28"/>
          <w:szCs w:val="28"/>
        </w:rPr>
        <w:t xml:space="preserve"> и </w:t>
      </w:r>
      <w:r>
        <w:rPr>
          <w:sz w:val="28"/>
        </w:rPr>
        <w:t>долга иностранных государств и (или) иностранных юридических лиц перед Российской Федераци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существления государственных внутренних и внешних заимство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предоставления и возврата бюджетных креди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эффективности формирования, управления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распоряжения </w:t>
      </w:r>
      <w:r>
        <w:rPr>
          <w:sz w:val="28"/>
        </w:rPr>
        <w:t>федеральной собственность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оценка эффективности использования средств </w:t>
      </w:r>
      <w:r>
        <w:rPr>
          <w:bCs/>
          <w:sz w:val="28"/>
          <w:szCs w:val="28"/>
        </w:rPr>
        <w:t>федерального бюджета</w:t>
      </w:r>
      <w:r>
        <w:rPr>
          <w:sz w:val="28"/>
          <w:szCs w:val="28"/>
        </w:rPr>
        <w:t xml:space="preserve"> в отчетном финансовом году;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дебиторской задолж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кредиторской задолж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осуществляемого финансового менеджмент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достоверности учета и отчетности</w:t>
      </w:r>
      <w:r>
        <w:rPr>
          <w:sz w:val="28"/>
        </w:rPr>
        <w:t xml:space="preserve"> </w:t>
      </w:r>
      <w:r>
        <w:rPr>
          <w:sz w:val="28"/>
          <w:szCs w:val="28"/>
        </w:rPr>
        <w:t>за отчетны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</w:rPr>
        <w:t>проверка и анализ годового отчета об исполнении федеральн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верка и анализ документов и материалов, представляемых одновременно с годовым отчетом об исполнении федерального бюджета, предусмотренных частью 2 статьи 264</w:t>
      </w:r>
      <w:r>
        <w:rPr>
          <w:iCs/>
          <w:sz w:val="28"/>
          <w:szCs w:val="28"/>
          <w:vertAlign w:val="superscript"/>
        </w:rPr>
        <w:t>10</w:t>
      </w:r>
      <w:r>
        <w:rPr>
          <w:iCs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и анализ эффективности </w:t>
      </w:r>
      <w:r>
        <w:rPr>
          <w:sz w:val="28"/>
        </w:rPr>
        <w:t xml:space="preserve">внутреннего финансового аудита </w:t>
      </w:r>
      <w:r>
        <w:rPr>
          <w:iCs/>
          <w:sz w:val="28"/>
          <w:szCs w:val="28"/>
        </w:rPr>
        <w:t>(организация и проведение осуществляется в соответствии со стандартом внешнего государственного аудита (контроля) СГА 311 «Проверка и анализ эффективности внутреннего финансового аудит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тие содержания указанных вопросов приводится в программах проведения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6. При проверке исполнения федерального закона о федеральном бюджете за отчетный финансовый год </w:t>
      </w:r>
      <w:r>
        <w:rPr>
          <w:sz w:val="28"/>
          <w:szCs w:val="28"/>
        </w:rPr>
        <w:t xml:space="preserve">и годовой бюджетной отчетности главных администраторов средств федерального бюджета </w:t>
      </w:r>
      <w:r>
        <w:rPr>
          <w:iCs/>
          <w:sz w:val="28"/>
          <w:szCs w:val="28"/>
        </w:rPr>
        <w:t>координация взаимодействия направлений деятельности Счетной палаты и структурных подразделений аппарата Счетной палаты осуществляется с учетом компетенции, установленной приложениями № 2, № 4, № 5 к Регламенту Счетной палаты под руководством Председателя Счетной па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7. Комплекс контрольных мероприятий осуществляется в соответствии с планом работы Счетной палаты и утвержденными программами проведения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легией Счетной палаты утверждается разрабатываемая Сводным департаментом предварительного, оперативного и последующего контроля федерального бюджета в срок до 1 февраля текущего финансового года примерная программа проведения контрольного мероприятия по проверке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в главном администраторе средств федерального бюджета, включающая в себя вопросы по проверке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в подведомственных главному администратору средств федерального бюджета учреждениях, организациях и территориальных органах (далее – примерная программ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приложений к примерной программе включается согласованный с Департаментом цифровой трансформации предварительный перечень информации (документов), используемой при проведении контрольного мероприятия по проверке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 Использование информационных систем при осуществлении последующего контроля за исполнением федерального бюджета</w:t>
      </w:r>
      <w:r>
        <w:rPr>
          <w:b/>
          <w:sz w:val="28"/>
          <w:szCs w:val="28"/>
        </w:rPr>
        <w:t xml:space="preserve"> по проверке исполнения федерального закона о федеральном бюджете за отчетный финансовый год и годовой бюджетной отчетности главных администраторов средств федераль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4.1. При проверке исполнения федерального закона о федеральном бюджете за отчетный финансовый год используются следующие информационные систем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 xml:space="preserve">информационно-аналитическая система удаленного проведения внешнего государственного аудита (контроля) Счетной палаты (далее – ИАС УВГА) для получения информации (документы, материалы) в виде подписанных усиленной квалифицированной электронной подписью электронных документов, сформированных на основе документов на бумажных носителях, и электронных документов, формирование которых предусмотрено только в информационных системах, а также иная информационно-аналитическая информац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официальный сайт Российской Федерации в информационно-телекоммуникационной сети «Интернет» для размещения информации об осуществлении государственного (муниципального) финансового аудита (контроля) в сфере бюджетных правоотношений (далее – ГИС ЕСГФК) для получения информации (документы, материал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федеральные государственные информационные системы, содержащие информацию (документы) в виде подписанных усиленной квалифицированной электронной подписью электронных документов, сформированных на основе документов на бумажных носителях, доступ к которым предоставляется по месту нахождения объекта контрольного или экспертно-аналитического мероприят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иные федеральные государственные информационные системы, содержащие информацию (документы) в виде подписанных усиленной квалифицированной электронной подписью электронных документов, сформированных на основе документов на бумажных носителях, доступ к которым обеспечивается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4.2. Департамент цифровой трансформации размещает в ИАС УВГА для формирования электронных макетов аналитических таблиц, предусмотренных приложением № 4 к Стандарту, следующую информаци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оказатели федерального закона о федеральном бюджете на отчетный финансовый год и на плановый период (с изменениями и дополнениями) в срок к 1 января финансового года, следующего за отчетным (ведомственная структура расходо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оказатели прогноза поступлений доходов в федеральный бюджет (в разрезе главных администраторов доходов по видам доходов, а также в разрезе видов доходов) в срок к 1 января финансового года, следующего за отчетны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оказатели годовой бюджетной отчетности главного администратора средств федерального бюджета и сводной бухгалтерской отчетности органов, осуществляющих функции и полномочия учредителя в отношении государственных бюджетных и автономных учреждений, по мере поступления до 10 апреля текущего финансового года, а также изменений к ней в срок не позднее трех рабочих дней со дня поступ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 соответствии с соглашениями об информационном взаимодействии Счетной палаты с Минфином России и Федеральным казначейством в срок не позднее трех рабочих дней со дня поступ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оказатели утвержденной сводной бюджетной росписи и сводной бюджетной росписи с учетом изменений на отчетны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лимиты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варительные данные бюджетной отчетности по кассовому исполнению федерального бюджета Казначейства Ро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ончательные данные бюджетной отчетности по кассовому исполнению федерального бюджета Казначейства Ро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годового отчета об исполнении федерального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3. Департамент цифровой трансформации осущест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актуализацию данных в соответствующих подсистемах ИАС УВГА по мере поступления от Минфина России, Казначейства России, Межрегионального операционного управления Федерального казначейства (далее – МОУ Казначейства России), главных администраторов средств федерального бюджета уточненных электронных версий форм годовой бюджетной отчетности и сводной бухгалтерской отчетности органов, осуществляющих функции и полномочия учредителя в отношении государственных бюджетных и автономных учреждений за отчетный финансовый год и годового отчета об исполнении федерального бюджета за отчетный финансовый го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формирование сводных отчетов на основе годовой бюджетной отчетности главных администраторов средств федерального бюджета, представляемых в электронном виде по запросам Счетной палаты о предоставлении информ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поставление сводных отчетов с показателями годового отчета об исполнении федерального бюджета, представляемого Минфином России в электронном виде в рамках соглашения об информационном взаимодействии  со Счетной па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 xml:space="preserve">4.4. Департамент </w:t>
      </w:r>
      <w:r>
        <w:rPr>
          <w:bCs/>
          <w:iCs/>
          <w:sz w:val="28"/>
          <w:szCs w:val="28"/>
        </w:rPr>
        <w:t xml:space="preserve">цифровой трансформации </w:t>
      </w:r>
      <w:r>
        <w:rPr>
          <w:bCs/>
          <w:iCs/>
          <w:spacing w:val="-2"/>
          <w:sz w:val="28"/>
          <w:szCs w:val="28"/>
        </w:rPr>
        <w:t>не позднее 10 февраля текущего финансового года представляет в направления деятельности Счетной палаты информацию, сформированную с помощью государственных информационных систем, содержащую признаки нарушений норм положений нормативных правовых актов, по соответствующим главным администраторам средств федерального бюджета, подведомственным им учреждениям, организациям и территориальным органам для использования при осуществлении последующего контроля за исполнением федер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</w:t>
      </w:r>
      <w:r>
        <w:rPr>
          <w:bCs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 xml:space="preserve"> Порядок подготовки и проведения комплекса контрольных мероприятий по проверке исполнения федерального закона о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едеральном бюджете за отчетный финансовый год, внешней проверки годовой бюджетной отчетности главных администраторов средств федераль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color w:val="FF0000"/>
          <w:sz w:val="10"/>
          <w:szCs w:val="10"/>
        </w:rPr>
      </w:pPr>
      <w:r>
        <w:rPr>
          <w:b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5.1. Подготовительный этап</w:t>
      </w:r>
      <w:r>
        <w:rPr>
          <w:bCs/>
          <w:iCs/>
          <w:sz w:val="28"/>
          <w:szCs w:val="28"/>
        </w:rPr>
        <w:t xml:space="preserve"> (подготовка к проведению комплекса контрольных мероприятий, </w:t>
      </w:r>
      <w:r>
        <w:rPr>
          <w:b/>
          <w:bCs/>
          <w:iCs/>
          <w:sz w:val="28"/>
          <w:szCs w:val="28"/>
        </w:rPr>
        <w:t>февраль – март</w:t>
      </w:r>
      <w:r>
        <w:rPr>
          <w:bCs/>
          <w:i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осле утверждения Коллегией Счетной палаты примерной программы члены Коллегии Счетной палаты принимают решения о проведении соответствующих контрольны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Решение о проведении контрольного мероприятия в Минфине России подготавливается Сводным департаментом предварительного, оперативного и последующего контроля федерального бюджета и представляется на подпись Председателю Счетной па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5.1.1. Перед началом контрольного мероприятия на объекте (руководствуясь стандартом СГА 101) необходимо ознакомиться со всей имеющейся законодательной и иной нормативной правовой базой Российской Федерации, в соответствии с которой должен был исполняться федеральный закон о федеральном бюджете на отчетный финансовый год и на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На этом же этапе необходимо проанализировать информацию по вопросам формирования, изменения и исполнения федерального бюджета за отчетный финансовый год, содержащуюся в базе данных Счетной палаты, сформированной на основе первичных и иных документов, полученных в Минфине России, Казначействе России, МОУ Казначейства России и в других федеральных государственных органах и организациях, характеризующих и обосновывающих операции со средствами федерального бюджета на отчетный финансовый 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Также анализируются данные ранее проведенных самостоятельных тематических контрольных или экспертно-аналитических мероприятий по проверке исполнения федерального бюджета за отчетный финансовый год, результаты предварительного аудита формирования федерального бюджета и оперативного анализа исполнения и контроля за организацией исполнения федерального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5.1.2. При отсутствии необходимых документов и информации они запрашиваются в Минфине России, Казначействе России, в главных администраторах средств федерального бюджета в рамках подготовки к проведению комплекса контрольных мероприятий по проверке исполнения федерального закона о федеральном бюджете за отчетны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5.1.3. На основе примерной программы члены Коллегии Счетной палаты, ответственные за проведение контрольного мероприятия, утверждают программу проведения контрольного мероприятия по проверке исполнения федерального закона о федеральном бюджете на отчетный финансовый год и на плановый период и бюджетной отчетности об исполнении федерального бюджета за отчетный финансовый год по каждому главному администратору средств федерального бюджета с учетом полномочий объектов аудита (контроля), включающую в себя вопросы по проверке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в подведомственных главному администратору средств федерального бюджета учреждениях, организациях и территориальных органах </w:t>
      </w:r>
      <w:r>
        <w:rPr>
          <w:bCs/>
          <w:iCs/>
          <w:spacing w:val="-4"/>
          <w:sz w:val="28"/>
          <w:szCs w:val="28"/>
        </w:rPr>
        <w:t>(далее – подведомственные учреждения, организации и территориальные орган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рограммы контрольных мероприятий, проведение которых осуществляется одним направлением деятельности Счетной палаты с участием сотрудников других направлений деятельности Счетной палаты, утверждаются соответствующим членом Коллегии Счетной палаты, ответственным за проведение контрольного мероприятия, по согласованию с членом Коллегии Счетной палаты, возглавляющим направление деятельности Счетной палаты, от которого в контрольном мероприятии участвуют соответствующие сотруд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а проведения контрольного мероприятия в Минфине России подготавливается Сводным департаментом предварительного, оперативного и последующего контроля федерального бюджета, согласовывается с направлениями деятельности Счетной палаты, от которых в данном контрольном мероприятии участвуют соответствующие сотрудники, и представляется на утверждение Председателю Счетной па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Программами проведения контрольных мероприятий в Минфине России, Казначействе России и Министерстве экономического развития Российской Федерации устанавливается продолжительность проведения основного этапа контрольного мероприятия, которая не может превышать 47 календарных дней, а в подведомственных учреждениях, организациях и территориальных органах –</w:t>
      </w:r>
      <w:r>
        <w:rPr>
          <w:bCs/>
          <w:iCs/>
          <w:sz w:val="28"/>
          <w:szCs w:val="28"/>
        </w:rPr>
        <w:t xml:space="preserve"> 40 календарных д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5.1.4. При подготовке вопросов программы проведения контрольного мероприятия по каждому объекту контрольного мероприятия анализируются возможные риски согласно таблице 1 приложения № 5 к Стандарту и осуществляется оценка рисков в целях установления их уровней («низкий», «средний», «высокий») с составлением матрицы рисков по форме согласно таблице 3 приложения № 5 к Стандар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Оценка риска осуществляется по двум параметра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ероятности наступления рис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степени его влияния на исполнение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Значение каждого из указанных параметров в зависимости от его величины относится к одному из уровней параметра, количество которых должно составлять не менее трех значений («низкий», «средний», «высокий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Оценка значения указанных параметров осуществляется с учетом результатов анализа имеющихся причин и условий (обстоятельств) реализации риска, а также с учетом информации о выявляемых в ходе внутреннего финансового аудита бюджетных правонаруш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Значение уровня риска принимает значение параметра в соответствии с таблицами 2 и 3 приложения № 5 к Стандарт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 случае установления уровня риска со значением «средний» целесообразно вопрос контрольного мероприятия, оцениваемого по данному риску, включить в программу проведения контрольного мероприятия. В случае установления уровня риска со значением «высокий» вопрос контрольного мероприятия, оцениваемого по данному риску, подлежит обязательному включению в программу проведения контрольного мероприятия. Уровень риска со значением «низкий» признается допустимым (приемлемым) и в программу проведения контрольного мероприятия не включ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Cs/>
          <w:spacing w:val="-2"/>
          <w:sz w:val="28"/>
          <w:szCs w:val="28"/>
        </w:rPr>
        <w:t>5.2. Основной этап (проведение комплекса контрольных мероприятий на объектах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Cs/>
          <w:spacing w:val="-2"/>
          <w:sz w:val="4"/>
          <w:szCs w:val="28"/>
        </w:rPr>
      </w:pPr>
      <w:r>
        <w:rPr>
          <w:b/>
          <w:iCs/>
          <w:spacing w:val="-2"/>
          <w:sz w:val="4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На основном этапе в рамках комплекса контрольных мероприятий проводятся контрольные мероприятия по проверке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в каждом главном администраторе средств федерального бюджета и подведомственных ему учреждениях, организациях и территориальных органах в порядке, определенном стандартом СГА 101 и иными стандартами внешнего государственного аудита (контроля), утвержденными Счетной пала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5.2.1. По результатам контрольных мероприятий составляются акты по каждому </w:t>
      </w:r>
      <w:r>
        <w:rPr>
          <w:iCs/>
          <w:sz w:val="28"/>
          <w:szCs w:val="28"/>
        </w:rPr>
        <w:t>главному администратору средств федерального бюджет и по каждому подведомственному главному администратору средств федерального бюджета учреждению, организации и территориальному органу, являвшемуся объектом контрольного меро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Акт по каждому </w:t>
      </w:r>
      <w:r>
        <w:rPr>
          <w:iCs/>
          <w:sz w:val="28"/>
          <w:szCs w:val="28"/>
        </w:rPr>
        <w:t>главному администратору средств федерального бюджета составляется</w:t>
      </w:r>
      <w:r>
        <w:rPr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не позднее 30 апреля текущего финансового года, </w:t>
      </w:r>
      <w:r>
        <w:rPr>
          <w:iCs/>
          <w:sz w:val="28"/>
          <w:szCs w:val="28"/>
        </w:rPr>
        <w:t xml:space="preserve">акт по подведомственному главному администратору средств федерального бюджета учреждению, организации и территориальному органу </w:t>
      </w:r>
      <w:r>
        <w:rPr>
          <w:bCs/>
          <w:iCs/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>не позднее даты завершения контрольного мероприятия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 соответствующем главном администраторе средств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нформация, содержащая сведения, составляющие государственную тайну, оформляется в установленном порядке приложением к акту или отдельным акт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2.2. </w:t>
      </w:r>
      <w:r>
        <w:rPr>
          <w:iCs/>
          <w:sz w:val="28"/>
          <w:szCs w:val="28"/>
        </w:rPr>
        <w:t>В актах по результатам контрольных мероприятий на объектах отражаются факты нарушений, в том числе допущенных объектами при ведении бюджетного учета и составлении бюджетной отчетности об исполнении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в ходе контрольного мероприятия будет установлено наличие ошибок и (или) искажений по показателям бюджетной (бухгалтерской, финансовой) отчетности главных администраторов средств федерального бюджета, руководитель контрольного мероприятия до завершения контрольного мероприятия предлагает руководителю объекта контрольного мероприятия внести соответствующие изменения в показатели бюджетной (бухгалтерской, финансовой) отчетности с отражением в акте по результатам контрольного мероприятия сведений о выявленных нарушениях и проведенной в ходе контрольного мероприятия корректировки отдельных показателей бюджетной (бухгалтерской, финансовой) отче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5.2.3. Акты по результатам контрольных мероприятий в главных администраторах средств федерального бюджета и подведомственных главному администратору средств федерального бюджета учреждениях, организациях и территориальных органах (со всеми приложениями к ним), на электронных носителях (в том числе в форматах MS Word и Excel), а также с замечаниями ответственных лиц объектов контрольного мероприятия и заключениями на них членов Коллегии Счетной палаты (при наличии) направляются в Сводный департамент предварительного, оперативного и последующего контроля федерального бюджета </w:t>
      </w:r>
      <w:r>
        <w:rPr>
          <w:b/>
          <w:bCs/>
          <w:iCs/>
          <w:sz w:val="28"/>
          <w:szCs w:val="28"/>
        </w:rPr>
        <w:t>в течение 10 рабочих дней с даты их регистрации в установленном порядке, но не позднее 15 мая  текущего финансового года</w:t>
      </w:r>
      <w:r>
        <w:rPr>
          <w:bCs/>
          <w:iCs/>
          <w:sz w:val="28"/>
          <w:szCs w:val="28"/>
        </w:rPr>
        <w:t xml:space="preserve"> для использования при подготовке проекта заключения на годовой отчет об исполнении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3. Заключительный этап </w:t>
      </w:r>
      <w:r>
        <w:rPr>
          <w:bCs/>
          <w:iCs/>
          <w:sz w:val="28"/>
          <w:szCs w:val="28"/>
        </w:rPr>
        <w:t>(подготовка и утверждение заключений Счетной палаты по главным администраторам средств федерального бюджет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4"/>
          <w:szCs w:val="28"/>
        </w:rPr>
      </w:pPr>
      <w:r>
        <w:rPr>
          <w:bCs/>
          <w:iCs/>
          <w:sz w:val="4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5.3.1. Подготовка заключений Счетной палаты по каждому главному администратору средств федерального бюджета о результатах проверки</w:t>
      </w:r>
      <w:r>
        <w:rPr>
          <w:bCs/>
          <w:sz w:val="28"/>
          <w:szCs w:val="28"/>
          <w:lang w:eastAsia="en-US"/>
        </w:rPr>
        <w:t xml:space="preserve">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(далее – заключение Счетной палаты по главному администратору средств </w:t>
      </w:r>
      <w:r>
        <w:rPr>
          <w:sz w:val="28"/>
          <w:szCs w:val="28"/>
          <w:lang w:eastAsia="en-US"/>
        </w:rPr>
        <w:t>федерального бюджета</w:t>
      </w:r>
      <w:r>
        <w:rPr>
          <w:bCs/>
          <w:sz w:val="28"/>
          <w:szCs w:val="28"/>
          <w:lang w:eastAsia="en-US"/>
        </w:rPr>
        <w:t>)</w:t>
      </w:r>
      <w:r>
        <w:rPr>
          <w:sz w:val="28"/>
          <w:szCs w:val="28"/>
          <w:lang w:eastAsia="en-US"/>
        </w:rPr>
        <w:t xml:space="preserve"> осуществляется </w:t>
      </w:r>
      <w:r>
        <w:rPr>
          <w:iCs/>
          <w:sz w:val="28"/>
          <w:szCs w:val="28"/>
        </w:rPr>
        <w:t xml:space="preserve">направлениями деятельности Счетной палаты </w:t>
      </w:r>
      <w:r>
        <w:rPr>
          <w:sz w:val="28"/>
          <w:szCs w:val="28"/>
          <w:lang w:eastAsia="en-US"/>
        </w:rPr>
        <w:t>в соответствии компетенцией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установленной </w:t>
      </w:r>
      <w:r>
        <w:rPr>
          <w:sz w:val="28"/>
          <w:szCs w:val="28"/>
        </w:rPr>
        <w:t>приложениями № 2 и № 4 к Регламенту Счетной па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3.2. В целях подготовки заключения </w:t>
      </w:r>
      <w:r>
        <w:rPr>
          <w:bCs/>
          <w:sz w:val="28"/>
          <w:szCs w:val="28"/>
          <w:lang w:eastAsia="en-US"/>
        </w:rPr>
        <w:t xml:space="preserve">Счетной палаты по главному администратору средств </w:t>
      </w:r>
      <w:r>
        <w:rPr>
          <w:sz w:val="28"/>
          <w:szCs w:val="28"/>
          <w:lang w:eastAsia="en-US"/>
        </w:rPr>
        <w:t>федерального бюджета</w:t>
      </w:r>
      <w:r>
        <w:rPr>
          <w:iCs/>
          <w:sz w:val="28"/>
          <w:szCs w:val="28"/>
        </w:rPr>
        <w:t xml:space="preserve"> по результатам </w:t>
      </w:r>
      <w:r>
        <w:rPr>
          <w:bCs/>
          <w:iCs/>
          <w:sz w:val="28"/>
          <w:szCs w:val="28"/>
        </w:rPr>
        <w:t>проверки</w:t>
      </w:r>
      <w:r>
        <w:rPr>
          <w:bCs/>
          <w:sz w:val="28"/>
          <w:szCs w:val="28"/>
          <w:lang w:eastAsia="en-US"/>
        </w:rPr>
        <w:t xml:space="preserve">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в Минфине России н</w:t>
      </w:r>
      <w:r>
        <w:rPr>
          <w:iCs/>
          <w:sz w:val="28"/>
          <w:szCs w:val="28"/>
        </w:rPr>
        <w:t xml:space="preserve">аправления деятельности Счетной палаты представляют информацию в соответствии с утвержденной программой проведения контрольного мероприятия в Министерстве финансов Российской Федерации в Сводный департамент </w:t>
      </w:r>
      <w:r>
        <w:rPr>
          <w:iCs/>
          <w:spacing w:val="-2"/>
          <w:sz w:val="28"/>
          <w:szCs w:val="28"/>
        </w:rPr>
        <w:t>предварительного, оперативного и последующего контроля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В целях подготовки заключений </w:t>
      </w:r>
      <w:r>
        <w:rPr>
          <w:bCs/>
          <w:sz w:val="28"/>
          <w:szCs w:val="28"/>
          <w:lang w:eastAsia="en-US"/>
        </w:rPr>
        <w:t xml:space="preserve">Счетной палаты по главному администратору средств </w:t>
      </w:r>
      <w:r>
        <w:rPr>
          <w:sz w:val="28"/>
          <w:szCs w:val="28"/>
          <w:lang w:eastAsia="en-US"/>
        </w:rPr>
        <w:t>федерального бюджета</w:t>
      </w:r>
      <w:r>
        <w:rPr>
          <w:iCs/>
          <w:sz w:val="28"/>
          <w:szCs w:val="28"/>
        </w:rPr>
        <w:t xml:space="preserve"> по результатам </w:t>
      </w:r>
      <w:r>
        <w:rPr>
          <w:bCs/>
          <w:iCs/>
          <w:sz w:val="28"/>
          <w:szCs w:val="28"/>
        </w:rPr>
        <w:t>проверки</w:t>
      </w:r>
      <w:r>
        <w:rPr>
          <w:bCs/>
          <w:sz w:val="28"/>
          <w:szCs w:val="28"/>
          <w:lang w:eastAsia="en-US"/>
        </w:rPr>
        <w:t xml:space="preserve"> исполнения федерального закона о федеральном бюджете за отчетный финансовый год и бюджетной отчетности об исполнении федерального бюджета за отчетный финансовый год </w:t>
      </w:r>
      <w:r>
        <w:rPr>
          <w:iCs/>
          <w:sz w:val="28"/>
          <w:szCs w:val="28"/>
        </w:rPr>
        <w:t xml:space="preserve">в Казначействе России и Минэкономразвития России </w:t>
      </w:r>
      <w:r>
        <w:rPr>
          <w:bCs/>
          <w:sz w:val="28"/>
          <w:szCs w:val="28"/>
          <w:lang w:eastAsia="en-US"/>
        </w:rPr>
        <w:t>н</w:t>
      </w:r>
      <w:r>
        <w:rPr>
          <w:iCs/>
          <w:sz w:val="28"/>
          <w:szCs w:val="28"/>
        </w:rPr>
        <w:t>аправления деятельности Счетной палаты представляют информацию в соответствии с утвержденной программой проведения контрольного мероприятия в Федеральном казначействе и программой проведения контрольного мероприятия в Министерстве экономического развития Российской Федерации в направление деятельности Счетной палаты по экспертно-аналитической и контрольной деятельности в области расходов федерального бюджета на общегосударственные вопросы, органы юстиции и систему исполнения наказ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Указанная информация представляется н</w:t>
      </w:r>
      <w:r>
        <w:rPr>
          <w:iCs/>
          <w:sz w:val="28"/>
          <w:szCs w:val="28"/>
        </w:rPr>
        <w:t xml:space="preserve">аправлениями деятельности Счетной палаты </w:t>
      </w:r>
      <w:r>
        <w:rPr>
          <w:b/>
          <w:bCs/>
          <w:iCs/>
          <w:sz w:val="28"/>
          <w:szCs w:val="28"/>
        </w:rPr>
        <w:t>в срок не позднее 7 мая текущего финансового год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3. Заключения Счетной палаты по главным администраторам средств федерального бюджета подготавливаются в соответствии с информацией, содержащейся в актах (заключениях), составленных по результатам соответствующих контрольных  мероприятий в главных администраторах средств федерального бюджета и в подведомственных главному администратору средств федерального бюджета учреждениях и организациях, территориальных органах, а также с учетом информации, содержащейся в отчетах по результатам самостоятельных тематических контрольных и экспертно-аналитиче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комендуемые структура</w:t>
      </w:r>
      <w:r>
        <w:rPr>
          <w:sz w:val="28"/>
        </w:rPr>
        <w:t xml:space="preserve"> </w:t>
      </w:r>
      <w:r>
        <w:rPr>
          <w:b/>
          <w:sz w:val="28"/>
        </w:rPr>
        <w:t>и содержание</w:t>
      </w:r>
      <w:r>
        <w:rPr>
          <w:b/>
          <w:sz w:val="28"/>
          <w:szCs w:val="28"/>
          <w:lang w:eastAsia="en-US"/>
        </w:rPr>
        <w:t xml:space="preserve"> заключения</w:t>
      </w:r>
      <w:r>
        <w:rPr>
          <w:sz w:val="28"/>
          <w:szCs w:val="28"/>
          <w:lang w:eastAsia="en-US"/>
        </w:rPr>
        <w:t xml:space="preserve"> по главному администратору средств федерального бюджета приведены в приложении № 1</w:t>
      </w:r>
      <w:r>
        <w:rPr>
          <w:bCs/>
          <w:sz w:val="28"/>
          <w:szCs w:val="28"/>
          <w:lang w:eastAsia="en-US"/>
        </w:rPr>
        <w:t xml:space="preserve"> к Стандарту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5.3.4. Проекты </w:t>
      </w:r>
      <w:r>
        <w:rPr>
          <w:iCs/>
          <w:sz w:val="28"/>
          <w:szCs w:val="28"/>
        </w:rPr>
        <w:t xml:space="preserve">заключений по главным администраторам средств федерального бюджета подготавливаются с учетом сроков их рассмотрения на Коллегии Счетной палаты в соответствии с утвержденным планом работы Коллегии Счетной палаты н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квартал текущего финансового года, но </w:t>
      </w:r>
      <w:r>
        <w:rPr>
          <w:b/>
          <w:iCs/>
          <w:sz w:val="28"/>
          <w:szCs w:val="28"/>
        </w:rPr>
        <w:t>не позднее 20 мая текущего финансового года</w:t>
      </w:r>
      <w:r>
        <w:rPr>
          <w:iCs/>
          <w:sz w:val="28"/>
          <w:szCs w:val="28"/>
        </w:rPr>
        <w:t xml:space="preserve">, а в случаях выявления нарушений и недостатков одновременно с ними подготавливаются и вносятся на рассмотрение Коллегии Счетной палаты соответствующие проекты представлений Счетной палаты, уведомлений </w:t>
      </w:r>
      <w:r>
        <w:rPr>
          <w:sz w:val="28"/>
          <w:szCs w:val="28"/>
          <w:lang w:eastAsia="en-US"/>
        </w:rPr>
        <w:t>Счетной палаты</w:t>
      </w:r>
      <w:r>
        <w:rPr>
          <w:iCs/>
          <w:sz w:val="28"/>
          <w:szCs w:val="28"/>
        </w:rPr>
        <w:t xml:space="preserve"> о применении бюджетных мер принуждения, информационных писем (в том числе в Минфин России и в Федеральное казначейство о допущенных нарушениях при ведении бюджетного учета и составлении бюджетной отчетности об исполнении федерального бюджета, которые привели к недостоверности бюджетной отчетности; о допущенных нарушениях при ведении бухгалтерского учета и составлении бухгалтерской отчетности, которые привели к недостоверности бухгалтерской отчетности),  а также при выявлении данных, указывающих на признаки составов преступлений, соответствующих материалов для направления в правоохранительные орг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Проекты представлений Счетной палаты, содержащие факты о допущенных нарушениях при ведении бюджетного учета и составлении бюджетной отчетности об исполнении федерального бюджета, которые привели к недостоверности бюджетной отчетности; о допущенных нарушениях при ведении бухгалтерского учета и составлении бухгалтерской отчетности, которые привели к недостоверности бухгалтерской отчетности, согласовываются со Сводным департаментом предварительного, оперативного и последующего контроля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3.5. </w:t>
      </w:r>
      <w:r>
        <w:rPr>
          <w:iCs/>
          <w:sz w:val="28"/>
          <w:szCs w:val="28"/>
        </w:rPr>
        <w:t xml:space="preserve">Рассмотрение Коллегией Счетной палаты проектов заключений Счетной палаты по главным администраторам средств федерального бюджета, представлений Счетной палаты, уведомлений Счетной палаты о применении бюджетных мер принуждения и информационных писем, а также при выявлении данных, указывающих на признаки составов преступлений, материалов для направления в правоохранительные органы обеспечивается </w:t>
      </w:r>
      <w:r>
        <w:rPr>
          <w:b/>
          <w:bCs/>
          <w:iCs/>
          <w:sz w:val="28"/>
          <w:szCs w:val="28"/>
        </w:rPr>
        <w:t>до 29 мая текуще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 наличии высказанных на заседании Коллегии Счетной палаты замечаний и предложений заключения Счетной палаты по главным администраторам средств федерального бюджета, проекты представлений Счетной палаты, уведомлений </w:t>
      </w:r>
      <w:r>
        <w:rPr>
          <w:sz w:val="28"/>
          <w:szCs w:val="28"/>
          <w:lang w:eastAsia="en-US"/>
        </w:rPr>
        <w:t>Счетной палаты</w:t>
      </w:r>
      <w:r>
        <w:rPr>
          <w:iCs/>
          <w:sz w:val="28"/>
          <w:szCs w:val="28"/>
        </w:rPr>
        <w:t xml:space="preserve"> о применении бюджетных мер принуждения, информационных писем, а также при выявлении данных, указывающих на признаки составов преступлений, проекты соответствующих материалов для направления в правоохранительные органы дорабатываются и согласовываются направлениями деятельности Счетной палаты и заинтересованными структурными подразделениями аппарата Счетной палаты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ле доработки и согласования заключения Счетной палаты по главным администраторам средств федерального бюджета подписываются заместителем Председателя Счетной палаты, аудиторами Счетной палаты </w:t>
      </w:r>
      <w:r>
        <w:rPr>
          <w:b/>
          <w:iCs/>
          <w:sz w:val="28"/>
          <w:szCs w:val="28"/>
        </w:rPr>
        <w:t>до</w:t>
      </w:r>
      <w:r>
        <w:rPr>
          <w:b/>
          <w:bCs/>
          <w:iCs/>
          <w:sz w:val="28"/>
          <w:szCs w:val="28"/>
        </w:rPr>
        <w:t> 1 июня текущего финансового года</w:t>
      </w:r>
      <w:r>
        <w:rPr>
          <w:iCs/>
          <w:sz w:val="28"/>
          <w:szCs w:val="28"/>
        </w:rPr>
        <w:t xml:space="preserve"> и направляются Председателем Счетной палаты в Государственную Думу и Совет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 Счетной палаты по Минфину России подписывается Председателем Счетной палаты (или по его поручению заместителем Председателя Счетной палаты).</w:t>
      </w:r>
    </w:p>
    <w:p>
      <w:pPr>
        <w:pStyle w:val="Normal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5.3.6. Информационные письма о допущенных нарушениях при ведении бюджетного учета и составлении бюджетной отчетности об исполнении федерального бюджета, которые привели к недостоверности бюджетной отчетности; о допущенных нарушениях при ведении бухгалтерского учета и составлении бухгалтерской отчетности, которые привели к недостоверности бухгалтерской отчетности, готовятся направлением деятельности Счетной палаты, согласовываются со Сводным департаментом предварительного, оперативного и последующего контроля федерального бюджета и не позднее трех рабочих дней со дня размещения протокола заседания Коллегии Счетной палаты в системе автоматизации делопроизводства и электронного документооборота «Дело» (САДЭД «Дело») направляются в Минфин России и в Федеральное казначейство в целях корректировки бюджетной (бухгалтерской) отчетности и отчета об исполнении федерального бюджета за отчетный финансовый год и материалов и документов, представляемых одновременно с 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5.3.7. Заместитель Председателя Счетной палаты и аудиторы Счетной палаты принимают участие в рассмотрении заключений Счетной палаты по главным администраторам средств федерального бюджета в профильных комитетах Государственной Думы и Совета Федерации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  Проверка и анализ исполнения (хода реализации) государственных программ Российской Федерации в рамках последующего контроля за исполнением федераль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trike/>
          <w:sz w:val="28"/>
          <w:szCs w:val="28"/>
        </w:rPr>
      </w:pPr>
      <w:r>
        <w:rPr>
          <w:iCs/>
          <w:sz w:val="28"/>
          <w:szCs w:val="28"/>
        </w:rPr>
        <w:t>6.1. В ходе проведения комплекса контрольных и экспертно-аналитических мероприятий проводится оценка реализации полномочий ответственных исполнителей и (или) соисполнителей и (или) участников государственных программ Российской Федерации (далее – госпрограмма), а также проверка</w:t>
      </w:r>
      <w:r>
        <w:rPr>
          <w:sz w:val="28"/>
          <w:szCs w:val="28"/>
        </w:rPr>
        <w:t xml:space="preserve"> и анализ их исполнения (хода реализации) за отчетный финансовый год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6.2. Направления деятельности Счетной палаты в ходе внешней проверки годовой бюджетной отчетности </w:t>
      </w:r>
      <w:r>
        <w:rPr>
          <w:sz w:val="28"/>
          <w:szCs w:val="28"/>
          <w:lang w:eastAsia="en-US"/>
        </w:rPr>
        <w:t>главного администратора средств федерального бюджета: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как органа, являющегося ответственным исполнителем госпрограммы,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осуществляют проверку и анализ выполнения параметров госпрограммы в целом: целевых показателей (индикаторов), бюджетных ассигнований, контрольных событий, мероприятий и других параметров, подлежащих отражению в годовом отчете о ходе реализации и оценке эффективности госпрограммы, а также в бюджетной отчетности об исполнении федерального бюджета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как органа, являющегося соисполнителем госпрограммы,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осуществляют проверку и анализ выполнения параметров госпрограммы по подпрограммам и федеральным целевым программам, входящим в состав госпрограммы: целевых показателей (индикаторов), бюджетных ассигнований, контрольных событий, мероприятий и других параметров, подлежащих отражению в годовом отчете о ходе реализации и оценке эффективности госпрограммы, а также в бюджетной отчетности об исполнении федерального бюджета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как органа, являющегося участником госпрограммы,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осуществляют проверку и анализ сведений о степени выполнения основных мероприятий, мероприятий и контрольных событий подпрограмм, ведомственных целевых программ и других параметров, подлежащих отражению в годовом отчете о ходе реализации и оценке эффективности госпрограммы, а также в бюджетной отчетности об исполнении федерального бюджета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 анализ исполнения (хода реализации) госпрограмм за отчетный финансовый год проводятся в соответствии с перечнем вопросов, приведенным в разделе 5 приложения № 2 к Стандарту.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6.3. Направления деятельности, осуществляющие в соответствии с приложениями № 2 и № 4 к Регламенту Счетной палаты свод по госпрограммам, проводят проверки исполнения (хода реализации) госпрограмм, в рамках которых проверяются и анализируются соответствие целей, задач госпрограмм и значений их целевых показателей (индикаторов) указам Президента Российской Федерации от 7 мая 2012 года, документам стратегического планирования, обоснованность целей, задач госпрограмм, состава и значений их целевых показателей (индикаторов), соответствие информации, содержащейся в уточненных годовых отчетах о ходе реализации и оценке эффективности госпрограммы и сводном годовом докладе о ходе реализации и оценке эффективности госпрограмм, показателям, установленным в ходе проведения проверок и анализа выполнения параметров госпрограмм, входящих в их состав подпрограмм, федеральных целевых программ, основных мероприятий подпрограмм и ведомственных целевых программ в </w:t>
      </w:r>
      <w:r>
        <w:rPr>
          <w:sz w:val="28"/>
          <w:szCs w:val="28"/>
          <w:lang w:eastAsia="en-US"/>
        </w:rPr>
        <w:t>главных администраторах средств федерального бюджета</w:t>
      </w:r>
      <w:r>
        <w:rPr>
          <w:sz w:val="28"/>
          <w:szCs w:val="28"/>
        </w:rPr>
        <w:t xml:space="preserve"> как органах, являющихся ответственными исполнителями, соисполнителями и участниками госпрограмм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ходе контрольных мероприятий также проверяются конкретные результаты, достигнутые за отчетный период, сведения о достижении целевых показателей (индикаторов) госпрограммы, подпрограмм,  федеральных целевых программ, соблюдение порядка планирования реализации госпрограммы, своевременность выполнения контрольных событий и мероприятий и их достаточность, данные об использовании бюджетных ассигнований и иных средств на выполнение мероприятий, проводится оценка эффективности госпрограмм, подпрограмм и федеральных целевых программ, проводится анализ факторов, повлиявших на ход реализации госпрограммы, информации о внесенных ответственным исполнителем изменениях в госпрограмму и иной информации, содержащейся в уточненных годовых отчетах и сводном годовом докладе о ходе реализации и оценке эффективности госпрограмм в соответствии с Порядком разработки, реализации и оценки эффективности государственных программ Российской Федерации, утвержденным постановлением Правительства Российской Федерации от 2 августа 2010 г. № 588, и </w:t>
      </w:r>
      <w:r>
        <w:rPr>
          <w:rFonts w:eastAsia="Calibri"/>
          <w:sz w:val="28"/>
          <w:szCs w:val="28"/>
        </w:rPr>
        <w:t xml:space="preserve">Методическими указаниями по разработке и реализации государственных программ Российской Федерации, разработанными в соответствии с указанным постановлением </w:t>
      </w:r>
      <w:r>
        <w:rPr>
          <w:sz w:val="28"/>
          <w:szCs w:val="28"/>
        </w:rPr>
        <w:t>Правительства Российской Федер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Направления деятельности Счетной палаты, проверяющие </w:t>
      </w:r>
      <w:r>
        <w:rPr>
          <w:sz w:val="28"/>
          <w:szCs w:val="28"/>
          <w:lang w:eastAsia="en-US"/>
        </w:rPr>
        <w:t>главных администраторов средств федерального бюджета,</w:t>
      </w:r>
      <w:r>
        <w:rPr>
          <w:sz w:val="28"/>
          <w:szCs w:val="28"/>
        </w:rPr>
        <w:t xml:space="preserve"> как органы, являющиеся соисполнителями и (или) участниками реализации госпрограммы, в целях обеспечения полноты и достоверности информации о результатах проверки и анализа исполнения госпрограмм за отчетный финансовый год передают полученную информацию по проверке и анализу подпрограмм и федеральных целевых программ в направление деятельности, осуществляющее в соответствии с приложениями № 2 и № 4 к Регламенту Счетной палаты свод по соответствующей госпрограмме, в состав которой входят проверенные подпрограммы и федеральные целевые программы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Направления деятельности Счетной палаты, осуществляющие в соответствии с приложениями № 2 и № 4 к Регламенту Счетной палаты контроль реализации подпрограмм и федеральных целевых программ, входящих в состав госпрограммы, на основании данных, содержащихся в уточненных годовых отчетах и сводном годовом докладе о ходе реализации и оценке эффективности госпрограмм, проверяют уточненные показатели выполнения параметров подпрограмм, федеральных целевых программ, основных мероприятий подпрограмм, ведомственных целевых программ (целевых показателей, индикаторов, бюджетных ассигнований, контрольных событий, мероприятий и других параметров) и передают соответствующую уточненную информацию по подпрограммам и федеральным целевым программам в направления деятельности Счетной палаты, осуществляющие в соответствии с компетенцией, установленной приложениями № 2 и № 4 к Регламенту Счетной палаты, свод по соответствующей госпрограмме, в состав которой входят проверенные подпрограммы и федеральные целевые программы.</w:t>
      </w:r>
    </w:p>
    <w:p>
      <w:pPr>
        <w:pStyle w:val="Normal"/>
        <w:widowControl w:val="false"/>
        <w:spacing w:lineRule="auto" w:line="348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7. В ходе контрольных мероприятий направлениями деятельности Счетной палаты также проводится комплексная оценка приоритетных проектов (программ), включая оценку рисков неисполнения приоритетных проектов (программ), а также оценку соответствия приоритетам социально-экономического развития Российской Федерации, в соответствии с методическими рекомендациями по осуществлению мониторинга и контроля разработки и реализации приоритетных проектов и программ по основным направлениям стратегического развития Российской Федерации, утвержденными Коллегией Счетной палаты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лученные в ходе контрольного мероприятия результаты отражаются в заключении Счетной палаты по</w:t>
      </w:r>
      <w:r>
        <w:rPr>
          <w:bCs/>
          <w:sz w:val="28"/>
          <w:szCs w:val="28"/>
        </w:rPr>
        <w:t xml:space="preserve"> главному администратору средств </w:t>
      </w:r>
      <w:r>
        <w:rPr>
          <w:sz w:val="28"/>
          <w:szCs w:val="28"/>
        </w:rPr>
        <w:t>федерального бюджета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6.9.  Также по результатам проверки исполнения (хода реализации) госпрограмм направлениями деятельности Счетной палаты, осуществляющими в соответствии с компетенцией, установленной приложениями № 2 и № 4 к Регламенту Счетной палаты, свод по госпрограммам, с учетом </w:t>
      </w:r>
      <w:r>
        <w:rPr>
          <w:sz w:val="28"/>
          <w:szCs w:val="28"/>
        </w:rPr>
        <w:t xml:space="preserve">информации, представляемой направлениями деятельности Счетной палаты согласно пунктам 6.5 и 6.6 настоящего раздела Стандарта, </w:t>
      </w:r>
      <w:r>
        <w:rPr>
          <w:sz w:val="28"/>
        </w:rPr>
        <w:t>подготавливаются предложения для включения в заключение Счетной палаты на отчет об исполнении федерального бюджета за отчетный год.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 Проведение внешней проверки годового отчета об исполнении федерального бюджета, а также документов и материалов, представленных одновременно с ним, и подготовка заключения Счетной палаты Российской Федерации на отчет об исполнении федерального бюджета за отчетный финансовый год</w:t>
      </w:r>
    </w:p>
    <w:p>
      <w:pPr>
        <w:pStyle w:val="Normal"/>
        <w:widowControl w:val="false"/>
        <w:spacing w:lineRule="auto" w:line="348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</w:rPr>
        <w:t xml:space="preserve">7.1. Внешняя проверка годового отчета об исполнении федерального бюджета, а также документов и материалов, представленных одновременно с  ним, </w:t>
      </w:r>
      <w:r>
        <w:rPr>
          <w:b/>
          <w:sz w:val="28"/>
        </w:rPr>
        <w:t>осуществляется в июне – августе текущего финансового года</w:t>
      </w:r>
      <w:r>
        <w:rPr>
          <w:sz w:val="28"/>
        </w:rPr>
        <w:t xml:space="preserve"> на основании</w:t>
      </w:r>
      <w:r>
        <w:rPr>
          <w:sz w:val="28"/>
          <w:szCs w:val="28"/>
        </w:rPr>
        <w:t xml:space="preserve"> результатов комплекса</w:t>
      </w:r>
      <w:r>
        <w:rPr>
          <w:bCs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 по проверке исполнения федерального закона о федеральном бюджете за отчетный финансовый год и внешней проверки бюджетной отчетности об исполнении федерального бюджета за отчетный финансовый год </w:t>
      </w:r>
      <w:r>
        <w:rPr>
          <w:bCs/>
          <w:iCs/>
          <w:sz w:val="28"/>
          <w:szCs w:val="28"/>
        </w:rPr>
        <w:t xml:space="preserve">в главных администраторах средств федерального бюджета и в подведомственных им </w:t>
      </w:r>
      <w:r>
        <w:rPr>
          <w:sz w:val="28"/>
          <w:szCs w:val="28"/>
        </w:rPr>
        <w:t xml:space="preserve">учреждениях, организациях и территориальных органах, а также </w:t>
      </w:r>
      <w:r>
        <w:rPr>
          <w:sz w:val="28"/>
          <w:szCs w:val="28"/>
          <w:lang w:eastAsia="en-US"/>
        </w:rPr>
        <w:t>с учетом результатов проводимых самостоятельных тематических контрольных и экспертно-аналитических мероприятий.</w:t>
      </w:r>
    </w:p>
    <w:p>
      <w:pPr>
        <w:pStyle w:val="TextBody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целях обеспечения полноты и достоверности заключения Счетной палаты на отчет об исполнении федерального бюджета за отчетный финансовый год направления деятельности Счетной палаты направляют информацию о выявленных нарушениях и недостатках, в том числе в сфере законности исполнения федерального бюджета, достоверности бюджетного учета и отчетности, в направления деятельности Счетной палаты</w:t>
      </w:r>
      <w:r>
        <w:rPr>
          <w:iCs/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существляющие свод и анализ результатов контрольных и экспертно-аналитических мероприятий в соответствии с компетенцией, установленной  приложениями № 2, № 4 к Регламенту Счетной палаты, </w:t>
      </w:r>
      <w:r>
        <w:rPr>
          <w:b/>
          <w:sz w:val="28"/>
          <w:szCs w:val="28"/>
        </w:rPr>
        <w:t xml:space="preserve">не позднее 10 июня текущего финансового года </w:t>
      </w:r>
      <w:r>
        <w:rPr>
          <w:sz w:val="28"/>
          <w:szCs w:val="28"/>
        </w:rPr>
        <w:t>(с учетом информации о корректировке бюджетной (бухгалтерской) отчетности по результатам проведения контрольных мероприятий по проверке исполнения федерального закона о федеральном бюджете на отчетный финансовый год и на плановый период и бюджетной отчетности об исполнении федерального бюджета за отчетный финансовый год по главному администратору средств федерального бюджета в соответствии с разделом 5 Стандарта).</w:t>
      </w:r>
    </w:p>
    <w:p>
      <w:pPr>
        <w:pStyle w:val="TextBody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 ходе внешней проверки годового отчета об исполнении федерального бюджета </w:t>
      </w:r>
      <w:r>
        <w:rPr>
          <w:sz w:val="28"/>
        </w:rPr>
        <w:t>направлениями деятельности Счетной палаты</w:t>
      </w:r>
      <w:r>
        <w:rPr>
          <w:sz w:val="28"/>
          <w:szCs w:val="28"/>
        </w:rPr>
        <w:t xml:space="preserve"> также осуществляются проверка и анализ документов и материалов, представленных одновременно с ним согласно приложению № 6 к Стандарту. </w:t>
      </w:r>
    </w:p>
    <w:p>
      <w:pPr>
        <w:pStyle w:val="TextBody"/>
        <w:widowControl w:val="false"/>
        <w:spacing w:lineRule="auto" w:line="348"/>
        <w:ind w:firstLine="709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Результаты проверки и анализа указанных документов и материалов </w:t>
      </w:r>
      <w:r>
        <w:rPr>
          <w:b/>
          <w:bCs/>
          <w:iCs/>
          <w:sz w:val="28"/>
          <w:szCs w:val="28"/>
        </w:rPr>
        <w:t xml:space="preserve">до </w:t>
        <w:br/>
        <w:t>15 июля текущего финансового года</w:t>
      </w:r>
      <w:r>
        <w:rPr>
          <w:bCs/>
          <w:iCs/>
          <w:sz w:val="28"/>
          <w:szCs w:val="28"/>
        </w:rPr>
        <w:t xml:space="preserve"> представляются направлениями деятельности Счетной палаты в Сводный департамент предварительного</w:t>
      </w:r>
      <w:r>
        <w:rPr>
          <w:sz w:val="28"/>
          <w:szCs w:val="28"/>
        </w:rPr>
        <w:t xml:space="preserve">, оперативного и последующего контроля федерального бюджета в составе их предложений, подписанных членами Коллегии Счетной палаты, в соответствии со структурой согласно приложению № 2 к Стандарту с приложением заполненных таблиц (приложение № 4 к Стандарту) для формирования проекта заключения Счетной палаты на отчет об исполнении федерального </w:t>
      </w:r>
      <w:r>
        <w:rPr>
          <w:bCs/>
          <w:iCs/>
          <w:sz w:val="28"/>
          <w:szCs w:val="28"/>
        </w:rPr>
        <w:t>бюджета за отчетный финансовый год, а также направляются на электронном носителе в форматах MS Word и (или) Excel.</w:t>
      </w:r>
    </w:p>
    <w:p>
      <w:pPr>
        <w:pStyle w:val="Normal"/>
        <w:widowControl w:val="false"/>
        <w:spacing w:lineRule="auto" w:line="34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В целях проведения проверки годового отчета об исполнении федерального бюджета, а также документов и материалов, представленных одновременно с ним, в Минфине России может быть проведено контрольное или экспертно-аналитическое мероприятие, которое завершается оформлением актов (заключений) и ознакомлением с актами </w:t>
      </w:r>
      <w:r>
        <w:rPr>
          <w:b/>
          <w:sz w:val="28"/>
          <w:szCs w:val="28"/>
        </w:rPr>
        <w:t>до 15 июля текущего финансового года.</w:t>
      </w:r>
    </w:p>
    <w:p>
      <w:pPr>
        <w:pStyle w:val="Style19"/>
        <w:widowControl w:val="false"/>
        <w:numPr>
          <w:ilvl w:val="0"/>
          <w:numId w:val="0"/>
        </w:numPr>
        <w:ind w:firstLine="709"/>
        <w:outlineLvl w:val="1"/>
        <w:rPr>
          <w:szCs w:val="28"/>
          <w:lang w:val="ru-RU" w:eastAsia="ru-RU"/>
        </w:rPr>
      </w:pPr>
      <w:r>
        <w:rPr>
          <w:szCs w:val="28"/>
          <w:lang w:val="ru-RU" w:eastAsia="ru-RU"/>
        </w:rPr>
        <w:t>Результаты указанного контрольного или экспертно-аналитического мероприятия учитываются в заключении Счетной палаты на отчет об исполнении федерального бюджета за отчетный финансовый год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5529" w:leader="none"/>
        </w:tabs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7.5. Проект заключения Счетной палаты на отчет об исполнении федерального бюджета за отчетный финансовый год подготавливается с учетом:</w:t>
      </w:r>
    </w:p>
    <w:p>
      <w:pPr>
        <w:pStyle w:val="24"/>
        <w:widowControl w:val="false"/>
        <w:spacing w:lineRule="auto" w:line="348"/>
        <w:rPr>
          <w:szCs w:val="28"/>
        </w:rPr>
      </w:pPr>
      <w:r>
        <w:rPr>
          <w:szCs w:val="28"/>
        </w:rPr>
        <w:t xml:space="preserve">результатов комплекса </w:t>
      </w:r>
      <w:r>
        <w:rPr>
          <w:bCs/>
          <w:szCs w:val="28"/>
        </w:rPr>
        <w:t xml:space="preserve">контрольных и экспертно-аналитических </w:t>
      </w:r>
      <w:r>
        <w:rPr>
          <w:szCs w:val="28"/>
        </w:rPr>
        <w:t>мероприятий по проверке исполнения федерального закона о федеральном бюджете за отчетный финансовый год и бюджетной отчетности главных администраторов средств федерального бюджета;</w:t>
      </w:r>
    </w:p>
    <w:p>
      <w:pPr>
        <w:pStyle w:val="Style20"/>
        <w:widowControl w:val="false"/>
        <w:spacing w:lineRule="auto" w:line="348"/>
        <w:ind w:firstLine="709"/>
        <w:rPr>
          <w:szCs w:val="28"/>
        </w:rPr>
      </w:pPr>
      <w:r>
        <w:rPr>
          <w:szCs w:val="28"/>
        </w:rPr>
        <w:t>результатов самостоятельных тематических контрольных и экспертно-аналитических мероприятий по проверке исполнения федерального закона о федеральном бюджете за отчетный финансовый год;</w:t>
      </w:r>
    </w:p>
    <w:p>
      <w:pPr>
        <w:pStyle w:val="Style20"/>
        <w:widowControl w:val="false"/>
        <w:spacing w:lineRule="auto" w:line="348"/>
        <w:ind w:firstLine="709"/>
        <w:rPr/>
      </w:pPr>
      <w:r>
        <w:rPr>
          <w:szCs w:val="28"/>
        </w:rPr>
        <w:t>результатов предварительного аудита формирования федерального бюджета за отчетный финансовый год;</w:t>
      </w:r>
    </w:p>
    <w:p>
      <w:pPr>
        <w:pStyle w:val="Style20"/>
        <w:widowControl w:val="false"/>
        <w:spacing w:lineRule="auto" w:line="348"/>
        <w:ind w:firstLine="709"/>
        <w:rPr>
          <w:szCs w:val="28"/>
        </w:rPr>
      </w:pPr>
      <w:r>
        <w:rPr>
          <w:szCs w:val="28"/>
        </w:rPr>
        <w:t>результатов оперативного анализа исполнения и контроля за организацией исполнения федерального бюджета за отчетный финансовый год.</w:t>
      </w:r>
    </w:p>
    <w:p>
      <w:pPr>
        <w:pStyle w:val="24"/>
        <w:widowControl w:val="false"/>
        <w:spacing w:lineRule="auto" w:line="348"/>
        <w:rPr>
          <w:color w:val="FF0000"/>
          <w:szCs w:val="28"/>
        </w:rPr>
      </w:pPr>
      <w:r>
        <w:rPr>
          <w:szCs w:val="28"/>
        </w:rPr>
        <w:t>7.6. Сводный департамент предварительного, оперативного и последующего контроля федерального бюджета совместно с направлениями деятельности Счетной палаты и с заинтересованными структурными подразделениями аппарата Счетной палаты осуществляет подготовку проекта заключения Счетной палаты на отчет об исполнении федерального бюджета за отчетный финансовый год в соответствии с примерной структурой заключения Счетной палаты на отчет об исполнении федерального бюджета за отчетный финансовый год, представленной в приложении № 3 к Стандарту, и направляет его Председателю Счетной палаты для внесения на рассмотрение и утверждение Коллегии Счетной палаты.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 Результаты внешней проверки годового отчета об исполнении федерального бюджета, содержащие сведения, составляющие государственную или иную охраняемую законом тайну, отражаются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зультаты проверки и анализа исполнения расходов федерального бюджета в программном формате и по непрограммным направлениям» заключения Счетной палаты на отчет об исполнении федерального бюджета за отчетный финансовый год и соответствующих приложениях к нему.</w:t>
      </w:r>
    </w:p>
    <w:p>
      <w:pPr>
        <w:pStyle w:val="Style20"/>
        <w:widowControl w:val="false"/>
        <w:spacing w:lineRule="auto" w:line="348"/>
        <w:ind w:firstLine="709"/>
        <w:rPr>
          <w:szCs w:val="28"/>
        </w:rPr>
      </w:pPr>
      <w:r>
        <w:rPr>
          <w:szCs w:val="28"/>
        </w:rPr>
        <w:t>7.8. Проект заключения Счетной палаты на отчет об исполнении федерального бюджета за отчетный финансовый год рассматривается и утверждается Коллегией Счетной палаты</w:t>
      </w:r>
      <w:r>
        <w:rPr>
          <w:bCs/>
          <w:szCs w:val="28"/>
        </w:rPr>
        <w:t xml:space="preserve"> в </w:t>
      </w:r>
      <w:r>
        <w:rPr>
          <w:b/>
          <w:bCs/>
          <w:szCs w:val="28"/>
        </w:rPr>
        <w:t>последней декаде августа</w:t>
      </w:r>
      <w:r>
        <w:rPr>
          <w:bCs/>
          <w:szCs w:val="28"/>
        </w:rPr>
        <w:t xml:space="preserve"> текущего финансового года</w:t>
      </w:r>
      <w:r>
        <w:rPr>
          <w:szCs w:val="28"/>
        </w:rPr>
        <w:t>.</w:t>
      </w:r>
    </w:p>
    <w:p>
      <w:pPr>
        <w:pStyle w:val="Style20"/>
        <w:widowControl w:val="false"/>
        <w:spacing w:lineRule="auto" w:line="348"/>
        <w:ind w:firstLine="709"/>
        <w:rPr>
          <w:color w:val="FF0000"/>
          <w:szCs w:val="28"/>
        </w:rPr>
      </w:pPr>
      <w:r>
        <w:rPr>
          <w:szCs w:val="28"/>
        </w:rPr>
        <w:t>7.9. При наличии высказанных на заседании Коллегии Счетной палаты замечаний и предложений проект заключения Счетной палаты на отчет об исполнении федерального бюджета за отчетный финансовый год дорабатывается Сводным департаментом предварительного, оперативного и последующего контроля федерального бюджета с участием направлений деятельности Счетной палаты и заинтересованных структурных подразделений аппарата Счетной палаты.</w:t>
      </w:r>
    </w:p>
    <w:p>
      <w:pPr>
        <w:pStyle w:val="Style20"/>
        <w:widowControl w:val="false"/>
        <w:spacing w:lineRule="auto" w:line="348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После доработки и согласования заключение Счетной палаты на отчет об исполнении федерального бюджета за отчетный финансовый год подписывается Председателем Счетной палаты и представляется в Государственную Думу и Совет Федерации, а также направляется в Правительство Российской Федерации </w:t>
      </w:r>
      <w:r>
        <w:rPr>
          <w:b/>
          <w:bCs/>
          <w:spacing w:val="-2"/>
          <w:szCs w:val="28"/>
        </w:rPr>
        <w:t>не позднее 1 сентября</w:t>
      </w:r>
      <w:r>
        <w:rPr>
          <w:bCs/>
          <w:spacing w:val="-2"/>
          <w:szCs w:val="28"/>
        </w:rPr>
        <w:t xml:space="preserve"> текущего финансового года.</w:t>
      </w:r>
    </w:p>
    <w:p>
      <w:pPr>
        <w:pStyle w:val="23"/>
        <w:spacing w:lineRule="auto" w:line="348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ключение Счетной палаты на отчет об исполнении федерального бюджета за отчетный финансовый год </w:t>
      </w:r>
      <w:r>
        <w:rPr>
          <w:sz w:val="28"/>
          <w:szCs w:val="28"/>
          <w:lang w:val="ru-RU"/>
        </w:rPr>
        <w:t xml:space="preserve">по решению Коллегии Счетной палаты </w:t>
      </w:r>
      <w:r>
        <w:rPr>
          <w:sz w:val="28"/>
          <w:szCs w:val="28"/>
        </w:rPr>
        <w:t>направляется в Минфин России.</w:t>
      </w:r>
    </w:p>
    <w:p>
      <w:pPr>
        <w:pStyle w:val="23"/>
        <w:spacing w:lineRule="auto" w:line="348"/>
        <w:ind w:firstLine="709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7.10. Члены Коллегии Счетной палаты принимают участие в рассмотрении Государственной Думой и Советом Федерации заключения Счетной палаты на отчет об исполнении федерального бюджета за отчетный финансовый год в установленном порядке.</w:t>
      </w:r>
    </w:p>
    <w:p>
      <w:pPr>
        <w:pStyle w:val="23"/>
        <w:spacing w:lineRule="auto" w:line="348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FuturaOrto">
    <w:charset w:val="cc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мках проведения самостоятельных контрольных или экспертно-аналитических мероприятий</w:t>
      </w:r>
      <w:r>
        <w:rPr>
          <w:bCs/>
          <w:iCs/>
          <w:sz w:val="28"/>
          <w:szCs w:val="28"/>
        </w:rPr>
        <w:t xml:space="preserve"> </w:t>
      </w:r>
      <w:r>
        <w:rPr/>
        <w:t>при осуществлении последующего контроля за исполнением федерального бюджета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Документ Знак"/>
    <w:qFormat/>
    <w:rPr>
      <w:sz w:val="28"/>
    </w:rPr>
  </w:style>
  <w:style w:type="character" w:styleId="Style10">
    <w:name w:val="Название Знак"/>
    <w:qFormat/>
    <w:rPr>
      <w:rFonts w:ascii="a_FuturaOrto" w:hAnsi="a_FuturaOrto" w:cs="Times New Roman"/>
      <w:color w:val="000000"/>
      <w:sz w:val="28"/>
    </w:rPr>
  </w:style>
  <w:style w:type="character" w:styleId="TitleChar">
    <w:name w:val="Title Char"/>
    <w:qFormat/>
    <w:rPr>
      <w:rFonts w:ascii="a_FuturaOrto" w:hAnsi="a_FuturaOrto" w:cs="Times New Roman"/>
      <w:color w:val="000000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28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FuturaOrto" w:hAnsi="a_FuturaOrto" w:cs="a_FuturaOrto"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lang w:val="en-US"/>
    </w:rPr>
  </w:style>
  <w:style w:type="paragraph" w:styleId="Style19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0">
    <w:name w:val="Письмо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sz w:val="28"/>
      <w:szCs w:val="20"/>
    </w:rPr>
  </w:style>
  <w:style w:type="paragraph" w:styleId="211">
    <w:name w:val="???????? ????? 21"/>
    <w:basedOn w:val="Normal"/>
    <w:qFormat/>
    <w:pPr>
      <w:jc w:val="both"/>
    </w:pPr>
    <w:rPr>
      <w:szCs w:val="20"/>
    </w:rPr>
  </w:style>
  <w:style w:type="paragraph" w:styleId="24">
    <w:name w:val="Текст абзаца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spacing w:before="0" w:after="100"/>
      <w:jc w:val="both"/>
    </w:pPr>
    <w:rPr>
      <w:strike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ind w:right="3856" w:hanging="0"/>
    </w:pPr>
    <w:rPr>
      <w:szCs w:val="20"/>
    </w:rPr>
  </w:style>
  <w:style w:type="paragraph" w:styleId="41">
    <w:name w:val="заголовок 4"/>
    <w:basedOn w:val="Normal"/>
    <w:next w:val="Normal"/>
    <w:qFormat/>
    <w:pPr>
      <w:jc w:val="both"/>
      <w:outlineLvl w:val="3"/>
    </w:pPr>
    <w:rPr>
      <w:sz w:val="2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">
    <w:name w:val="Заголовок 6.Нумерация"/>
    <w:basedOn w:val="Normal"/>
    <w:next w:val="Normal"/>
    <w:qFormat/>
    <w:pPr>
      <w:spacing w:before="240" w:after="0"/>
      <w:ind w:left="1152" w:hanging="1152"/>
      <w:jc w:val="both"/>
      <w:outlineLvl w:val="5"/>
    </w:pPr>
    <w:rPr>
      <w:i/>
      <w:sz w:val="22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szCs w:val="20"/>
      <w:u w:val="single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Текст абзаца 1"/>
    <w:basedOn w:val="Normal"/>
    <w:qFormat/>
    <w:pPr>
      <w:ind w:firstLine="720"/>
      <w:jc w:val="both"/>
    </w:pPr>
    <w:rPr>
      <w:szCs w:val="20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Колонтитул (правый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Style28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30E2897AECA5B8D1C4E6DA4F63D1C2F91FCFEFDFAE5AC835A092EC6B32E3D4691E462B35CDZ6K3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04:00Z</dcterms:created>
  <dc:creator>Полосин</dc:creator>
  <dc:description/>
  <dc:language>en-US</dc:language>
  <cp:lastModifiedBy>Манойло </cp:lastModifiedBy>
  <cp:lastPrinted>2017-04-13T18:08:00Z</cp:lastPrinted>
  <dcterms:modified xsi:type="dcterms:W3CDTF">2019-10-25T09:04:00Z</dcterms:modified>
  <cp:revision>2</cp:revision>
  <dc:subject/>
  <dc:title>С Ч Е Т Н А Я  П А Л А Т А  Р О С С И Й С К О Й  Ф Е Д Е Р А Ц 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1</vt:lpwstr>
  </property>
  <property fmtid="{D5CDD505-2E9C-101B-9397-08002B2CF9AE}" pid="4" name="FullName">
    <vt:lpwstr>&lt;div&gt;&lt;strong&gt;&lt;font color="#0000ff"&gt;СГА 203&lt;/font&gt;&lt;/strong&gt; «Последующий контроль за исполнением федерального бюджета» (с изменениями)&lt;font color="#800080"&gt;&lt;em&gt;&lt;strong&gt; (в ред. от 23.04.2019)&lt;/strong&gt;&lt;/em&gt;&lt;/font&gt;&lt;/div&gt;</vt:lpwstr>
  </property>
  <property fmtid="{D5CDD505-2E9C-101B-9397-08002B2CF9AE}" pid="5" name="Position">
    <vt:lpwstr>100.000000000000</vt:lpwstr>
  </property>
  <property fmtid="{D5CDD505-2E9C-101B-9397-08002B2CF9AE}" pid="6" name="PositionInView">
    <vt:lpwstr>1.00000000000000</vt:lpwstr>
  </property>
  <property fmtid="{D5CDD505-2E9C-101B-9397-08002B2CF9AE}" pid="7" name="PublishDate">
    <vt:lpwstr>2019-04-29T00:00:00Z</vt:lpwstr>
  </property>
  <property fmtid="{D5CDD505-2E9C-101B-9397-08002B2CF9AE}" pid="8" name="StatusExt">
    <vt:lpwstr>Утверждён</vt:lpwstr>
  </property>
  <property fmtid="{D5CDD505-2E9C-101B-9397-08002B2CF9AE}" pid="9" name="_dlc_DocId">
    <vt:lpwstr>AUUPZJ3A7SR7-18-1572</vt:lpwstr>
  </property>
  <property fmtid="{D5CDD505-2E9C-101B-9397-08002B2CF9AE}" pid="10" name="_dlc_DocIdItemGuid">
    <vt:lpwstr>3e34919a-699f-4d5b-b75c-391cf1666d9d</vt:lpwstr>
  </property>
  <property fmtid="{D5CDD505-2E9C-101B-9397-08002B2CF9AE}" pid="11" name="_dlc_DocIdUrl">
    <vt:lpwstr>http://portal/activity_ach/_layouts/15/DocIdRedir.aspx?ID=AUUPZJ3A7SR7-18-1572, AUUPZJ3A7SR7-18-1572</vt:lpwstr>
  </property>
</Properties>
</file>