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отчету</w:t>
      </w:r>
    </w:p>
    <w:p>
      <w:pPr>
        <w:pStyle w:val="Normal"/>
        <w:spacing w:lineRule="auto" w:line="240"/>
        <w:ind w:left="284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142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чень</w:t>
      </w:r>
    </w:p>
    <w:p>
      <w:pPr>
        <w:pStyle w:val="Heading3"/>
        <w:ind w:hanging="0"/>
        <w:rPr/>
      </w:pPr>
      <w:r>
        <w:rPr/>
        <w:t>законов и иных нормативных правовых актов, исполнение которых проверено в ходе совместного контрольного мероприятия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  <w:t xml:space="preserve">«Аудит эффективности расходования Федеральным агентством воздушного транспорта бюджетных ассигнований на закупку работ по реконструкции аэропорта «Баландино» в 2020 году и истекшем периоде 2021 года»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19"/>
      </w:tblGrid>
      <w:tr>
        <w:trPr>
          <w:tblHeader w:val="true"/>
          <w:trHeight w:val="1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законов и иных нормативных правовых ак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казанием даты документа и номера</w:t>
            </w:r>
          </w:p>
        </w:tc>
      </w:tr>
      <w:tr>
        <w:trPr>
          <w:tblHeader w:val="true"/>
          <w:trHeight w:val="31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 (с изменениями и дополнен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 (с изменениями и дополнен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кодекс Российской Федерации (с изменениями и дополнен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Градостроительный кодекс Российской Федерации (с изменен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4"/>
              <w:rPr/>
            </w:pPr>
            <w:r>
              <w:rPr>
                <w:sz w:val="24"/>
                <w:szCs w:val="24"/>
              </w:rPr>
              <w:t xml:space="preserve">Указ Президента Российской Федерации от 7 мая 2018 г. № 204 «О национальных целях и стратегических задачах развития Российской Федерации на период </w:t>
              <w:br/>
              <w:t>до 2024 год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 Президента Российской Федерации от 15 марта 2018 г. № 110 «Об Организационном комитете по подготовке и обеспечению председательства Российской Федерации в Шанхайской организации сотрудничества </w:t>
              <w:br/>
              <w:t>в 2019 - 2020 годах и в объединении БРИКС в 2020 году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 Президента Российской Федерации от 13 июня 2019 г. № 278 </w:t>
              <w:br/>
              <w:t>«О реорганизации федерального государственного унитарного предприятия «Администрация гражданских аэропортов (аэродромов)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 Президента Российской Федерации от 15 августа 2019 г. № 380 «О внесении изменения в Указ Президента Российской Федерации от 15 марта 2018 г. № 110 </w:t>
              <w:br/>
              <w:t xml:space="preserve">«Об Организационном комитете по подготовке и обеспечению председательства Российской Федерации в Шанхайской организации сотрудничества </w:t>
              <w:br/>
              <w:t>в 2019 - 2020 годах и в объединении БРИКС в 2020 году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законы (с изменениями и дополнениями)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ноября 2002 г. № 161-ФЗ «О государственных и муниципальных унитарных предприятиях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1"/>
              <w:spacing w:before="0" w:after="0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т 6 декабря 2011 г. № 402-ФЗ «О бухгалтерском учете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19 г. № 380-ФЗ «О федеральном бюджете на 2020 год и на плановый период 2021 и 2022 годов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апреля 2020 г. № 98-ФЗ «О внесении изменений в отдельные законодательные акты Российской Федерации по вопросам предупреждения и ликвидации чрезвычайных ситуаций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екабря 2020 г. № 385-ФЗ «О федеральном бюджете на 2021 год и на плановый период 2022 и 2023 годов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Правительства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изменениями и дополнениями)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33"/>
                <w:szCs w:val="24"/>
              </w:rPr>
              <w:t>от 5 декабря 2001 г. № 848 «</w:t>
            </w:r>
            <w:r>
              <w:rPr>
                <w:sz w:val="24"/>
                <w:szCs w:val="24"/>
              </w:rPr>
              <w:t>О Федеральной целевой программе «Развитие транспортной системы России (2010 - 2021 годы)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 6 апреля 2004 г. № 172 «Вопросы Федерального агентства воздушного транспор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 30 июля 2004 г. № 396 «Об утверждении Положения о Федеральном агентстве воздушного транспор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т 16 февраля 2008 г. № 87 «О составе разделов проектной документации и требованиях к их содержанию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т 26 июля 2010 г. № 537 «О порядке осуществления федеральными органами исполнительной власти функций и полномочий учредителя федерального государственного учреждения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20 июня 2011 г. № 499 «О внесении изменений в некоторые акты Правительства Российской Федерации в целях повышения эффективности управления федеральными государственными унитарными предприятиям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  <w:t>от 9 января 2014 г. № 13 «Об утверждении Правил осуществления капитальных вложений в объекты государственной собственности Российской Федерации за счет средств федерального бюдже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октября 2017 г. № 1242 «О разработке, реализации и об оценке эффективности отдельных государственных программ Российской Федерац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октября 2017 г. № 1243 «О реализации мероприятий федеральных целевых программ, интегрируемых в отдельные государственные програм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7 г. № 1596 «Об утверждении государственной программы Российской Федерации «Развитие транспортной систе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7 г. № 1666 «Об утверждении Положения о существенных условиях договоров аренды аэродромов гражданской авиации, находящихся в федеральной собственности, порядке определения размера арендной платы по таким договорам, а также о порядке, об условиях и о сроках ее внесения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29 сентября 2018 г. № 1158 «О внесении изменений в государственную программу Российской Федерации «Развитие транспортной систе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т 31 октября 2018 г. № 1288 «Об организации проектной деятельности в Правительстве Российской Федерац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28 ноября 2018 г. № 1431 «О внесении изменений в государственную программу Российской Федерации «Развитие транспортной систе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29 марта 2019 г. № 378 «О внесении изменений в государственную  программу Российской Федерации «Развитие транспортной систе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26 ноября 2019 г. № 1513 «О внесении изменений в государственную программу Российской Федерации «Развитие транспортной систем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/>
            </w:pPr>
            <w:r>
              <w:rPr>
                <w:rStyle w:val="FontStyle12"/>
                <w:sz w:val="24"/>
                <w:szCs w:val="24"/>
              </w:rPr>
              <w:t>от 3 апреля 2020 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/>
              <w:ind w:left="0" w:right="-1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т 3 апреля 2020 г. № 439 «Об установлении требований к условиям и срокам отсрочки уплаты арендной платы по договорам аренды недвижимого имуществ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Распоряжения Правительства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изменениями и дополнениями)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декабря 2009 г. № 1950-р «О руководителе Федерального агентства воздушного транспорт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30 сентября 2018 г. № 2101-р «Об утверждении комплексного плана модернизации и расширения магистральной инфраструктуры на период до 2024 год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 ноября 2018 г. № 2501-р «Об определении ОАО «Центродорстрой» единственным исполнителем осуществляемых Росавиацией в 2018 - 2019 годах закупок работ и услуг по реконструкции аэропортового комплекса «Баландино» </w:t>
              <w:br/>
              <w:t>(г. Челябинск)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июля 2019 г. № 1659-р «Об определении акционерного общества «Центродорстрой» единственным исполнителем осуществляемых Росавиацией в 2020 году закупок работ и услуг по реконструкции аэропорта Челябинск (Баландино)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Style w:val="FontStyle33"/>
                <w:szCs w:val="24"/>
              </w:rPr>
            </w:pPr>
            <w:r>
              <w:rPr>
                <w:sz w:val="24"/>
                <w:szCs w:val="24"/>
              </w:rPr>
              <w:t>от 6 февраля 2020 г. № 214-р «О внесении изменений в распоряжение Правительства РФ от 26.07.2019 № 1659-р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Приказы Министерства финансов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ind w:left="-12" w:firstLine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изменениями и дополнениями)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сентября 2008 г. № 104н «О Порядке доведения бюджетных ассигнований,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, лимитов бюджетных обязательств при реорганизации участников бюджетного процесса федерального уровня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екабря 2017 г. № 245н «Об утверждении Типовой формы соглашения о передаче полномочий государственного заказчика по заключению и исполнению от имени Российской Федерации государственных контрактов при осуществлении за счет средств федерального бюджета бюджетных инвестиций в форме капитальных вложений в объекты государственной собственности Российской Федерации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февраля 2018 г. № 32н «Об утверждении федерального стандарта бухгалтерского учета для организаций государственного сектора «Доходы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августа 2018 г. № 184н «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а также утверждения (изменения) лимитов бюджетных обязательств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Приказы Минстроя России (с изменениями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rPr>
                <w:szCs w:val="28"/>
              </w:rPr>
            </w:pPr>
            <w:r>
              <w:rPr>
                <w:sz w:val="24"/>
                <w:szCs w:val="28"/>
              </w:rPr>
              <w:t>от 23 декабря 2019 г. № 841/пр «Об утверждении порядка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в сфере градостроительной деятельности (за исключением территориального планирования) и методики составления сметы контракта, предметом которого являются строительство, реконструкция объектов капитального строительства»</w:t>
            </w:r>
          </w:p>
        </w:tc>
      </w:tr>
    </w:tbl>
    <w:p>
      <w:pPr>
        <w:pStyle w:val="Normal"/>
        <w:spacing w:lineRule="auto" w:line="240"/>
        <w:ind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40"/>
      <w:ind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ind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ind w:firstLine="720"/>
      <w:jc w:val="lef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31">
    <w:name w:val="Основной текст с отступом 3 Знак"/>
    <w:basedOn w:val="Style5"/>
    <w:qFormat/>
    <w:rPr/>
  </w:style>
  <w:style w:type="character" w:styleId="Style6">
    <w:name w:val="Гипертекстовая ссылка"/>
    <w:qFormat/>
    <w:rPr>
      <w:color w:val="008000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сноски Знак"/>
    <w:qFormat/>
    <w:rPr/>
  </w:style>
  <w:style w:type="character" w:styleId="1">
    <w:name w:val="Текст сноски Знак1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318"/>
    </w:pPr>
    <w:rPr>
      <w:sz w:val="20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120"/>
      <w:ind w:left="283"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extBodyIndent1">
    <w:name w:val="Body Text Indent"/>
    <w:basedOn w:val="Normal"/>
    <w:pPr>
      <w:suppressAutoHyphens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ind w:left="284" w:right="-284" w:firstLine="70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9:00Z</dcterms:created>
  <dc:creator>sh3</dc:creator>
  <dc:description/>
  <cp:keywords/>
  <dc:language>en-US</dc:language>
  <cp:lastModifiedBy>Еременко Анна Сергеевна</cp:lastModifiedBy>
  <cp:lastPrinted>2020-01-14T12:59:00Z</cp:lastPrinted>
  <dcterms:modified xsi:type="dcterms:W3CDTF">2021-03-29T11:50:00Z</dcterms:modified>
  <cp:revision>3</cp:revision>
  <dc:subject/>
  <dc:title>Приложение № 1</dc:title>
</cp:coreProperties>
</file>