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Пояснительная записка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Heading1"/>
              <w:tabs>
                <w:tab w:val="clear" w:pos="709"/>
                <w:tab w:val="left" w:pos="720" w:leader="none"/>
              </w:tabs>
              <w:snapToGrid w:val="false"/>
              <w:jc w:val="right"/>
              <w:rPr>
                <w:sz w:val="27"/>
                <w:lang w:val="ru-RU"/>
              </w:rPr>
            </w:pPr>
            <w:r>
              <w:rPr>
                <w:sz w:val="27"/>
                <w:lang w:val="ru-RU"/>
              </w:rPr>
            </w:r>
          </w:p>
        </w:tc>
        <w:tc>
          <w:tcPr>
            <w:tcW w:w="5244" w:type="dxa"/>
            <w:tcBorders/>
          </w:tcPr>
          <w:p>
            <w:pPr>
              <w:pStyle w:val="Heading1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Heading1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b/>
                <w:sz w:val="24"/>
                <w:lang w:val="ru-RU"/>
              </w:rPr>
              <w:t>на 1 января 2020 г.</w:t>
            </w:r>
          </w:p>
        </w:tc>
      </w:tr>
      <w:tr>
        <w:trPr>
          <w:trHeight w:val="322" w:hRule="atLeast"/>
        </w:trPr>
        <w:tc>
          <w:tcPr>
            <w:tcW w:w="4395" w:type="dxa"/>
            <w:vMerge w:val="restart"/>
            <w:tcBorders/>
          </w:tcPr>
          <w:p>
            <w:pPr>
              <w:pStyle w:val="Heading1"/>
              <w:tabs>
                <w:tab w:val="clear" w:pos="709"/>
                <w:tab w:val="left" w:pos="720" w:leader="none"/>
              </w:tabs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олучатель бюджетных средств, администратор доходов бюджета, администратор источников финансирования дефицита бюджета </w:t>
            </w:r>
          </w:p>
        </w:tc>
        <w:tc>
          <w:tcPr>
            <w:tcW w:w="524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четная палата Российской Федерации</w:t>
            </w:r>
          </w:p>
          <w:p>
            <w:pPr>
              <w:pStyle w:val="Heading1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7"/>
                <w:lang w:val="ru-RU"/>
              </w:rPr>
            </w:pPr>
            <w:r>
              <w:rPr>
                <w:b/>
                <w:sz w:val="27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Heading1"/>
              <w:tabs>
                <w:tab w:val="clear" w:pos="709"/>
                <w:tab w:val="left" w:pos="72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ериодичность: </w:t>
            </w:r>
          </w:p>
        </w:tc>
        <w:tc>
          <w:tcPr>
            <w:tcW w:w="5244" w:type="dxa"/>
            <w:tcBorders/>
          </w:tcPr>
          <w:p>
            <w:pPr>
              <w:pStyle w:val="Heading1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дова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" w:firstLine="81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четная палата Российской Федерации (далее - Счетная палата) является постоянно действующим высшим органом внешнего государственного финансового аудита (контроля), образуемым в порядке, установленном пунктом 5 статьи 101 Конституции Российской Федерации, Федеральным законом от 05.04.2013 № 41-ФЗ «О Счетной палате Российской Федерации» (далее – Закон № 41-ФЗ), и </w:t>
      </w:r>
      <w:r>
        <w:rPr>
          <w:rFonts w:eastAsia="Calibri"/>
          <w:bCs/>
          <w:sz w:val="28"/>
          <w:szCs w:val="28"/>
        </w:rPr>
        <w:t>подотчетным Федеральному Собранию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ии со статьей 2 Закона № 41-ФЗ в рамках задач, определенных законодательством Российской Федерации, Счетная палата обладает организационной, функциональной, а также финансовой независимостью и осуществляет свою деятельность самостоятельно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и и функции Счетной палаты установлены статьями 5 и 13 Закона  № 41-ФЗ. Основные направления деятельности Счетной палаты на 2019-2021 годы утверждены Коллегией Счетной палаты.</w:t>
      </w:r>
    </w:p>
    <w:p>
      <w:pPr>
        <w:pStyle w:val="Normal"/>
        <w:shd w:fill="FFFFFF" w:val="clear"/>
        <w:spacing w:lineRule="auto" w:line="360"/>
        <w:ind w:left="-108" w:firstLine="862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Счетная палата</w:t>
      </w:r>
      <w:r>
        <w:rPr>
          <w:rFonts w:eastAsia="Calibri"/>
          <w:bCs/>
          <w:sz w:val="28"/>
          <w:szCs w:val="28"/>
        </w:rPr>
        <w:t xml:space="preserve"> осуществляет полномочия</w:t>
      </w:r>
      <w:r>
        <w:rPr>
          <w:rFonts w:eastAsia="Calibri"/>
          <w:sz w:val="28"/>
          <w:szCs w:val="28"/>
        </w:rPr>
        <w:t xml:space="preserve"> получателя бюджетных средств, администратора доходов федерального бюджета, а также отдельные полномочия администратора источников финансирования дефицита федерального бюджета.</w:t>
      </w:r>
    </w:p>
    <w:p>
      <w:pPr>
        <w:pStyle w:val="Normal"/>
        <w:spacing w:lineRule="auto" w:line="360"/>
        <w:ind w:left="-108" w:firstLine="81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 соответствии со статьей 6 Закона № 41-ФЗ Счетная палата образована в составе Председателя Счетной палаты, заместителя Председателя Счетной палаты, 12 аудиторов Счетной палаты, аппарата Счетной палаты.</w:t>
      </w:r>
    </w:p>
    <w:p>
      <w:pPr>
        <w:pStyle w:val="Normal"/>
        <w:spacing w:lineRule="auto" w:line="360"/>
        <w:ind w:left="-108" w:firstLine="81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 соответствии со статьей 11 Закона № 41-ФЗ для рассмотрения вопросов планирования и организации работы Счетной палаты, методологического и методического обеспечения деятельности Счетной палаты, утверждения стандартов Счетной палаты, общих требований к стандартам внешнего государственного и муниципального аудита (контроля), отчетов, иных документов по результатам контрольных и экспертно-аналитических мероприятий, а также информационных сообщений, направляемых Совету Федерации и Государственной Думе образована Коллегия, в состав которой входят Председатель Счетной палаты, заместитель Председателя Счетной палаты, аудиторы Счетной палаты и руководитель аппарата Счетной палаты с правом совещательного голоса.</w:t>
      </w:r>
    </w:p>
    <w:p>
      <w:pPr>
        <w:pStyle w:val="Normal"/>
        <w:shd w:fill="FFFFFF" w:val="clear"/>
        <w:spacing w:lineRule="auto" w:line="360"/>
        <w:ind w:left="-108" w:firstLine="862"/>
        <w:jc w:val="both"/>
        <w:rPr/>
      </w:pPr>
      <w:r>
        <w:rPr>
          <w:rFonts w:eastAsia="Calibri"/>
          <w:bCs/>
          <w:sz w:val="28"/>
          <w:szCs w:val="28"/>
        </w:rPr>
        <w:t>Аппарат Счетной палаты состоит из инспекторов и иных сотрудников. Структура аппарата Счетной палаты включает в себя руководство аппарата и структурные подразделения аппарата.</w:t>
      </w:r>
      <w:r>
        <w:rPr>
          <w:sz w:val="28"/>
          <w:szCs w:val="28"/>
        </w:rPr>
        <w:t xml:space="preserve"> </w:t>
      </w:r>
    </w:p>
    <w:p>
      <w:pPr>
        <w:pStyle w:val="Heading"/>
        <w:ind w:firstLine="709"/>
        <w:jc w:val="both"/>
        <w:rPr/>
      </w:pPr>
      <w:r>
        <w:rPr>
          <w:b w:val="false"/>
        </w:rPr>
        <w:t xml:space="preserve">В соответствии с </w:t>
      </w:r>
      <w:r>
        <w:rPr>
          <w:b w:val="false"/>
          <w:lang w:val="ru-RU"/>
        </w:rPr>
        <w:t>Законом</w:t>
      </w:r>
      <w:r>
        <w:rPr>
          <w:b w:val="false"/>
        </w:rPr>
        <w:t xml:space="preserve"> № 41-ФЗ, Регламентом Счетной палаты, утвержденным Коллеги</w:t>
      </w:r>
      <w:r>
        <w:rPr>
          <w:b w:val="false"/>
          <w:lang w:val="ru-RU"/>
        </w:rPr>
        <w:t>ей</w:t>
      </w:r>
      <w:r>
        <w:rPr>
          <w:b w:val="false"/>
        </w:rPr>
        <w:t xml:space="preserve"> Счетной палаты </w:t>
      </w:r>
      <w:r>
        <w:rPr>
          <w:b w:val="false"/>
          <w:lang w:val="ru-RU"/>
        </w:rPr>
        <w:t>(</w:t>
      </w:r>
      <w:r>
        <w:rPr>
          <w:b w:val="false"/>
        </w:rPr>
        <w:t xml:space="preserve">постановление от </w:t>
      </w:r>
      <w:r>
        <w:rPr>
          <w:b w:val="false"/>
          <w:lang w:val="ru-RU"/>
        </w:rPr>
        <w:t>29.05.2015</w:t>
      </w:r>
      <w:r>
        <w:rPr>
          <w:b w:val="false"/>
        </w:rPr>
        <w:t xml:space="preserve"> г. </w:t>
      </w:r>
      <w:r>
        <w:rPr>
          <w:b w:val="false"/>
          <w:lang w:val="ru-RU"/>
        </w:rPr>
        <w:t xml:space="preserve">     </w:t>
      </w:r>
      <w:r>
        <w:rPr>
          <w:b w:val="false"/>
        </w:rPr>
        <w:t xml:space="preserve">№ </w:t>
      </w:r>
      <w:r>
        <w:rPr>
          <w:b w:val="false"/>
          <w:lang w:val="ru-RU"/>
        </w:rPr>
        <w:t>5</w:t>
      </w:r>
      <w:r>
        <w:rPr>
          <w:b w:val="false"/>
        </w:rPr>
        <w:t>ПК</w:t>
      </w:r>
      <w:r>
        <w:rPr>
          <w:b w:val="false"/>
          <w:lang w:val="ru-RU"/>
        </w:rPr>
        <w:t>)</w:t>
      </w:r>
      <w:r>
        <w:rPr>
          <w:b w:val="false"/>
        </w:rPr>
        <w:t xml:space="preserve"> результаты всех контрольных и экспертно-аналитических мероприятий в отчетном периоде рассматривались на заседаниях Коллегии Счетной палаты</w:t>
      </w:r>
      <w:r>
        <w:rPr>
          <w:b w:val="false"/>
          <w:lang w:val="ru-RU"/>
        </w:rPr>
        <w:t>.</w:t>
      </w:r>
    </w:p>
    <w:p>
      <w:pPr>
        <w:pStyle w:val="11"/>
        <w:tabs>
          <w:tab w:val="clear" w:pos="709"/>
          <w:tab w:val="left" w:pos="72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деятельность Счетной палаты исходя из решаемых задач, следующие: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901"/>
        <w:gridCol w:w="2143"/>
      </w:tblGrid>
      <w:tr>
        <w:trPr>
          <w:tblHeader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19 год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вершенных контрольных мероприятий (КМ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вершенных экономическо-аналитических мероприятий (ЭАМ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вершенных иных мероприят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К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ЭА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явленных наруш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/>
            </w:pPr>
            <w:r>
              <w:rPr>
                <w:sz w:val="28"/>
                <w:szCs w:val="28"/>
              </w:rPr>
              <w:t>Сумма выявленных нарушений, млн. руб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854 967,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/>
            </w:pPr>
            <w:r>
              <w:rPr>
                <w:sz w:val="28"/>
                <w:szCs w:val="28"/>
              </w:rPr>
              <w:t>Сумма выявленного нецелевого использования средств, млн. руб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/>
            </w:pPr>
            <w:r>
              <w:rPr>
                <w:sz w:val="28"/>
                <w:szCs w:val="28"/>
              </w:rPr>
              <w:t>Объем средств, возмещенных в ходе проведения КМ, млн. руб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1,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/>
            </w:pPr>
            <w:r>
              <w:rPr>
                <w:sz w:val="28"/>
                <w:szCs w:val="28"/>
              </w:rPr>
              <w:t>Объем средств, возмещенных после проведения КМ, млн. руб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518,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ложений и рекомендаций по результатам ЭА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правленных представ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правленных предписа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правленных уведомлений о применении бюджетных мер принужд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правленных информационных писем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ставленных протоколов АП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бужденных дел АП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шений о назначении наказания по делам АП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териалов, направленных в правоохранительные орган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шений, принятых правоохранительными органам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упивших проектов НП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держательных заключений на проекты НП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2.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 том числе заключений на проекты НПА с замечаниям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2.2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 том числе заключений на проекты НПА с учтенными замечаниям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сотрудников (инспекторского состава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2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8 Федерального закона № 41-ФЗ Счетная палата поддерживает и развивает связи со счетными и контрольными органами парламентского контроля иностранных государств и является членом таких международных организаций, как: Европейская организация высших органов финансового контроля, Азиатская организация высших органов финансового контроля, Международная организация высших органов финансового контроля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ые ассигнования до Счетной палаты как получателя бюджетных средств не доводились (что объясняет отсутствие показателей гр.4 ф. 0503127)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миты бюджетных обязательств доведены до Счетной палаты (получатель бюджетных средств) в объеме 4 637,04 млн. рублей, в том числе: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) на обеспечение деятельности Счетной палаты </w:t>
      </w:r>
      <w:r>
        <w:rPr>
          <w:sz w:val="28"/>
          <w:szCs w:val="28"/>
          <w:lang w:val="ru-RU"/>
        </w:rPr>
        <w:t xml:space="preserve">(по разделу 01 подразделу 06)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 xml:space="preserve">4 499,99 млн. </w:t>
      </w:r>
      <w:r>
        <w:rPr>
          <w:sz w:val="28"/>
          <w:szCs w:val="28"/>
        </w:rPr>
        <w:t xml:space="preserve">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а уплату взносов в международные организации (по разделу 01 подразделу 08) – 3,8 млн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на реализацию федерального проекта «Информационная инфраструктура» национальной программы «Цифровая экономика Российской Федерации» (по разделу 04 «Национальная экономика» подразделу 10 «Связь и информатика») – 130,0 млн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на финансовое обеспечение профессиональной подготовки, переподготовки и повышение квалификации (по разделу 07 подразделу 05) – 3,21 млн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на финансовое обеспечение мер социальной поддержки (по разделу 10 подразделу 04) – 0,03 млн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ход федерального бюджета (в рамках администрирования Счетной палатой доходов федерального бюджета) в 2019 году поступило всего 10,12 млн. рублей, в том числе 9,93 млн. рублей (или 44,1 % от прогнозных данных) через лицевые счета, открытые в органах Федерального казначейства, и 0,19 млн. рублей на расчетных счетах в кредитных организациях (код формы по </w:t>
      </w:r>
      <w:r>
        <w:rPr>
          <w:b/>
          <w:sz w:val="28"/>
          <w:szCs w:val="28"/>
        </w:rPr>
        <w:t>ОКУД 0503127)</w:t>
      </w:r>
      <w:r>
        <w:rPr>
          <w:sz w:val="28"/>
          <w:szCs w:val="28"/>
        </w:rPr>
        <w:t>, в том числе</w:t>
      </w:r>
      <w:r>
        <w:rPr>
          <w:b/>
          <w:sz w:val="28"/>
          <w:szCs w:val="28"/>
        </w:rPr>
        <w:t xml:space="preserve">: </w:t>
      </w:r>
    </w:p>
    <w:p>
      <w:pPr>
        <w:pStyle w:val="11"/>
        <w:tabs>
          <w:tab w:val="clear" w:pos="709"/>
          <w:tab w:val="left" w:pos="720" w:leader="none"/>
        </w:tabs>
        <w:spacing w:lineRule="auto" w:line="360" w:before="0" w:after="0"/>
        <w:rPr/>
      </w:pPr>
      <w:r>
        <w:rPr>
          <w:sz w:val="28"/>
          <w:szCs w:val="28"/>
        </w:rPr>
        <w:t>1,47 млн. рублей – (код доходов 140) доходы, полученные от денежных взысканий (штрафов): за нарушения законодательства Российской Федерации об основах конституционного строя Российской Федерации, о выборах и референдумах (0,03 млн. рублей), за нарушения бюджетного законодательства Российской Федерации (в части федерального бюджета) (0,26 млн. рублей); прочие поступления от денежных взысканий (штрафов) и иных сумм в возмещение ущерба, начисленных в результате проведения контрольных мероприятий в соответствии с компетенцией Счетной палаты (1,18 млн. рублей) или 7% от прогнозных данных;</w:t>
      </w:r>
    </w:p>
    <w:p>
      <w:pPr>
        <w:pStyle w:val="11"/>
        <w:tabs>
          <w:tab w:val="clear" w:pos="709"/>
          <w:tab w:val="left" w:pos="720" w:leader="none"/>
        </w:tabs>
        <w:spacing w:lineRule="auto" w:line="360" w:before="0" w:after="0"/>
        <w:rPr/>
      </w:pPr>
      <w:r>
        <w:rPr>
          <w:sz w:val="28"/>
          <w:szCs w:val="28"/>
        </w:rPr>
        <w:t>0,04 млн. рублей – (код доходов 120), в том числе 0,038 млн. рублей через лицевой счет, открытый в МО УФК и через банковские счета  – проценты, начисленные на остаток средств на расчетном счете по учету средств в иностранной валюте и курсовая разница или 110,5% от прогнозных данных;</w:t>
      </w:r>
    </w:p>
    <w:p>
      <w:pPr>
        <w:pStyle w:val="11"/>
        <w:tabs>
          <w:tab w:val="clear" w:pos="709"/>
          <w:tab w:val="left" w:pos="72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8,61 млн. рублей – (код доходов 130), в том числе 1,42 млн. рублей  прочие доходы от компенсации затрат федерального бюджета (возврат дебиторской задолженности от ФСС, поступления от реализации сотрудникам Счетной палаты трудовых книжек и вкладышей к ним и 7,19 млн. рублей взносы за участие в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международном конгрессе ИНТОСАИ или 479,39% от прогнозных данных;</w:t>
      </w:r>
    </w:p>
    <w:p>
      <w:pPr>
        <w:pStyle w:val="11"/>
        <w:tabs>
          <w:tab w:val="clear" w:pos="709"/>
          <w:tab w:val="left" w:pos="720" w:leader="none"/>
        </w:tabs>
        <w:spacing w:lineRule="auto" w:line="360" w:before="0" w:after="0"/>
        <w:rPr/>
      </w:pPr>
      <w:r>
        <w:rPr>
          <w:sz w:val="28"/>
          <w:szCs w:val="28"/>
        </w:rPr>
        <w:t>0,002 млн. рублей – (код доходов 440) доходы, полученные от сдачи металлолома или 33,53% от прогнозных данных.</w:t>
      </w:r>
    </w:p>
    <w:p>
      <w:pPr>
        <w:pStyle w:val="11"/>
        <w:tabs>
          <w:tab w:val="clear" w:pos="709"/>
          <w:tab w:val="left" w:pos="720" w:leader="none"/>
        </w:tabs>
        <w:spacing w:lineRule="auto" w:line="360" w:before="0" w:after="0"/>
        <w:rPr/>
      </w:pPr>
      <w:r>
        <w:rPr>
          <w:sz w:val="28"/>
          <w:szCs w:val="28"/>
        </w:rPr>
        <w:t>Не распределенные администрируемые Счетной палатой доходы по соответствующим бюджетам бюджетной системы Российской Федерации по состоянию на 01.01.2020 года составили 0 рублей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урсовая разница при покупке иностранной валюты на командировочные расходы за пределами Российской Федерации и взносы в международные организации составила (-) 0,42 млн. рублей (код формы по ОКУД 0503127)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ключение государственных контрактов (договоров) в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у осуществлялось в рамках действующего законодательства с учетом утвержденного плана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графика закупок.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Отчет о движении денежных средств (код формы по </w:t>
      </w:r>
      <w:r>
        <w:rPr>
          <w:b/>
          <w:sz w:val="28"/>
          <w:szCs w:val="28"/>
          <w:lang w:val="ru-RU"/>
        </w:rPr>
        <w:t>ОКУД 0503123</w:t>
      </w:r>
      <w:r>
        <w:rPr>
          <w:sz w:val="28"/>
          <w:szCs w:val="28"/>
          <w:lang w:val="ru-RU"/>
        </w:rPr>
        <w:t>) составлен в соответствии с данными о движении денежных средств на счетах в рублях и иностранной валюте, открытых в кредитных организациях, а также в кассе Счетной палаты, в том числе с учетом средств во временном распоряжении.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ступления (код строки 0100 формы по ОКУД 0503123) составили     10,12 млн. рублей, выбытие (код строки 2100 формы по ОКУД 0503123) составило 4 465,56 млн. рублей, изменение остатков средств (код строки 4000 формы по ОКУД 0503123) – 4 455,44 млн. рублей.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Сумма показателей по строке 200 формы по ОКУД 0503127 не идентично показателю по строке 900 формы по ОКУД 0503123 на сумму 0,05 млн. рублей в результате переоценки в течение 2019 года остатков денежных средств в иностранной валюте на балансовом счете 1 201.34 «Касс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b/>
          <w:sz w:val="28"/>
          <w:szCs w:val="28"/>
        </w:rPr>
        <w:t xml:space="preserve">Дебиторская задолженность по состоянию на 1 января 2020 года </w:t>
      </w:r>
      <w:r>
        <w:rPr>
          <w:rFonts w:eastAsia="Calibri"/>
          <w:sz w:val="28"/>
          <w:szCs w:val="28"/>
        </w:rPr>
        <w:t>сформировалась по аналитическим счетам бюджетного учета, в том числе: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 части доходов</w:t>
      </w:r>
      <w:r>
        <w:rPr>
          <w:rFonts w:eastAsia="Calibri"/>
          <w:sz w:val="28"/>
          <w:szCs w:val="28"/>
        </w:rPr>
        <w:t xml:space="preserve"> – 200,66 млн. рублей (стр. 250 гр. 8 ф. 0503130);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 части расходов</w:t>
      </w:r>
      <w:r>
        <w:rPr>
          <w:rFonts w:eastAsia="Calibri"/>
          <w:sz w:val="28"/>
          <w:szCs w:val="28"/>
        </w:rPr>
        <w:t xml:space="preserve"> – 4,84 млн. рублей (стр. 260 гр. 8 ф. 0503130). Долгосрочная дебиторская задолженность в части поступления доходов и расходов отсутствуе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о состоянию на 1 января 2020 года </w:t>
      </w:r>
      <w:r>
        <w:rPr>
          <w:rFonts w:eastAsia="Calibri"/>
          <w:b/>
          <w:sz w:val="28"/>
          <w:szCs w:val="28"/>
        </w:rPr>
        <w:t>кредиторская задолженность</w:t>
      </w:r>
      <w:r>
        <w:rPr>
          <w:rFonts w:eastAsia="Calibri"/>
          <w:sz w:val="28"/>
          <w:szCs w:val="28"/>
        </w:rPr>
        <w:t xml:space="preserve">  сформирована по аналитическим счетам бюджетного учета, в том числе: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 части доходов</w:t>
      </w:r>
      <w:r>
        <w:rPr>
          <w:rFonts w:eastAsia="Calibri"/>
          <w:sz w:val="28"/>
          <w:szCs w:val="28"/>
        </w:rPr>
        <w:t xml:space="preserve"> – 0,01 млн. рублей,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 части расходов</w:t>
      </w:r>
      <w:r>
        <w:rPr>
          <w:rFonts w:eastAsia="Calibri"/>
          <w:sz w:val="28"/>
          <w:szCs w:val="28"/>
        </w:rPr>
        <w:t xml:space="preserve"> – 1,43 млн. рублей (стр. 410 ф. 0503130)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выбытия активов (стр. 172 ф. 0503121) с учетом поступления средств от реализации имущества составили (-) 1,38 млн. рублей.</w:t>
      </w:r>
    </w:p>
    <w:p>
      <w:pPr>
        <w:pStyle w:val="Heading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b w:val="false"/>
          <w:lang w:val="ru-RU"/>
        </w:rPr>
        <w:t>Бюджетный учет в Счетной палате ведется в соответствии с Федеральным законом от 06.11.2011 № 402-ФЗ «О бухгалтерском учете», Бюджетным кодексом Российской Федерации, соответствующей учетной политике и другими нормативными правовыми документами, регулирующими эту сферу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и правила организации и ведения бюджетного учета в Счетной палате, осуществляемого путем сплошного, непрерывного и документального учета всех операций с активами и обязательствами, определены Положением об учетной политике Счетной палаты для целей бухгалтерского учета, утвержденным приказом Председателя Счетной палаты  от 31.12.2014 г. № 165, от 10.07.2018 г. № 77.</w:t>
      </w:r>
    </w:p>
    <w:p>
      <w:pPr>
        <w:pStyle w:val="Heading"/>
        <w:tabs>
          <w:tab w:val="clear" w:pos="709"/>
          <w:tab w:val="left" w:pos="720" w:leader="none"/>
        </w:tabs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Закупки товаров, работ, услуг осуществляются в соответствии с норма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текущего периода 2019 года проводились работы по технической поддержке 38 информационных систем, программных и аппаратно-программных комплексов Счетной палаты, в том числе в составе информационно-телекоммуникационной системы Счетной палаты (далее – ИТКС) с привлечением сторонних организаций по заключенным государственным контрактам.</w:t>
      </w:r>
    </w:p>
    <w:p>
      <w:pPr>
        <w:pStyle w:val="Normal"/>
        <w:numPr>
          <w:ilvl w:val="0"/>
          <w:numId w:val="0"/>
        </w:numPr>
        <w:spacing w:lineRule="auto" w:line="360"/>
        <w:ind w:right="-2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текущей эксплуатации информационных систем Счетной пала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лось обновление нормативно-справочной информации, проводились консультации и обучение специалистов, работы по локализации неисправностей и восстановлению работоспособност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беспечена эксплуатация аппаратно-программных комплексов в составе ИТКС, используемых в Счетной палате, в том числе техническое сопровождение 75 заседаний Коллегии Счетной палаты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регистрировано 51 831 и отработано 49 949 обращений пользователей, связанных с эксплуатацией инфраструктуры ИТКС;</w:t>
      </w:r>
    </w:p>
    <w:p>
      <w:pPr>
        <w:pStyle w:val="Normal"/>
        <w:spacing w:lineRule="auto" w:line="360"/>
        <w:ind w:firstLine="720"/>
        <w:jc w:val="both"/>
        <w:rPr>
          <w:rFonts w:ascii="Times" w:hAnsi="Times" w:cs="Times"/>
          <w:sz w:val="28"/>
          <w:szCs w:val="28"/>
        </w:rPr>
      </w:pPr>
      <w:r>
        <w:rPr>
          <w:sz w:val="28"/>
          <w:szCs w:val="28"/>
        </w:rPr>
        <w:t xml:space="preserve">- обеспечено бесперебойное функционирование специальных программных комплексов, для осуществления </w:t>
      </w:r>
      <w:r>
        <w:rPr>
          <w:rFonts w:cs="Times" w:ascii="Times" w:hAnsi="Times"/>
          <w:sz w:val="28"/>
          <w:szCs w:val="28"/>
        </w:rPr>
        <w:t>контрольной и экспертно-аналитической деятельности</w:t>
      </w:r>
      <w:r>
        <w:rPr>
          <w:sz w:val="28"/>
          <w:szCs w:val="28"/>
        </w:rPr>
        <w:t xml:space="preserve"> сотрудников Счетной палаты (ИАС УВГА ППК «ПОЛИГОН-СП», КППС «ЭКСПЕРТ-СП», КПС ПХД и ПМ), информационно-аналитической системы удаленного проведения внешнего государственного аудита (контроля) Счетной палаты (ИАС УВГА), Ситуационного центра Счетной палаты в составе подсистемы информационно-аналитической поддержки заседаний Коллегии Счетной палаты и подсистемы экспертизы проектов нормативных правовых актов, а также комплекса программных средств «Система планирования, контроля исполнения и информационного обеспечения деятельности инспекций Счетной палаты Российской Федерации» (КПС «ККМ СП-АУДИТ»);</w:t>
      </w:r>
    </w:p>
    <w:p>
      <w:pPr>
        <w:pStyle w:val="Normal"/>
        <w:spacing w:lineRule="auto" w:line="360"/>
        <w:ind w:firstLine="720"/>
        <w:jc w:val="both"/>
        <w:rPr>
          <w:rFonts w:ascii="Times" w:hAnsi="Times" w:cs="Times"/>
          <w:sz w:val="28"/>
          <w:szCs w:val="28"/>
        </w:rPr>
      </w:pPr>
      <w:r>
        <w:rPr>
          <w:sz w:val="28"/>
          <w:szCs w:val="28"/>
        </w:rPr>
        <w:t xml:space="preserve">- обеспечено функционирование программных комплексов для осуществления </w:t>
      </w:r>
      <w:r>
        <w:rPr>
          <w:rFonts w:cs="Times" w:ascii="Times" w:hAnsi="Times"/>
          <w:sz w:val="28"/>
          <w:szCs w:val="28"/>
        </w:rPr>
        <w:t>административно-хозяйственной деятельности</w:t>
      </w:r>
      <w:r>
        <w:rPr>
          <w:sz w:val="28"/>
          <w:szCs w:val="28"/>
        </w:rPr>
        <w:t xml:space="preserve"> сотрудников Счетной палаты под действующие форматы и способы передачи данных, посредством разовой закупки услуг по настройке типовых форматов файл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функционирование программных комплексов для осуществления административно-хозяйственной деятельности сотрудников Счетной палаты (делопроизводство, кадры, финансовый и бюджетный учет, учет материальных ценностей), взаимодействие с Исполнителями в рамках осуществления гарантийног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бесперебойное функционирование сервисов информационного обеспечения деятельности правовой и нормативно-справочн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лось обновление нормативно-справочной информации, проводились консультации, обучение специалистов, при необходимости проводились работы по локализации неисправностей и восстановлению работоспособности информационных сис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01">
    <w:name w:val="f01"/>
    <w:qFormat/>
    <w:rPr>
      <w:rFonts w:ascii="Times" w:hAnsi="Times" w:cs="Times"/>
      <w:color w:val="000000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15:00Z</dcterms:created>
  <dc:creator>ptkfin_Denisyuk</dc:creator>
  <dc:description/>
  <cp:keywords/>
  <dc:language>en-US</dc:language>
  <cp:lastModifiedBy>Братухина Татьяна Николаевна</cp:lastModifiedBy>
  <cp:lastPrinted>2020-01-31T14:05:00Z</cp:lastPrinted>
  <dcterms:modified xsi:type="dcterms:W3CDTF">2020-03-06T09:21:00Z</dcterms:modified>
  <cp:revision>4</cp:revision>
  <dc:subject/>
  <dc:title/>
</cp:coreProperties>
</file>