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ЧЕТНАЯ ПАЛАТА РОССИЙСКОЙ ФЕДЕРАЦИ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НДАРТ ВНЕШНЕГО ГОСУДАРСТВЕННОГО АУДИТА (КОНТРОЛЯ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ГА 305 «АУДИТ ФЕДЕРАЛЬНЫХ ИНФОРМАЦИОННЫХ СИСТЕМ И ПРОЕКТОВ»</w:t>
      </w:r>
    </w:p>
    <w:p>
      <w:pPr>
        <w:pStyle w:val="22"/>
        <w:shd w:fill="auto" w:val="clear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Fonts w:cs="Arial"/>
          <w:szCs w:val="28"/>
          <w:lang w:eastAsia="ar-SA"/>
        </w:rPr>
      </w:pPr>
      <w:r>
        <w:rPr>
          <w:rFonts w:cs="Arial"/>
          <w:szCs w:val="28"/>
          <w:lang w:eastAsia="ar-SA"/>
        </w:rPr>
        <w:t>(утвержден постановлением Коллегии Счетной палаты Российской Федерации от 23 декабря 2016 г. № 11ПК)</w:t>
      </w:r>
    </w:p>
    <w:p>
      <w:pPr>
        <w:pStyle w:val="Normal"/>
        <w:shd w:fill="FFFFFF" w:val="clear"/>
        <w:jc w:val="center"/>
        <w:rPr>
          <w:i/>
          <w:i/>
          <w:szCs w:val="28"/>
        </w:rPr>
      </w:pPr>
      <w:r>
        <w:rPr>
          <w:i/>
          <w:szCs w:val="28"/>
        </w:rPr>
        <w:t>(в новой редакции, утвержденной постановлением Коллегии</w:t>
      </w:r>
    </w:p>
    <w:p>
      <w:pPr>
        <w:pStyle w:val="22"/>
        <w:shd w:fill="auto" w:val="clear"/>
        <w:spacing w:lineRule="auto" w:line="240" w:before="0" w:after="0"/>
        <w:jc w:val="center"/>
        <w:rPr/>
      </w:pPr>
      <w:r>
        <w:rPr>
          <w:i/>
        </w:rPr>
        <w:t>Счетной палаты Российской Федерации от 28 декабря 2018 г. № 19ПК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22"/>
        <w:shd w:fill="auto" w:val="clear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22"/>
        <w:shd w:fill="auto" w:val="clear"/>
        <w:spacing w:lineRule="auto" w:line="240" w:before="0" w:after="0"/>
        <w:rPr/>
      </w:pPr>
      <w:r>
        <w:rPr/>
      </w:r>
    </w:p>
    <w:tbl>
      <w:tblPr>
        <w:tblW w:w="6804" w:type="dxa"/>
        <w:jc w:val="left"/>
        <w:tblInd w:w="2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4493"/>
      </w:tblGrid>
      <w:tr>
        <w:trPr/>
        <w:tc>
          <w:tcPr>
            <w:tcW w:w="2311" w:type="dxa"/>
            <w:tcBorders/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34" w:leader="none"/>
                <w:tab w:val="left" w:pos="1565" w:leader="none"/>
                <w:tab w:val="left" w:pos="2977" w:leader="none"/>
              </w:tabs>
              <w:jc w:val="both"/>
              <w:rPr/>
            </w:pPr>
            <w:r>
              <w:rPr>
                <w:rFonts w:eastAsia="Times New Roman"/>
                <w:szCs w:val="28"/>
              </w:rPr>
              <w:t>Разработчик:</w:t>
            </w:r>
          </w:p>
        </w:tc>
        <w:tc>
          <w:tcPr>
            <w:tcW w:w="4493" w:type="dxa"/>
            <w:tcBorders/>
          </w:tcPr>
          <w:p>
            <w:pPr>
              <w:pStyle w:val="22"/>
              <w:shd w:fill="auto" w:val="clear"/>
              <w:tabs>
                <w:tab w:val="clear" w:pos="708"/>
                <w:tab w:val="left" w:pos="4858" w:leader="none"/>
              </w:tabs>
              <w:spacing w:lineRule="exact" w:line="322" w:before="0" w:after="0"/>
              <w:jc w:val="both"/>
              <w:rPr/>
            </w:pPr>
            <w:r>
              <w:rPr/>
              <w:t>Департамент по экспертно-аналитической и контрольной деятельности в области расходов федерального бюджета на связь, информатику, СМИ, периодическую печать и издание</w:t>
            </w:r>
          </w:p>
        </w:tc>
      </w:tr>
    </w:tbl>
    <w:p>
      <w:pPr>
        <w:pStyle w:val="22"/>
        <w:shd w:fill="auto" w:val="clear"/>
        <w:spacing w:lineRule="auto" w:line="240" w:before="0" w:after="0"/>
        <w:jc w:val="both"/>
        <w:rPr/>
      </w:pPr>
      <w:r>
        <w:rPr/>
      </w:r>
    </w:p>
    <w:p>
      <w:pPr>
        <w:pStyle w:val="22"/>
        <w:shd w:fill="auto" w:val="clear"/>
        <w:spacing w:lineRule="auto" w:line="240" w:before="0" w:after="0"/>
        <w:jc w:val="both"/>
        <w:rPr/>
      </w:pPr>
      <w:r>
        <w:rPr/>
      </w:r>
    </w:p>
    <w:p>
      <w:pPr>
        <w:pStyle w:val="22"/>
        <w:shd w:fill="auto" w:val="clear"/>
        <w:spacing w:lineRule="auto" w:line="240" w:before="0" w:after="0"/>
        <w:jc w:val="both"/>
        <w:rPr/>
      </w:pPr>
      <w:r>
        <w:rPr/>
      </w:r>
    </w:p>
    <w:p>
      <w:pPr>
        <w:pStyle w:val="22"/>
        <w:shd w:fill="auto" w:val="clear"/>
        <w:spacing w:lineRule="auto" w:line="240" w:before="0" w:after="0"/>
        <w:jc w:val="both"/>
        <w:rPr/>
      </w:pPr>
      <w:r>
        <w:rPr/>
      </w:r>
    </w:p>
    <w:p>
      <w:pPr>
        <w:pStyle w:val="22"/>
        <w:shd w:fill="auto" w:val="clear"/>
        <w:spacing w:lineRule="auto" w:line="240" w:before="0" w:after="0"/>
        <w:jc w:val="both"/>
        <w:rPr/>
      </w:pPr>
      <w:r>
        <w:rPr/>
      </w:r>
    </w:p>
    <w:p>
      <w:pPr>
        <w:pStyle w:val="22"/>
        <w:shd w:fill="auto" w:val="clear"/>
        <w:spacing w:lineRule="auto" w:line="240" w:before="0" w:after="0"/>
        <w:jc w:val="both"/>
        <w:rPr/>
      </w:pPr>
      <w:r>
        <w:rPr/>
      </w:r>
    </w:p>
    <w:p>
      <w:pPr>
        <w:pStyle w:val="22"/>
        <w:shd w:fill="auto" w:val="clear"/>
        <w:spacing w:lineRule="auto" w:line="240" w:before="0" w:after="0"/>
        <w:jc w:val="both"/>
        <w:rPr/>
      </w:pPr>
      <w:r>
        <w:rPr/>
      </w:r>
    </w:p>
    <w:p>
      <w:pPr>
        <w:pStyle w:val="22"/>
        <w:shd w:fill="auto" w:val="clear"/>
        <w:spacing w:lineRule="auto" w:line="240" w:before="0" w:after="0"/>
        <w:jc w:val="both"/>
        <w:rPr/>
      </w:pPr>
      <w:r>
        <w:rPr/>
      </w:r>
    </w:p>
    <w:p>
      <w:pPr>
        <w:pStyle w:val="22"/>
        <w:shd w:fill="auto" w:val="clear"/>
        <w:spacing w:lineRule="auto" w:line="240" w:before="0" w:after="0"/>
        <w:jc w:val="both"/>
        <w:rPr/>
      </w:pPr>
      <w:r>
        <w:rPr/>
      </w:r>
    </w:p>
    <w:p>
      <w:pPr>
        <w:pStyle w:val="22"/>
        <w:shd w:fill="auto" w:val="clear"/>
        <w:spacing w:lineRule="auto" w:line="240" w:before="0" w:after="0"/>
        <w:jc w:val="both"/>
        <w:rPr/>
      </w:pPr>
      <w:r>
        <w:rPr/>
      </w:r>
    </w:p>
    <w:p>
      <w:pPr>
        <w:pStyle w:val="22"/>
        <w:shd w:fill="auto" w:val="clear"/>
        <w:spacing w:lineRule="auto" w:line="240" w:before="0" w:after="0"/>
        <w:jc w:val="both"/>
        <w:rPr/>
      </w:pPr>
      <w:r>
        <w:rPr/>
      </w:r>
    </w:p>
    <w:p>
      <w:pPr>
        <w:pStyle w:val="22"/>
        <w:shd w:fill="auto" w:val="clear"/>
        <w:spacing w:lineRule="auto" w:line="240" w:before="0" w:after="0"/>
        <w:jc w:val="center"/>
        <w:rPr>
          <w:caps/>
        </w:rPr>
      </w:pPr>
      <w:r>
        <w:rPr>
          <w:caps/>
        </w:rPr>
        <w:t>Москва</w:t>
      </w:r>
    </w:p>
    <w:p>
      <w:pPr>
        <w:pStyle w:val="22"/>
        <w:shd w:fill="auto" w:val="clear"/>
        <w:spacing w:lineRule="auto" w:line="240" w:before="0" w:after="0"/>
        <w:jc w:val="center"/>
        <w:rPr/>
      </w:pPr>
      <w:r>
        <w:rPr/>
        <w:t xml:space="preserve">2018 </w:t>
      </w:r>
      <w:r>
        <w:br w:type="page"/>
      </w:r>
    </w:p>
    <w:p>
      <w:pPr>
        <w:pStyle w:val="22"/>
        <w:shd w:fill="auto" w:val="clear"/>
        <w:spacing w:lineRule="auto" w:line="264" w:before="0" w:after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22"/>
        <w:shd w:fill="auto" w:val="clear"/>
        <w:spacing w:lineRule="auto" w:line="264" w:before="0" w:after="0"/>
        <w:jc w:val="both"/>
        <w:rPr/>
      </w:pPr>
      <w:r>
        <w:rPr/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701"/>
        <w:gridCol w:w="496"/>
      </w:tblGrid>
      <w:tr>
        <w:trPr/>
        <w:tc>
          <w:tcPr>
            <w:tcW w:w="656" w:type="dxa"/>
            <w:tcBorders/>
          </w:tcPr>
          <w:p>
            <w:pPr>
              <w:pStyle w:val="22"/>
              <w:shd w:fill="auto" w:val="clear"/>
              <w:spacing w:lineRule="auto" w:line="264" w:before="120" w:after="0"/>
              <w:rPr/>
            </w:pPr>
            <w:r>
              <w:rPr/>
              <w:t>1.</w:t>
            </w:r>
          </w:p>
        </w:tc>
        <w:tc>
          <w:tcPr>
            <w:tcW w:w="8701" w:type="dxa"/>
            <w:tcBorders/>
            <w:vAlign w:val="bottom"/>
          </w:tcPr>
          <w:p>
            <w:pPr>
              <w:pStyle w:val="22"/>
              <w:shd w:fill="auto" w:val="clear"/>
              <w:spacing w:lineRule="auto" w:line="264" w:before="120" w:after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бщие полож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22"/>
              <w:shd w:fill="auto" w:val="clear"/>
              <w:spacing w:lineRule="auto" w:line="264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22"/>
              <w:shd w:fill="auto" w:val="clear"/>
              <w:spacing w:lineRule="auto" w:line="264" w:before="120" w:after="0"/>
              <w:rPr/>
            </w:pPr>
            <w:r>
              <w:rPr/>
              <w:t>2.</w:t>
            </w:r>
          </w:p>
        </w:tc>
        <w:tc>
          <w:tcPr>
            <w:tcW w:w="8701" w:type="dxa"/>
            <w:tcBorders/>
            <w:vAlign w:val="bottom"/>
          </w:tcPr>
          <w:p>
            <w:pPr>
              <w:pStyle w:val="22"/>
              <w:shd w:fill="auto" w:val="clear"/>
              <w:spacing w:lineRule="auto" w:line="264" w:before="120" w:after="0"/>
              <w:rPr/>
            </w:pPr>
            <w:r>
              <w:rPr/>
              <w:t>Термины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опреде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22"/>
              <w:shd w:fill="auto" w:val="clear"/>
              <w:spacing w:lineRule="auto" w:line="264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364" w:hRule="atLeast"/>
        </w:trPr>
        <w:tc>
          <w:tcPr>
            <w:tcW w:w="656" w:type="dxa"/>
            <w:tcBorders/>
          </w:tcPr>
          <w:p>
            <w:pPr>
              <w:pStyle w:val="22"/>
              <w:shd w:fill="auto" w:val="clear"/>
              <w:spacing w:lineRule="auto" w:line="264" w:before="120" w:after="0"/>
              <w:rPr/>
            </w:pPr>
            <w:r>
              <w:rPr/>
              <w:t>3.</w:t>
            </w:r>
          </w:p>
        </w:tc>
        <w:tc>
          <w:tcPr>
            <w:tcW w:w="8701" w:type="dxa"/>
            <w:tcBorders/>
            <w:vAlign w:val="bottom"/>
          </w:tcPr>
          <w:p>
            <w:pPr>
              <w:pStyle w:val="22"/>
              <w:shd w:fill="auto" w:val="clear"/>
              <w:tabs>
                <w:tab w:val="clear" w:pos="708"/>
                <w:tab w:val="left" w:pos="1402" w:leader="none"/>
              </w:tabs>
              <w:spacing w:lineRule="auto" w:line="264" w:before="120" w:after="0"/>
              <w:rPr/>
            </w:pPr>
            <w:r>
              <w:rPr/>
              <w:t>Содержание аудита федеральных информационных систем и проектов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22"/>
              <w:shd w:fill="auto" w:val="clear"/>
              <w:spacing w:lineRule="auto" w:line="264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545" w:hRule="atLeast"/>
        </w:trPr>
        <w:tc>
          <w:tcPr>
            <w:tcW w:w="656" w:type="dxa"/>
            <w:tcBorders/>
          </w:tcPr>
          <w:p>
            <w:pPr>
              <w:pStyle w:val="22"/>
              <w:shd w:fill="auto" w:val="clear"/>
              <w:spacing w:lineRule="auto" w:line="264" w:before="120" w:after="0"/>
              <w:rPr/>
            </w:pPr>
            <w:r>
              <w:rPr/>
              <w:t>4.</w:t>
            </w:r>
          </w:p>
        </w:tc>
        <w:tc>
          <w:tcPr>
            <w:tcW w:w="8701" w:type="dxa"/>
            <w:tcBorders/>
            <w:vAlign w:val="bottom"/>
          </w:tcPr>
          <w:p>
            <w:pPr>
              <w:pStyle w:val="22"/>
              <w:shd w:fill="auto" w:val="clear"/>
              <w:spacing w:lineRule="auto" w:line="264" w:before="120" w:after="0"/>
              <w:rPr/>
            </w:pPr>
            <w:r>
              <w:rPr/>
              <w:t>Формы и методы проведения аудита федеральных информационных систем и проектов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22"/>
              <w:shd w:fill="auto" w:val="clear"/>
              <w:spacing w:lineRule="auto" w:line="264" w:before="120" w:after="0"/>
              <w:rPr/>
            </w:pPr>
            <w:r>
              <w:rPr/>
              <w:t>5.</w:t>
            </w:r>
          </w:p>
        </w:tc>
        <w:tc>
          <w:tcPr>
            <w:tcW w:w="8701" w:type="dxa"/>
            <w:tcBorders/>
            <w:vAlign w:val="bottom"/>
          </w:tcPr>
          <w:p>
            <w:pPr>
              <w:pStyle w:val="22"/>
              <w:shd w:fill="auto" w:val="clear"/>
              <w:spacing w:lineRule="auto" w:line="264" w:before="120" w:after="0"/>
              <w:rPr/>
            </w:pPr>
            <w:r>
              <w:rPr/>
              <w:t>Проведение аудита федеральных информационных систем и проектов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22"/>
              <w:shd w:fill="auto" w:val="clear"/>
              <w:spacing w:lineRule="auto" w:line="264" w:before="120" w:after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22"/>
              <w:shd w:fill="auto" w:val="clear"/>
              <w:spacing w:lineRule="auto" w:line="264" w:before="120" w:after="0"/>
              <w:rPr/>
            </w:pPr>
            <w:r>
              <w:rPr/>
              <w:t>5.1.</w:t>
            </w:r>
          </w:p>
        </w:tc>
        <w:tc>
          <w:tcPr>
            <w:tcW w:w="8701" w:type="dxa"/>
            <w:tcBorders/>
            <w:vAlign w:val="bottom"/>
          </w:tcPr>
          <w:p>
            <w:pPr>
              <w:pStyle w:val="22"/>
              <w:shd w:fill="auto" w:val="clear"/>
              <w:spacing w:lineRule="auto" w:line="264" w:before="120" w:after="0"/>
              <w:rPr/>
            </w:pPr>
            <w:r>
              <w:rPr/>
              <w:t>Подготовительный этап контрольного и экспертно-аналитического мероприят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22"/>
              <w:shd w:fill="auto" w:val="clear"/>
              <w:spacing w:lineRule="auto" w:line="264" w:before="120" w:after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22"/>
              <w:shd w:fill="auto" w:val="clear"/>
              <w:spacing w:lineRule="auto" w:line="264" w:before="120" w:after="0"/>
              <w:rPr/>
            </w:pPr>
            <w:r>
              <w:rPr/>
              <w:t>5.2.</w:t>
            </w:r>
          </w:p>
        </w:tc>
        <w:tc>
          <w:tcPr>
            <w:tcW w:w="8701" w:type="dxa"/>
            <w:tcBorders/>
            <w:vAlign w:val="bottom"/>
          </w:tcPr>
          <w:p>
            <w:pPr>
              <w:pStyle w:val="22"/>
              <w:shd w:fill="auto" w:val="clear"/>
              <w:spacing w:lineRule="auto" w:line="264" w:before="120" w:after="0"/>
              <w:rPr/>
            </w:pPr>
            <w:r>
              <w:rPr/>
              <w:t>Основной этап контрольного и экспертно-аналитического мероприятия по аудиту федеральных информационных систем и проектов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22"/>
              <w:shd w:fill="auto" w:val="clear"/>
              <w:spacing w:lineRule="auto" w:line="264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22"/>
              <w:shd w:fill="auto" w:val="clear"/>
              <w:spacing w:lineRule="auto" w:line="264" w:before="120" w:after="0"/>
              <w:rPr/>
            </w:pPr>
            <w:r>
              <w:rPr/>
              <w:t>5.3.</w:t>
            </w:r>
          </w:p>
        </w:tc>
        <w:tc>
          <w:tcPr>
            <w:tcW w:w="8701" w:type="dxa"/>
            <w:tcBorders/>
            <w:vAlign w:val="bottom"/>
          </w:tcPr>
          <w:p>
            <w:pPr>
              <w:pStyle w:val="22"/>
              <w:shd w:fill="auto" w:val="clear"/>
              <w:spacing w:lineRule="auto" w:line="264" w:before="120" w:after="0"/>
              <w:rPr/>
            </w:pPr>
            <w:r>
              <w:rPr/>
              <w:t>Заключительный этап контрольного и экспертно-аналитического мероприятия по аудиту федеральных информационных систем и проектов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22"/>
              <w:shd w:fill="auto" w:val="clear"/>
              <w:spacing w:lineRule="auto" w:line="264" w:before="120" w:after="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22"/>
              <w:shd w:fill="auto" w:val="clear"/>
              <w:spacing w:lineRule="auto" w:line="264" w:before="120" w:after="0"/>
              <w:rPr/>
            </w:pPr>
            <w:r>
              <w:rPr/>
              <w:t>5.4.</w:t>
            </w:r>
          </w:p>
        </w:tc>
        <w:tc>
          <w:tcPr>
            <w:tcW w:w="8701" w:type="dxa"/>
            <w:tcBorders/>
            <w:vAlign w:val="bottom"/>
          </w:tcPr>
          <w:p>
            <w:pPr>
              <w:pStyle w:val="22"/>
              <w:shd w:fill="auto" w:val="clear"/>
              <w:spacing w:lineRule="auto" w:line="264" w:before="120" w:after="0"/>
              <w:rPr/>
            </w:pPr>
            <w:r>
              <w:rPr/>
              <w:t>Контроль за реализацией результатов контрольного или экспертно-аналитического мероприятия по аудиту федеральных информационных систем и проектов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22"/>
              <w:shd w:fill="auto" w:val="clear"/>
              <w:spacing w:lineRule="auto" w:line="264" w:before="120" w:after="0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9357" w:type="dxa"/>
            <w:gridSpan w:val="2"/>
            <w:tcBorders/>
            <w:vAlign w:val="center"/>
          </w:tcPr>
          <w:p>
            <w:pPr>
              <w:pStyle w:val="22"/>
              <w:shd w:fill="auto" w:val="clear"/>
              <w:spacing w:lineRule="auto" w:line="240" w:before="120" w:after="0"/>
              <w:ind w:left="2098" w:hanging="2098"/>
              <w:jc w:val="both"/>
              <w:rPr/>
            </w:pPr>
            <w:r>
              <w:rPr/>
              <w:t>Приложение № 1. Перечень законодательных и иных нормативных правовых актов Российской Федерации в сфере информационных технологий и защиты информаци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22"/>
              <w:shd w:fill="auto" w:val="clear"/>
              <w:snapToGrid w:val="false"/>
              <w:spacing w:lineRule="auto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7" w:type="dxa"/>
            <w:gridSpan w:val="2"/>
            <w:tcBorders/>
            <w:vAlign w:val="center"/>
          </w:tcPr>
          <w:p>
            <w:pPr>
              <w:pStyle w:val="22"/>
              <w:shd w:fill="auto" w:val="clear"/>
              <w:spacing w:lineRule="auto" w:line="240" w:before="120" w:after="0"/>
              <w:ind w:left="2098" w:hanging="2098"/>
              <w:jc w:val="both"/>
              <w:rPr/>
            </w:pPr>
            <w:r>
              <w:rPr/>
              <w:t>Приложение № 2. Перечень основных вопросов, изучаемых при осуществлении аудита федеральных информационных систем и проектов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Cs w:val="28"/>
        </w:rPr>
      </w:pPr>
      <w:r>
        <w:rPr>
          <w:b/>
          <w:szCs w:val="28"/>
        </w:rPr>
        <w:t>Общие полож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36"/>
        <w:ind w:firstLine="709"/>
        <w:jc w:val="both"/>
        <w:rPr/>
      </w:pPr>
      <w:r>
        <w:rPr/>
        <w:t>1.1.</w:t>
      </w:r>
      <w:r>
        <w:rPr>
          <w:lang w:val="en-US"/>
        </w:rPr>
        <w:t> </w:t>
      </w:r>
      <w:r>
        <w:rPr/>
        <w:t>Стандарт внешнего государственного аудита (контроля) СГА 305 «Аудит федеральных информационных систем и проектов» (далее – Стандарт) разработан в соответствии с Федеральным законом от 5 апреля 2013 г. № 41-ФЗ «О Счетной палате Российской Федерации» и внутренними нормативными документами Счетной палаты Российской Федерации (далее – Счетная палата), а также с учетом положений международных стандартов ИНТОСАИ для высших органов аудита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Cs w:val="28"/>
        </w:rPr>
        <w:t xml:space="preserve">1.2. Целью Стандарта </w:t>
      </w:r>
      <w:r>
        <w:rPr>
          <w:rFonts w:eastAsia="Times New Roman"/>
          <w:szCs w:val="28"/>
          <w:lang w:eastAsia="ru-RU"/>
        </w:rPr>
        <w:t xml:space="preserve">является установление общих требований, характеристик, правил и процедур осуществления Счетной палатой </w:t>
      </w:r>
      <w:r>
        <w:rPr>
          <w:szCs w:val="28"/>
          <w:lang w:eastAsia="ru-RU"/>
        </w:rPr>
        <w:t xml:space="preserve">контрольной и экспертно-аналитической деятельности при проведении </w:t>
      </w:r>
      <w:r>
        <w:rPr>
          <w:rFonts w:eastAsia="Times New Roman"/>
          <w:szCs w:val="28"/>
          <w:lang w:eastAsia="ru-RU"/>
        </w:rPr>
        <w:t xml:space="preserve">аудита </w:t>
      </w:r>
      <w:r>
        <w:rPr/>
        <w:t>федеральных информационных систем и проектов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1.3. Задачей Стандарта является определение общего порядка проведения аудита федеральных информационных систем и проектов на всех этапах их жизненного цикла, а также проверки деятельности объекта аудита по реализации мероприятий по информатизации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Cs w:val="28"/>
        </w:rPr>
        <w:t>1.4. </w:t>
      </w:r>
      <w:r>
        <w:rPr/>
        <w:t>Стандарт предназначен для использования при организации, проведении и оформлении результатов аудита федеральных информационных систем и проектов, а также при проведении контрольных и экспертно-аналитических мероприятий, в ходе которых деятельность в сфере реализации федеральных информационных систем и проектов проверяется как одна из составляющих деятельности объекта аудита.</w:t>
      </w:r>
    </w:p>
    <w:p>
      <w:pPr>
        <w:pStyle w:val="Normal"/>
        <w:tabs>
          <w:tab w:val="clear" w:pos="708"/>
          <w:tab w:val="left" w:pos="4305" w:leader="none"/>
        </w:tabs>
        <w:spacing w:lineRule="auto" w:line="33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36"/>
        <w:jc w:val="center"/>
        <w:rPr>
          <w:b/>
          <w:b/>
          <w:szCs w:val="28"/>
        </w:rPr>
      </w:pPr>
      <w:r>
        <w:rPr>
          <w:b/>
          <w:szCs w:val="28"/>
        </w:rPr>
        <w:t>Термины и определения</w:t>
      </w:r>
    </w:p>
    <w:p>
      <w:pPr>
        <w:pStyle w:val="Normal"/>
        <w:spacing w:lineRule="auto" w:line="33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36"/>
        <w:ind w:firstLine="709"/>
        <w:jc w:val="both"/>
        <w:rPr>
          <w:szCs w:val="28"/>
        </w:rPr>
      </w:pPr>
      <w:r>
        <w:rPr>
          <w:szCs w:val="28"/>
        </w:rPr>
        <w:t>В Стандарте применяются следующие термины:</w:t>
      </w:r>
    </w:p>
    <w:p>
      <w:pPr>
        <w:pStyle w:val="Normal"/>
        <w:spacing w:lineRule="auto" w:line="336"/>
        <w:ind w:firstLine="709"/>
        <w:jc w:val="both"/>
        <w:rPr>
          <w:rStyle w:val="51"/>
          <w:rFonts w:eastAsia="Calibri"/>
          <w:b w:val="false"/>
          <w:b w:val="false"/>
          <w:color w:val="000000"/>
        </w:rPr>
      </w:pPr>
      <w:r>
        <w:rPr>
          <w:szCs w:val="28"/>
        </w:rPr>
        <w:t>1) федеральные информационные системы – государственные информационные системы, созданные на основании соответственно федеральных законов, иных нормативных правовых актов Российской Федерации и правовых актов органов государственной власти Российской Федерации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rStyle w:val="51"/>
          <w:rFonts w:eastAsia="Calibri"/>
          <w:b w:val="false"/>
          <w:color w:val="000000"/>
        </w:rPr>
        <w:t>В Стандарте термины «федеральная информационная система» и «информационная система» используются как равные понятия</w:t>
      </w:r>
      <w:r>
        <w:rPr/>
        <w:t>;</w:t>
      </w:r>
    </w:p>
    <w:p>
      <w:pPr>
        <w:pStyle w:val="Normal"/>
        <w:autoSpaceDE w:val="false"/>
        <w:spacing w:lineRule="auto" w:line="336"/>
        <w:ind w:firstLine="709"/>
        <w:jc w:val="both"/>
        <w:rPr>
          <w:szCs w:val="28"/>
        </w:rPr>
      </w:pPr>
      <w:r>
        <w:rPr>
          <w:szCs w:val="28"/>
        </w:rPr>
        <w:t>2) жизненный цикл информационной системы – совокупность взаимосвязанных процессов последовательного изменения состояния информационной системы от принятия решения о ее создании, формирования исходных требований к ней и до окончания ее эксплуатации (снятия с эксплуатации), включая хранение содержащейся в ее базах данных информации;</w:t>
      </w:r>
    </w:p>
    <w:p>
      <w:pPr>
        <w:pStyle w:val="Normal"/>
        <w:autoSpaceDE w:val="false"/>
        <w:spacing w:lineRule="auto" w:line="336"/>
        <w:ind w:firstLine="709"/>
        <w:jc w:val="both"/>
        <w:rPr>
          <w:szCs w:val="28"/>
          <w:lang w:eastAsia="ru-RU"/>
        </w:rPr>
      </w:pPr>
      <w:r>
        <w:rPr>
          <w:szCs w:val="28"/>
        </w:rPr>
        <w:t>3) информационные технологии (далее – ИТ) – процессы, методы поиска, сбора, хранения, обработки, предоставления, распространения информации и способы осуществления таких процессов и методов;</w:t>
      </w:r>
    </w:p>
    <w:p>
      <w:pPr>
        <w:pStyle w:val="Normal"/>
        <w:spacing w:lineRule="auto" w:line="336"/>
        <w:ind w:firstLine="709"/>
        <w:jc w:val="both"/>
        <w:rPr/>
      </w:pPr>
      <w:r>
        <w:rPr/>
        <w:t xml:space="preserve">4) информационная система </w:t>
      </w:r>
      <w:r>
        <w:rPr>
          <w:szCs w:val="28"/>
        </w:rPr>
        <w:t>–</w:t>
      </w:r>
      <w:r>
        <w:rPr/>
        <w:t xml:space="preserve"> совокупность содержащейся в базах данных информации и обеспечивающих ее обработку информационных технологий и технических средств;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Cs w:val="28"/>
        </w:rPr>
        <w:t>5) компоненты информационно-телекоммуникационной инфраструктуры (далее – ИТКИ) – совместно используемые информационными системами программно-технические комплексы и средства, выполняющие общие технологические функции и обеспечивающие основу функционирования указанных информационных систем, в том числе обеспечивающие их информационно-технологическое взаимодействие;</w:t>
      </w:r>
    </w:p>
    <w:p>
      <w:pPr>
        <w:pStyle w:val="Normal"/>
        <w:spacing w:lineRule="auto" w:line="336"/>
        <w:ind w:firstLine="709"/>
        <w:jc w:val="both"/>
        <w:rPr/>
      </w:pPr>
      <w:r>
        <w:rPr/>
        <w:t xml:space="preserve">6) объект учета </w:t>
      </w:r>
      <w:r>
        <w:rPr>
          <w:szCs w:val="28"/>
        </w:rPr>
        <w:t>–</w:t>
      </w:r>
      <w:r>
        <w:rPr/>
        <w:t xml:space="preserve"> информационная система и (или) компоненты информационно-телекоммуникационной инфраструктуры, создаваемые (приобретаемые), эксплуатируемые (используемые), развиваемые или модернизируемые федеральными органами исполнительной власти и подведомственными им учреждениями, а также органами управления внебюджетными фондами за счет средств федерального бюджета и средств государственных внебюджетных фондов;</w:t>
      </w:r>
    </w:p>
    <w:p>
      <w:pPr>
        <w:pStyle w:val="Normal"/>
        <w:spacing w:lineRule="auto" w:line="336"/>
        <w:ind w:firstLine="709"/>
        <w:jc w:val="both"/>
        <w:rPr>
          <w:bCs/>
          <w:szCs w:val="28"/>
        </w:rPr>
      </w:pPr>
      <w:r>
        <w:rPr>
          <w:bCs/>
          <w:szCs w:val="28"/>
        </w:rPr>
        <w:t>7) программные средства – компьютерные (машинные) программы, представленные на языке программирования или в машинном коде, включающие описание действий, выполняемых электронно-вычислительной машиной, в соответствии с алгоритмом решения конкретной задачи или группы задач;</w:t>
      </w:r>
    </w:p>
    <w:p>
      <w:pPr>
        <w:pStyle w:val="Normal"/>
        <w:spacing w:lineRule="auto" w:line="336"/>
        <w:ind w:firstLine="709"/>
        <w:jc w:val="both"/>
        <w:rPr>
          <w:szCs w:val="28"/>
        </w:rPr>
      </w:pPr>
      <w:r>
        <w:rPr>
          <w:szCs w:val="28"/>
        </w:rPr>
        <w:t>8) система проектного управления информатизацией – взаимосвязанная организационная структура, осуществляющая планирование, организацию и контроль трудовых, финансовых и материально-технических ресурсов проекта по информатизации, направленных на эффективное достижение целей проекта по информатизации;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Cs w:val="28"/>
        </w:rPr>
        <w:t>9) мероприятия по информатизации (информационный проект) – мероприятия федеральных органов исполнительной власти и подведомственных им учреждений и органов управления государственными внебюджетными фондами, направленные на планирование, создание, развитие, эксплуатацию информационно-коммуникационных технологий, а также на вывод из эксплуатации информационных систем и компонентов информационно-телекоммуникационной инфраструктуры.</w:t>
      </w:r>
    </w:p>
    <w:p>
      <w:pPr>
        <w:pStyle w:val="Normal"/>
        <w:spacing w:lineRule="auto" w:line="336"/>
        <w:ind w:firstLine="709"/>
        <w:jc w:val="both"/>
        <w:rPr>
          <w:szCs w:val="28"/>
        </w:rPr>
      </w:pPr>
      <w:r>
        <w:rPr>
          <w:szCs w:val="28"/>
        </w:rPr>
        <w:t xml:space="preserve">Иные термины и определения, используемые </w:t>
      </w:r>
      <w:r>
        <w:rPr/>
        <w:t>в Стандарте, применяются в тех же значениях, в которых они определены законодательными и иными нормативными правовыми актами Российской Федерации в сфере ИТ и защиты информ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402" w:leader="none"/>
        </w:tabs>
        <w:spacing w:lineRule="auto" w:line="336" w:before="0" w:after="0"/>
        <w:ind w:left="1378" w:hanging="357"/>
        <w:rPr>
          <w:b/>
          <w:b/>
        </w:rPr>
      </w:pPr>
      <w:r>
        <w:rPr>
          <w:b/>
        </w:rPr>
        <w:t>Содержание аудита федеральных информационных систем и</w:t>
      </w:r>
    </w:p>
    <w:p>
      <w:pPr>
        <w:pStyle w:val="22"/>
        <w:shd w:fill="auto" w:val="clear"/>
        <w:spacing w:lineRule="auto" w:line="336" w:before="0" w:after="0"/>
        <w:jc w:val="center"/>
        <w:rPr>
          <w:b/>
          <w:b/>
        </w:rPr>
      </w:pPr>
      <w:r>
        <w:rPr>
          <w:b/>
        </w:rPr>
        <w:t>проектов</w:t>
      </w:r>
    </w:p>
    <w:p>
      <w:pPr>
        <w:pStyle w:val="22"/>
        <w:shd w:fill="auto" w:val="clear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22"/>
        <w:shd w:fill="auto" w:val="clear"/>
        <w:tabs>
          <w:tab w:val="clear" w:pos="708"/>
          <w:tab w:val="left" w:pos="1311" w:leader="none"/>
        </w:tabs>
        <w:spacing w:lineRule="auto" w:line="336" w:before="0" w:after="0"/>
        <w:ind w:firstLine="709"/>
        <w:jc w:val="both"/>
        <w:rPr/>
      </w:pPr>
      <w:r>
        <w:rPr/>
        <w:t>3.1. Аудит федеральных информационных систем и проектов – вид внешнего государственного аудита, осуществляемого Счетной палатой в соответствии с требованиями Стандарта.</w:t>
      </w:r>
    </w:p>
    <w:p>
      <w:pPr>
        <w:pStyle w:val="22"/>
        <w:shd w:fill="auto" w:val="clear"/>
        <w:tabs>
          <w:tab w:val="clear" w:pos="708"/>
          <w:tab w:val="left" w:pos="1311" w:leader="none"/>
        </w:tabs>
        <w:spacing w:lineRule="auto" w:line="336" w:before="0" w:after="0"/>
        <w:ind w:firstLine="709"/>
        <w:jc w:val="both"/>
        <w:rPr/>
      </w:pPr>
      <w:r>
        <w:rPr/>
        <w:t>3.2. Целями аудита федеральных информационных систем и проектов являются проверка, анализ и оценка планирования, законности, обоснованности и эффективности реализации мероприятий по информатизации в деятельности федеральных органов исполнительной власти и подведомственных им учреждений и органов управления государственными внебюджетными фондами.</w:t>
      </w:r>
    </w:p>
    <w:p>
      <w:pPr>
        <w:pStyle w:val="22"/>
        <w:shd w:fill="auto" w:val="clear"/>
        <w:tabs>
          <w:tab w:val="clear" w:pos="708"/>
          <w:tab w:val="left" w:pos="1311" w:leader="none"/>
        </w:tabs>
        <w:spacing w:lineRule="auto" w:line="336" w:before="0" w:after="0"/>
        <w:ind w:firstLine="709"/>
        <w:jc w:val="both"/>
        <w:rPr/>
      </w:pPr>
      <w:r>
        <w:rPr/>
        <w:t>3.3. Задачами аудита федеральных информационных систем и проектов являются:</w:t>
      </w:r>
    </w:p>
    <w:p>
      <w:pPr>
        <w:pStyle w:val="22"/>
        <w:shd w:fill="auto" w:val="clear"/>
        <w:tabs>
          <w:tab w:val="clear" w:pos="708"/>
          <w:tab w:val="left" w:pos="1311" w:leader="none"/>
        </w:tabs>
        <w:spacing w:lineRule="auto" w:line="336" w:before="0" w:after="0"/>
        <w:ind w:firstLine="709"/>
        <w:jc w:val="both"/>
        <w:rPr/>
      </w:pPr>
      <w:r>
        <w:rPr/>
        <w:t>проверка целевого и эффективного использования средств федерального бюджета и бюджетов государственных внебюджетных фондов на выполнение мероприятий по информатизации;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проверка, анализ и оценка законности, обоснованности и эффективности мероприятий по информатизации, осуществляемых объектом аудита;</w:t>
      </w:r>
    </w:p>
    <w:p>
      <w:pPr>
        <w:pStyle w:val="22"/>
        <w:shd w:fill="auto" w:val="clear"/>
        <w:tabs>
          <w:tab w:val="clear" w:pos="708"/>
          <w:tab w:val="left" w:pos="1311" w:leader="none"/>
        </w:tabs>
        <w:spacing w:lineRule="auto" w:line="336" w:before="0" w:after="0"/>
        <w:ind w:firstLine="709"/>
        <w:jc w:val="both"/>
        <w:rPr/>
      </w:pPr>
      <w:r>
        <w:rPr/>
        <w:t xml:space="preserve">выявление нарушений и недостатков при проведении объектом аудита мероприятий по информатизации; </w:t>
      </w:r>
    </w:p>
    <w:p>
      <w:pPr>
        <w:pStyle w:val="22"/>
        <w:shd w:fill="auto" w:val="clear"/>
        <w:tabs>
          <w:tab w:val="clear" w:pos="708"/>
          <w:tab w:val="left" w:pos="1311" w:leader="none"/>
        </w:tabs>
        <w:spacing w:lineRule="auto" w:line="336" w:before="0" w:after="0"/>
        <w:ind w:firstLine="709"/>
        <w:jc w:val="both"/>
        <w:rPr/>
      </w:pPr>
      <w:r>
        <w:rPr/>
        <w:t>анализ выявленных нарушений, недостатков, установление причин их возникновения и подготовка предложений, направленных на их устранение, а также рекомендаций федеральным органам исполнительной власти и подведомственным им учреждениям и органам управления государственных внебюджетных фондов по составу и порядку формирования данных при создании и модернизации ими федеральных информационных систем;</w:t>
      </w:r>
    </w:p>
    <w:p>
      <w:pPr>
        <w:pStyle w:val="22"/>
        <w:shd w:fill="auto" w:val="clear"/>
        <w:tabs>
          <w:tab w:val="clear" w:pos="708"/>
          <w:tab w:val="left" w:pos="1311" w:leader="none"/>
        </w:tabs>
        <w:spacing w:lineRule="auto" w:line="336" w:before="0" w:after="0"/>
        <w:ind w:firstLine="709"/>
        <w:jc w:val="both"/>
        <w:rPr/>
      </w:pPr>
      <w:r>
        <w:rPr/>
        <w:t>оценка коррупционных рисков при использовании средств федерального бюджета и средств бюджетов государственных внебюджетных фондов на проведение мероприятия по информатизации.</w:t>
      </w:r>
    </w:p>
    <w:p>
      <w:pPr>
        <w:pStyle w:val="22"/>
        <w:shd w:fill="auto" w:val="clear"/>
        <w:tabs>
          <w:tab w:val="clear" w:pos="708"/>
          <w:tab w:val="left" w:pos="1311" w:leader="none"/>
        </w:tabs>
        <w:spacing w:lineRule="auto" w:line="336" w:before="0" w:after="0"/>
        <w:ind w:firstLine="709"/>
        <w:jc w:val="both"/>
        <w:rPr/>
      </w:pPr>
      <w:r>
        <w:rPr>
          <w:rStyle w:val="21"/>
          <w:b w:val="false"/>
          <w:color w:val="000000"/>
        </w:rPr>
        <w:t>3.4. Предметами аудита федеральных информационных систем и проектов</w:t>
      </w:r>
      <w:r>
        <w:rPr>
          <w:rStyle w:val="21"/>
          <w:color w:val="000000"/>
        </w:rPr>
        <w:t xml:space="preserve"> </w:t>
      </w:r>
      <w:r>
        <w:rPr/>
        <w:t>являются:</w:t>
      </w:r>
    </w:p>
    <w:p>
      <w:pPr>
        <w:pStyle w:val="22"/>
        <w:shd w:fill="auto" w:val="clear"/>
        <w:tabs>
          <w:tab w:val="clear" w:pos="708"/>
          <w:tab w:val="left" w:pos="1311" w:leader="none"/>
        </w:tabs>
        <w:spacing w:lineRule="auto" w:line="336" w:before="0" w:after="0"/>
        <w:ind w:firstLine="709"/>
        <w:jc w:val="both"/>
        <w:rPr/>
      </w:pPr>
      <w:r>
        <w:rPr/>
        <w:t>федеральная информационная система и (или) мероприятие по информатизации;</w:t>
      </w:r>
    </w:p>
    <w:p>
      <w:pPr>
        <w:pStyle w:val="22"/>
        <w:shd w:fill="auto" w:val="clear"/>
        <w:tabs>
          <w:tab w:val="clear" w:pos="708"/>
          <w:tab w:val="left" w:pos="1311" w:leader="none"/>
        </w:tabs>
        <w:spacing w:lineRule="auto" w:line="336" w:before="0" w:after="0"/>
        <w:ind w:firstLine="709"/>
        <w:jc w:val="both"/>
        <w:rPr/>
      </w:pPr>
      <w:r>
        <w:rPr/>
        <w:t>деятельность объектов аудита по реализации мероприятий по информатизации.</w:t>
      </w:r>
    </w:p>
    <w:p>
      <w:pPr>
        <w:pStyle w:val="22"/>
        <w:shd w:fill="auto" w:val="clear"/>
        <w:tabs>
          <w:tab w:val="clear" w:pos="708"/>
          <w:tab w:val="left" w:pos="1311" w:leader="none"/>
        </w:tabs>
        <w:spacing w:lineRule="auto" w:line="336" w:before="0" w:after="0"/>
        <w:ind w:firstLine="709"/>
        <w:jc w:val="both"/>
        <w:rPr>
          <w:rStyle w:val="51"/>
          <w:b w:val="false"/>
          <w:b w:val="false"/>
          <w:color w:val="000000"/>
        </w:rPr>
      </w:pPr>
      <w:r>
        <w:rPr/>
        <w:t>3.5. </w:t>
      </w:r>
      <w:r>
        <w:rPr>
          <w:rStyle w:val="51"/>
          <w:b w:val="false"/>
          <w:color w:val="000000"/>
        </w:rPr>
        <w:t xml:space="preserve"> Объектами аудита федеральных информационных систем и проектов являются федеральные органы исполнительной власти и подведомственные им учреждения, органы управления государственными внебюджетными фондами, а также их территориальные органы, подведомственные им учреждения и организации (далее – объекты аудита).</w:t>
      </w:r>
    </w:p>
    <w:p>
      <w:pPr>
        <w:pStyle w:val="22"/>
        <w:shd w:fill="auto" w:val="clear"/>
        <w:tabs>
          <w:tab w:val="clear" w:pos="708"/>
          <w:tab w:val="left" w:pos="1311" w:leader="none"/>
        </w:tabs>
        <w:spacing w:lineRule="auto" w:line="336" w:before="0" w:after="0"/>
        <w:ind w:firstLine="709"/>
        <w:jc w:val="both"/>
        <w:rPr/>
      </w:pPr>
      <w:r>
        <w:rPr/>
        <w:t>В отношении иных государственных органов применение Стандарта носит рекомендательный характер.</w:t>
      </w:r>
    </w:p>
    <w:p>
      <w:pPr>
        <w:pStyle w:val="22"/>
        <w:shd w:fill="auto" w:val="clear"/>
        <w:tabs>
          <w:tab w:val="clear" w:pos="708"/>
          <w:tab w:val="left" w:pos="1311" w:leader="none"/>
        </w:tabs>
        <w:spacing w:lineRule="auto" w:line="336" w:before="0" w:after="0"/>
        <w:ind w:firstLine="709"/>
        <w:jc w:val="both"/>
        <w:rPr/>
      </w:pPr>
      <w:r>
        <w:rPr/>
        <w:t>3.6.  Основными показателями оценки качества мероприятий по информатизации являются: законность, обоснованность, соответствие национальным целям и приоритетным направлениям развития Российской Федерации и оценка эффективности.</w:t>
      </w:r>
    </w:p>
    <w:p>
      <w:pPr>
        <w:pStyle w:val="22"/>
        <w:shd w:fill="auto" w:val="clear"/>
        <w:tabs>
          <w:tab w:val="clear" w:pos="708"/>
          <w:tab w:val="left" w:pos="1311" w:leader="none"/>
        </w:tabs>
        <w:spacing w:lineRule="auto" w:line="336" w:before="0" w:after="0"/>
        <w:ind w:firstLine="709"/>
        <w:jc w:val="both"/>
        <w:rPr/>
      </w:pPr>
      <w:r>
        <w:rPr/>
        <w:t>3.7. В процессе осуществления аудита федеральных информационных систем и проектов инспекторами и иными сотрудниками аппарата Счетной палаты в пределах своих полномочий проверяются, анализируются и оцениваются: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система проектного управления мероприятиями по информатизации на объекте аудита;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процесс планирования мероприятий по информатизации;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законность, обоснованность и эффективность мероприятий на всех этапах жизненного цикла федеральной информационной системы;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соблюдение требований к порядку реализации мероприятий по информатизации;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практика применения объектами аудита федеральных информационных систем.</w:t>
      </w:r>
    </w:p>
    <w:p>
      <w:pPr>
        <w:pStyle w:val="22"/>
        <w:shd w:fill="auto" w:val="clear"/>
        <w:tabs>
          <w:tab w:val="clear" w:pos="708"/>
          <w:tab w:val="left" w:pos="1311" w:leader="none"/>
        </w:tabs>
        <w:spacing w:lineRule="auto" w:line="336" w:before="0" w:after="0"/>
        <w:ind w:firstLine="709"/>
        <w:jc w:val="both"/>
        <w:rPr/>
      </w:pPr>
      <w:r>
        <w:rPr>
          <w:rStyle w:val="21"/>
          <w:b w:val="false"/>
          <w:color w:val="000000"/>
        </w:rPr>
        <w:t>3.8. Аудит федеральных информационных систем и проектов должен охватывать все этапы</w:t>
      </w:r>
      <w:r>
        <w:rPr>
          <w:rStyle w:val="21"/>
          <w:color w:val="000000"/>
        </w:rPr>
        <w:t xml:space="preserve"> </w:t>
      </w:r>
      <w:r>
        <w:rPr/>
        <w:t>деятельности объектов аудита при реализации мероприятий по информатизации.</w:t>
      </w:r>
    </w:p>
    <w:p>
      <w:pPr>
        <w:pStyle w:val="22"/>
        <w:shd w:fill="auto" w:val="clear"/>
        <w:tabs>
          <w:tab w:val="clear" w:pos="708"/>
          <w:tab w:val="left" w:pos="1311" w:leader="none"/>
        </w:tabs>
        <w:spacing w:lineRule="auto" w:line="336" w:before="0" w:after="0"/>
        <w:ind w:firstLine="709"/>
        <w:jc w:val="both"/>
        <w:rPr/>
      </w:pPr>
      <w:r>
        <w:rPr/>
        <w:t>3.9. В ходе проведения аудита федеральных информационных систем и проектов в целях анализа технических аспектов планирования, создания (приобретения), эксплуатации (применения), снятия с эксплуатации и развития информационных систем могут привлекаться внешние эксперты.</w:t>
      </w:r>
    </w:p>
    <w:p>
      <w:pPr>
        <w:pStyle w:val="22"/>
        <w:shd w:fill="auto" w:val="clear"/>
        <w:tabs>
          <w:tab w:val="clear" w:pos="708"/>
          <w:tab w:val="left" w:pos="1311" w:leader="none"/>
        </w:tabs>
        <w:spacing w:lineRule="auto" w:line="336" w:before="0" w:after="0"/>
        <w:ind w:firstLine="709"/>
        <w:jc w:val="both"/>
        <w:rPr/>
      </w:pPr>
      <w:r>
        <w:rPr/>
        <w:t>3.10. Итогами аудита федеральных информационных систем и проектов должны стать:</w:t>
      </w:r>
    </w:p>
    <w:p>
      <w:pPr>
        <w:pStyle w:val="22"/>
        <w:shd w:fill="auto" w:val="clear"/>
        <w:tabs>
          <w:tab w:val="clear" w:pos="708"/>
          <w:tab w:val="left" w:pos="1311" w:leader="none"/>
        </w:tabs>
        <w:spacing w:lineRule="auto" w:line="336" w:before="0" w:after="0"/>
        <w:ind w:firstLine="709"/>
        <w:jc w:val="both"/>
        <w:rPr/>
      </w:pPr>
      <w:r>
        <w:rPr/>
        <w:t>проверка соблюдения требований законодательства Российской Федерации при планировании и реализации мероприятий по информатизации в федеральных органах исполнительной власти и подведомственных им учреждениях и органах управления государственными внебюджетными фондами;</w:t>
      </w:r>
    </w:p>
    <w:p>
      <w:pPr>
        <w:pStyle w:val="22"/>
        <w:shd w:fill="auto" w:val="clear"/>
        <w:tabs>
          <w:tab w:val="clear" w:pos="708"/>
          <w:tab w:val="left" w:pos="1311" w:leader="none"/>
        </w:tabs>
        <w:spacing w:lineRule="auto" w:line="336" w:before="0" w:after="0"/>
        <w:ind w:firstLine="709"/>
        <w:jc w:val="both"/>
        <w:rPr/>
      </w:pPr>
      <w:r>
        <w:rPr/>
        <w:t>проверка законности, обоснованности и оценка эффективности мероприятий по информатизации;</w:t>
      </w:r>
    </w:p>
    <w:p>
      <w:pPr>
        <w:pStyle w:val="22"/>
        <w:shd w:fill="auto" w:val="clear"/>
        <w:tabs>
          <w:tab w:val="clear" w:pos="708"/>
          <w:tab w:val="left" w:pos="1311" w:leader="none"/>
        </w:tabs>
        <w:spacing w:lineRule="auto" w:line="336" w:before="0" w:after="0"/>
        <w:ind w:firstLine="709"/>
        <w:jc w:val="both"/>
        <w:rPr/>
      </w:pPr>
      <w:r>
        <w:rPr/>
        <w:t>анализ результатов аудита, выявление конкретных отклонений, нарушений и недостатков при планировании и реализации объектом аудита мероприятий по информатиз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36"/>
        <w:ind w:left="357" w:hanging="357"/>
        <w:jc w:val="center"/>
        <w:rPr>
          <w:b/>
          <w:b/>
        </w:rPr>
      </w:pPr>
      <w:r>
        <w:rPr>
          <w:b/>
        </w:rPr>
        <w:t>Формы и методы проведения аудита федеральных информационных систем и проек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/>
        <w:ind w:firstLine="709"/>
        <w:jc w:val="both"/>
        <w:rPr/>
      </w:pPr>
      <w:r>
        <w:rPr/>
        <w:t>4.1. Аудит информационных систем и проектов осуществляется инспекторами и иными сотрудниками аппарата Счетной палаты в ходе контрольной и экспертно-аналитической деятельности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4.2. Контрольная деятельность в рамках аудита федеральных информационных систем и проектов осуществляется путем проведения контрольных мероприятий в форме предварительного аудита, оперативного анализа и контроля, последующего аудита (контроля) с применением методов проверки, анализа и обследования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4.3. Экспертно-аналитическая деятельность в рамках аудита информационных систем и проектов осуществляется путем проведения экспертно-аналитических мероприятий в форме предварительного аудита, оперативного анализа и контроля и последующего аудита (контроля) с применением методов мониторинга, анализа и обслед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448" w:hanging="448"/>
        <w:jc w:val="center"/>
        <w:rPr/>
      </w:pPr>
      <w:r>
        <w:rPr>
          <w:b/>
        </w:rPr>
        <w:t>Проведение аудита федеральных информационных систем и проект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Организация контрольных и экспертно-аналитических мероприятий в рамках аудита федеральных информационных систем и проектов включает три этапа: подготовительный, основной и заключительный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2"/>
        <w:shd w:fill="auto" w:val="clear"/>
        <w:spacing w:lineRule="auto" w:line="336" w:before="0" w:after="0"/>
        <w:jc w:val="center"/>
        <w:rPr>
          <w:b/>
          <w:b/>
        </w:rPr>
      </w:pPr>
      <w:r>
        <w:rPr>
          <w:b/>
        </w:rPr>
        <w:t>5.1. Подготовительный этап контрольного или экспертно-аналитического мероприятия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5.1.1. На подготовительном этапе контрольного или экспертно-аналитического мероприятия в рамках аудита федеральных информационных систем и проектов осуществляется: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изучение законодательных и иных нормативных правовых актов Российской Федерации в сфере ИТ и защиты информации;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сбор общих данных о предмете и объекте аудита;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изучение информации о предмете и объекте аудита, а также анализ специфики деятельности объекта аудита в области информатизации;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подготовка программы проведения контрольного или экспертно-аналитического мероприятия по аудиту федеральных информационных систем и проектов.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 xml:space="preserve">5.1.2. При подготовке к проведению контрольного или экспертно-аналитического мероприятия по аудиту федеральных информационных систем и проектов </w:t>
      </w:r>
      <w:r>
        <w:rPr>
          <w:rStyle w:val="21"/>
          <w:b w:val="false"/>
          <w:color w:val="000000"/>
        </w:rPr>
        <w:t>необходимо изучить и в дальнейшем использовать положения:</w:t>
      </w:r>
    </w:p>
    <w:p>
      <w:pPr>
        <w:pStyle w:val="22"/>
        <w:shd w:fill="auto" w:val="clear"/>
        <w:spacing w:lineRule="auto" w:line="336" w:before="0" w:after="0"/>
        <w:ind w:firstLine="760"/>
        <w:jc w:val="both"/>
        <w:rPr/>
      </w:pPr>
      <w:r>
        <w:rPr/>
        <w:t>законодательных и иных нормативных правовых актов Российской Федерации, регулирующих сферу информационных технологий согласно перечню законодательных и иных нормативных правовых актов Российской Федерации в сфере информационных технологий и защиты информации (приложение № 1);</w:t>
      </w:r>
    </w:p>
    <w:p>
      <w:pPr>
        <w:pStyle w:val="22"/>
        <w:shd w:fill="auto" w:val="clear"/>
        <w:spacing w:lineRule="auto" w:line="336" w:before="0" w:after="0"/>
        <w:ind w:firstLine="760"/>
        <w:jc w:val="both"/>
        <w:rPr/>
      </w:pPr>
      <w:r>
        <w:rPr/>
        <w:t>национальных стандартов Российской Федерации и иных документов в сфере информационных систем и проектов.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5.1.3. </w:t>
      </w:r>
      <w:r>
        <w:rPr>
          <w:rStyle w:val="21"/>
          <w:b w:val="false"/>
          <w:color w:val="000000"/>
        </w:rPr>
        <w:t xml:space="preserve">Сбор общей информации о предмете и объекте аудита </w:t>
      </w:r>
      <w:r>
        <w:rPr/>
        <w:t>рекомендуется осуществлять путем: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1) направления соответствующих запросов объектам аудита и иным органам и организациям, располагающим информацией об информационной деятельности объекта аудита;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2) направления запросов (письменных обращений) в структурные подразделения аппарата Счетной палаты, ранее проводившие контрольные или экспертно-аналитические мероприятия в отношении данного объекта аудита;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3) обращения к информационным ресурсам Федеральной государственной информационной системы координации информации (далее – ФГИС КИ (ЕСКИ), в том числе к ее подсистемам: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автоматизированной информационной системе «Управление ведомственной и региональной информатизацией» (далее – АИС УВиРИ);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 xml:space="preserve">федеральной государственной информационной системе учета информационных систем, создаваемых и приобретаемых за счет средств федерального бюджета и бюджетов государственных внебюджетных фондов (далее – АИС Учета); 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 xml:space="preserve">федеральной государственной информационной системе «Национальный фонд алгоритмов и программ для электронных вычислительных машин» </w:t>
        <w:br/>
        <w:t>(далее – ФГИС ФАП);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4) обращения к государственной информационной системе «Официальный сайт Российской Федерации в информационно-телекоммуникационной сети «Интернет» для размещения информации об осуществлении государственного (муниципального) финансового аудита (контроля) в сфере бюджетных правоотношений»;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5) обращения к единому реестру российских программ для электронных вычислительных машин и баз данных;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6) обращения к иным информационным ресурсам в информационно-телекоммуникационной сети «Интернет», в том числе официальным сайтам государственных органов и иных организаций, располагающих информацией о деятельности объекта аудита в области информатизации;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7) обращения к информационным ресурсам информационно-телекоммуникационной системы Счетной палаты, таким как: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информационно-аналитическая система удаленного проведения внешнего государственного аудита (контроля) Счетной палаты Российской Федерации;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модуль «Аналитика» комплекса программных средств «Система планирования, контроля исполнения и информационного обеспечения деятельности инспекций Счетной палаты Российской Федерации».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 xml:space="preserve">5.1.4. Изучение специфики предмета и объекта аудита необходимо для: 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1) определения форм и методов осуществления контрольной и экспертно-аналитической деятельности;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2) подготовки программы проведения контрольного или экспертно-аналитического мероприятия по аудиту информационных систем и проектов;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3) определения вопросов контрольного или экспертно-аналитического мероприятия.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Результаты изучения специфики предмета и объекта аудита фиксируются в рабочей документации и должны содержать соответствующие информационные, аналитические, графические и иные материалы и документы, послужившие обоснованием для выбранных целей аудита федеральных информационных систем и проектов, формирования вопросов контрольного или экспертно-аналитического мероприятий, методов их проведения и методов сбора фактических данных и информации.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5.1.5. На подготовительном этапе проведения контрольного и экспертно-аналитического мероприятия рекомендуется: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сформировать перечень законодательных и иных нормативных правовых актов Российской Федерации, необходимых для использования при планировании и реализации объектом аудита мероприятий по информатизации с учетом специфики предмета мероприятия и объекта аудита;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 xml:space="preserve">определить источники информации, необходимые для проведения аудита федеральных информационных систем и проектов, осуществить сбор и провести предварительный анализ информации о проводимых объектом аудита мероприятиях по информатизации. 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5.1.6. По результатам предварительного изучения деятельности объекта аудита подготавливается проект программы проведения контрольного или экспертно-аналитического мероприятия по аудиту федеральных информационных систем и проектов.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При разработке программы проведения контрольного или экспертно-аналитического мероприятия по аудиту федеральных информационных систем и проектов следует руководствоваться положениями стандартов СГА 101 или СГА 102 соответственно.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При этом при проведении контрольных или экспертно-аналитических мероприятий, в которых деятельность в сфере реализации федеральных информационных систем и проектов проверяется как одна из составляющих деятельности объекта аудита, соответствующие вопросы включаются в общую программу проведения контрольного или экспертно-аналитического мероприятия.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5.1.7. После утверждения программы проведения контрольного или экспертно-аналитического мероприятия по аудиту федеральных информационных систем и проектов осуществляется подготовка рабочего плана проведения мероприятия.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При подготовке рабочего плана проведения мероприятия следует руководствоваться положениями стандартов СГА 101 и СГА 102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2"/>
        <w:numPr>
          <w:ilvl w:val="1"/>
          <w:numId w:val="5"/>
        </w:numPr>
        <w:shd w:fill="auto" w:val="clear"/>
        <w:spacing w:lineRule="auto" w:line="336" w:before="0" w:after="0"/>
        <w:ind w:left="851" w:hanging="851"/>
        <w:jc w:val="center"/>
        <w:rPr/>
      </w:pPr>
      <w:r>
        <w:rPr>
          <w:b/>
        </w:rPr>
        <w:t>Основной этап контрольного и экспертно-аналитического мероприятия по аудиту федеральных информационных систем и проектов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На основном этапе контрольного или экспертно-аналитического мероприятия по аудиту федеральных информационных систем и проектов проверяются, анализируются и оцениваются: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организация системы проектного управления мероприятиями по информатизации на объекте аудита;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процесс планирования объектом аудита мероприятий по информатизации;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реализация объектом аудита мероприятий по информатизации;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практика применения объектом аудита информационных систем.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В ходе экспертно-аналитического мероприятия также проводятся мониторинг и анализ информации об объекте аудита.</w:t>
      </w:r>
    </w:p>
    <w:p>
      <w:pPr>
        <w:pStyle w:val="22"/>
        <w:shd w:fill="auto" w:val="clear"/>
        <w:spacing w:lineRule="auto" w:line="240" w:before="0" w:after="0"/>
        <w:jc w:val="both"/>
        <w:rPr/>
      </w:pPr>
      <w:r>
        <w:rPr/>
      </w:r>
    </w:p>
    <w:p>
      <w:pPr>
        <w:pStyle w:val="22"/>
        <w:numPr>
          <w:ilvl w:val="2"/>
          <w:numId w:val="5"/>
        </w:numPr>
        <w:shd w:fill="auto" w:val="clear"/>
        <w:spacing w:lineRule="auto" w:line="336" w:before="0" w:after="0"/>
        <w:ind w:left="0" w:hanging="0"/>
        <w:jc w:val="center"/>
        <w:rPr>
          <w:b/>
          <w:b/>
        </w:rPr>
      </w:pPr>
      <w:r>
        <w:rPr>
          <w:b/>
        </w:rPr>
        <w:t>Осуществление контроля организации системы проектного управления мероприятиями по информатизации</w:t>
      </w:r>
    </w:p>
    <w:p>
      <w:pPr>
        <w:pStyle w:val="22"/>
        <w:shd w:fill="auto" w:val="clear"/>
        <w:spacing w:lineRule="auto" w:line="240" w:before="0" w:after="0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При проверке организации системы проектного управления мероприятиями по информатизации: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анализируются документы объекта аудита по вопросам создания органа управления мероприятиями по информатизации (информационными проектами) и организации проектного управления;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проверяется соответствие деятельности органа управления мероприятиями по информатизации (информационными проектами) требованиям методических рекомендаций по организации системы проектного управления мероприятиями по информатизации в государственных органах, утвержденных приказом Министерства связи и массовых коммуникаций Российской Федерации от 24 апреля 2013 г. № 96, и иных документов объекта аудита, регламентирующих указанную деятельность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2"/>
        <w:numPr>
          <w:ilvl w:val="2"/>
          <w:numId w:val="5"/>
        </w:numPr>
        <w:shd w:fill="auto" w:val="clear"/>
        <w:spacing w:lineRule="auto" w:line="336" w:before="0" w:after="0"/>
        <w:ind w:left="170" w:hanging="170"/>
        <w:jc w:val="center"/>
        <w:rPr/>
      </w:pPr>
      <w:r>
        <w:rPr>
          <w:b/>
        </w:rPr>
        <w:t>Осуществление контроля планирования объектом аудита мероприятий по созданию (приобретению), эксплуатации (применению), снятию с эксплуатации и развитию информационных систем и проектов</w:t>
      </w:r>
    </w:p>
    <w:p>
      <w:pPr>
        <w:pStyle w:val="22"/>
        <w:shd w:fill="auto" w:val="clear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5.2.2.1. При осуществлении контроля планирования объектом аудита мероприятий по созданию (приобретению), эксплуатации (применению), снятию с эксплуатации и развитию информационных систем и проектов проверяются: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наличие утвержденного плана информатизации объекта аудита на очередной финансовый год и плановый период (далее – план информатизации);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соблюдение объектом аудита этапов (сроков) формирования и утверждения планов информатизации и отчетов об их исполнении.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5.2.2.2. Анализ плана информатизации и приложенных к нему финансово-экономических обоснований затрат и иных материалов проводится на предмет: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соответствия мероприятий по информатизации, проводимых объектом аудита, его функциям и полномочиям;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законности и обоснованности данных о планируемых объемах финансирования на реализацию мероприятий по информатизации, проводимых объектом аудита;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соответствия данных об общей сумме планируемых объемов финансирования на реализацию мероприятий по информатизации сумме доведенных объекту аудита лимитов бюджетных обязательств по виду расходов 242 «Закупка товаров, работ, услуг в сфере информационно-коммуникационных технологий» классификации расходов бюджета.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5.2.2.3. Анализ информации о планируемых к созданию и (или) созданных федеральных информационных системах, размещенной в подсистеме АИС Учета, проводится в целях проверки в том числе: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наличия решения о создании (закупке) объекта учета;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предполагаемых сроков создания (закупки) объекта учета;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функциональных характеристик объекта учета, планируемых к реализации, и сведений об информации, обрабатываемой с использованием объекта учета;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сведений об информационном взаимодействии объекта учета с иными информационными системами и объектами ИТКИ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2"/>
        <w:numPr>
          <w:ilvl w:val="2"/>
          <w:numId w:val="5"/>
        </w:numPr>
        <w:shd w:fill="auto" w:val="clear"/>
        <w:spacing w:lineRule="auto" w:line="336" w:before="0" w:after="0"/>
        <w:ind w:left="0" w:hanging="0"/>
        <w:jc w:val="center"/>
        <w:rPr/>
      </w:pPr>
      <w:r>
        <w:rPr>
          <w:b/>
        </w:rPr>
        <w:t>Осуществление контроля реализации мероприятий по созданию (приобретению), эксплуатации (применению), снятию с эксплуатации и развитию информационных систем и проектов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5.2.3.1. При проверке деятельности объекта аудита по реализации мероприятий по информатизации: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5.2.3.1.1. Проверяется соблюдение положений постановления Правительства Российской Федерации от 6 июля 2015 г. № 676 «О требованиях к порядку создания, развития, ввода в эксплуатацию, эксплуатации и вывода из эксплуатации государственных информационных систем и дальнейшего хранения содержащейся в их базах данных информации» на следующих последовательно реализуемых этапах: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а) разработка документации на информационную систему и ее части;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б) разработка рабочей документации на информационную систему и ее части;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в) разработка или адаптация программного обеспечения;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г) пусконаладочные работы;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д) проведение предварительных испытаний информационной системы;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е) проведение опытной эксплуатации информационной системы;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ж) проведение приемочных испытаний информационной системы;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з) осуществление эксплуатации информационной системы;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и) вывод информационной системы из эксплуатации.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5.2.3.1.2. Проверяется законность и обоснованность расходов, направленных на реализацию мероприятий по информатизации, в том числе: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соблюдение требований законодательных и иных нормативных правовых актов Российской Федерации при осуществлении процедур размещения заказов на создание (приобретение), эксплуатацию (применение), снятие с эксплуатации и развитие информационных систем с учетом положений стандарта внешнего государственного аудита СГА 302 «Аудит в сфере закупок товаров, работ, услуг, осуществляемых объектами аудита (контроля)»;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соблюдение требований Положения о координации мероприятий по использованию информационно-коммуникационных технологий в деятельности государственных органов и Правил подготовки планов информатизации государственных органов и отчетов об их выполнении, утвержденных постановлением Правительства Российской Федерации</w:t>
        <w:br/>
        <w:t>от 24 мая 2010 г. № 365 «О координации мероприятий по использованию информационно-коммуникационных технологий в деятельности государственных органов» в части соответствия размещаемых заказов (закупок) утвержденному плану информатизации;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соблюдение национального режима при осуществлении закупок в целях импортозамещения, установленного постановлением Правительства Российской Федерации от 16 ноября 2015 г. № 1236.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5.2.3.1.3. Анализируются достигнутые объектом аудита результаты реализации мероприятий по информатизации, в том числе анализируются материалы отчета объекта аудита о выполнении плана информатизации.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5.2.3.1.4. Проверяются наличие, состав и актуальность информации по созданным и приобретенным информационным системам и программным средствам в следующих подсистемах: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в АИС Учета (разделы, относящиеся к постановке информационных систем на учет);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в ФГИС ФАП (разделы с указанием постановки на учет алгоритмов и программ для ЭВМ, прикладных программных средств и специальных программных комплексов).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5.2.3.1.5. Проверяется и оценивается деятельность объекта аудита по учету, управлению и использованию федерального имущества в ходе реализации мероприятий по информатизации, в том числе: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наличие, комплектность и состав технических средств информационной системы, в том числе серверное оборудование, сетевое коммуникационное оборудование (маршрутизаторы), персональное аппаратное оборудование (компьютеры, принтеры, сканеры) и другие средства;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обеспечение учета нематериальных активов, полученных в результате выполнения мероприятий по информатизации;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наличие рабочей (технической) документации на информационную систему, а также наличие прав на использование ее компонентов, являющихся объектами интеллектуальной собственности.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5.2.3.2. По полученным в ходе проверки материалам о деятельности объекта аудита по реализации мероприятий по информатизации: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5.2.3.2.1. Проводится оценка эффективности реализации мероприятий по информатизации по следующим соотношениям: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плановая и фактическая продолжительность мероприятия по информатизации;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плановая и фактическая стоимость мероприятия по информатизации;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плановые и фактически достигнутые показатели и индикаторы эффективности реализации мероприятия по информатизации.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В качестве показателей и индикаторов используются (при условии применимости в рамках программы мероприятия и допустимости применения к объектам мероприятия):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плановый и фактический объем компонентов мероприятия по информатизации;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плановое и фактическое количество подключенных территориальных органов;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плановое и фактическое количество пользователей;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плановая и фактическая интеграция с другими федеральными информационными системами (исключение дублирования ввода идентичных данных);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качество размещенных данных (полнота в соответствии с требованиями нормативных правовых актов, инструкций и иных документов по составу данных, достоверность);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плановое и фактическое наличие открытых данных.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5.2.3.2.2. Проводится анализ и оценка деятельности объекта аудита по реализации мероприятий по информатизации по следующим показателям: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законность указанных мероприятий, которая определяется соблюдением положений законодательных и иных нормативных правовых актов Российской Федерации в сфере информационных технологий и защиты информации, регламентирующих порядок осуществления мероприятий по информатизации;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обоснованность указанных мероприятий, которая определяется соответствием решаемых с помощью информационной системы задач полномочиям объекта аудита и соответствием приоритетным направлениям в области информатизации;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обоснованность привлечения бюджетных средств и средств бюджетов государственных внебюджетных фондов на реализацию указанных мероприятий, которая определяется наличием необходимых финансово-экономических обоснований к мероприятиям по информатизации, составленных и утвержденных в соответствии с требованиями законодательства Российской Федерации;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эффективность использования средств федерального бюджета и средств бюджетов государственных внебюджетных фондов на реализацию мероприятий по информатизации, которая определяется с учетом положений стандарта СГА 104 «Аудит эффективности».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 xml:space="preserve">Перечень основных вопросов, изучаемых при осуществлении аудита федеральных информационных систем и проектов, приведен в </w:t>
        <w:br/>
        <w:t>приложении № 2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2"/>
        <w:shd w:fill="auto" w:val="clear"/>
        <w:spacing w:lineRule="auto" w:line="336" w:before="0" w:after="0"/>
        <w:jc w:val="center"/>
        <w:rPr/>
      </w:pPr>
      <w:r>
        <w:rPr>
          <w:b/>
        </w:rPr>
        <w:t>5.2.4. Осуществление анализа практики применения информационной системы в деятельности объекта аудита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При осуществлении анализа практики применения информационной системы в деятельности объекта аудита проверяется и изучается: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фактическая автоматизация выполняемых объектом аудита государственных функций и оказываемых государственных услуг, например, исключение дублирования электронных документов документами на бумажных носителях;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фактическое использование информационной системы в деятельности объекта аудита;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реализация программы обучения сотрудников объекта аудита работе с новой функциональностью информационной системы;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наличие и реализация соглашений между объектом аудита и иными участниками информационного взаимодействия по вопросам совместной работы с информационной системой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2"/>
        <w:shd w:fill="auto" w:val="clear"/>
        <w:spacing w:lineRule="auto" w:line="240" w:before="0" w:after="0"/>
        <w:ind w:firstLine="709"/>
        <w:jc w:val="center"/>
        <w:rPr>
          <w:b/>
          <w:b/>
        </w:rPr>
      </w:pPr>
      <w:r>
        <w:rPr>
          <w:b/>
        </w:rPr>
        <w:t xml:space="preserve">5.2.5. Мониторинг и анализ информационных систем и проектов 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5.2.5.1. Мониторинг и анализ информационных систем и проектов в ходе экспертно-аналитического мероприятия проводится в целях получения данных и оценки информации об объемах бюджетных средств и средств бюджетов государственных внебюджетных фондов, направленных на мероприятия по информатизации, эффективности и результативности использования указанных средств и иной деятельности объекта аудита в рамках реализации мероприятий по информатизации.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5.2.5.2. Перечень вопросов (изучаемых документов и материалов) при проведении экспертно-аналитического мероприятия по аудиту федеральных информационных систем и проектов определяется на основании сроков его проведения, значимости и существенности ожидаемых выводов, содержания и особенностей деятельности объектов аудита и исходя из проводимых ими закупок, а также результатов ранее проведенных мероприятий (выявленных рисков, установленных нарушений и недостатков).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5.2.5.3. В рамках экспертно-аналитического мероприятия проводится анализ: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требований законодательства Российской Федерации в сфере информационных технологий и защиты информации;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деятельности объектов аудита по планированию и реализации мероприятий по информатизации;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материалов контрольных и экспертно-аналитических мероприятий в части аудита федеральных информационных систем и проектов (с учетом систематизации выявленных недостатков и нарушений законодательства Российской Федерации в сфере информационных технологий и защиты информации).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 xml:space="preserve">5.2.5.4. В качестве источника информации и данных для проведения мониторинга и анализа деятельности объектов аудита по планированию и реализации мероприятий по информатизации выбираются подсистемы ФГИС КИ (ЕСКИ): АИС УВиРИ, АИС Учета и ФГИС ФАП, единая информационная система в сфере закупок. 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Проводится мониторинг и анализ следующих значений: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соответствие данных в различных подсистемах ФГИС КИ (ЕСКИ), их объективности и полноты;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соответствие состояния установленного в АИС Учета текущего статуса объекта учета фактическому;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соответствие данных о мероприятиях по информатизации, содержащихся в отчетах о выполнении планов информатизации, фактическим, установленным в соответствующих контрактах;</w:t>
      </w:r>
    </w:p>
    <w:p>
      <w:pPr>
        <w:pStyle w:val="22"/>
        <w:shd w:fill="auto" w:val="clear"/>
        <w:tabs>
          <w:tab w:val="clear" w:pos="708"/>
          <w:tab w:val="left" w:pos="1701" w:leader="none"/>
        </w:tabs>
        <w:spacing w:lineRule="auto" w:line="336" w:before="0" w:after="0"/>
        <w:ind w:firstLine="709"/>
        <w:jc w:val="both"/>
        <w:rPr/>
      </w:pPr>
      <w:r>
        <w:rPr/>
        <w:t>соответствие фактического значения показателей и соответствующих им индикаторов, указанных объектом аудита в плане информатизации при планировании мероприятий по созданию (приобретению), эксплуатации (применению) и развитию информационных систем и компонентов ИТКИ.</w:t>
      </w:r>
    </w:p>
    <w:p>
      <w:pPr>
        <w:pStyle w:val="22"/>
        <w:shd w:fill="auto" w:val="clear"/>
        <w:tabs>
          <w:tab w:val="clear" w:pos="708"/>
          <w:tab w:val="left" w:pos="1701" w:leader="none"/>
          <w:tab w:val="left" w:pos="2268" w:leader="none"/>
        </w:tabs>
        <w:spacing w:lineRule="auto" w:line="336" w:before="0" w:after="0"/>
        <w:ind w:firstLine="709"/>
        <w:jc w:val="both"/>
        <w:rPr/>
      </w:pPr>
      <w:r>
        <w:rPr/>
        <w:t>5.2.5.5.</w:t>
        <w:tab/>
        <w:t>Отчет о результатах экспертно-аналитического мероприятия должен содержать заключения, выводы и предложения (рекомендации) по результатам проведенного аудита федеральных информационных систем и проектов.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5.2.5.6. Общие требования к организации, подготовке к проведению, проведению и оформлению результатов экспертно-аналитического мероприятия установлены стандартом внешнего государственного аудита (контроля) СГА 102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2"/>
        <w:numPr>
          <w:ilvl w:val="1"/>
          <w:numId w:val="5"/>
        </w:numPr>
        <w:shd w:fill="auto" w:val="clear"/>
        <w:spacing w:lineRule="auto" w:line="336" w:before="0" w:after="0"/>
        <w:jc w:val="center"/>
        <w:rPr>
          <w:b/>
          <w:b/>
        </w:rPr>
      </w:pPr>
      <w:r>
        <w:rPr>
          <w:b/>
        </w:rPr>
        <w:t>Заключительный этап контрольного и экспертно-аналитического мероприятия по аудиту федеральных информационных систем и проектов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 xml:space="preserve">На заключительном этапе аудита федеральных информационных систем и проектов обобщаются полученные результаты, готовятся выводы и устанавливаются причины выявленных недостатков и нарушений, готовятся предложения (рекомендации), направленные на их устранение.  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5.3.1. Результаты мероприятий по аудиту федеральных информационных систем и проектов должны содержать: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изложение в обобщенном виде фактов нарушений и недостатков, выявленных в ходе проведения аудита информационных систем и проектов;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анализ проблем планирования и использования бюджетных средств и средств бюджетов государственных внебюджетных фондов на мероприятия ИТ (в части составления и исполнения планов информатизации, ведения форм бухгалтерской (бюджетной) отчетности, организации и ведения проектного офиса, закупки и эксплуатации оборудования, программных средств и иных мероприятий);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рекомендации (в случае их наличия) по составу и порядку формирования данных при создании и модернизации объектами аудита федеральных информационных систем в целях обеспечения выполнения ими государственных функций и (или) предоставления государственных услуг.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5.3.2. Выводы формируются по результатам оценки законности, обоснованности и эффективности реализации мероприятий по созданию (приобретению), эксплуатации (применению), снятию с эксплуатации и развитию информационных систем и проектов в деятельности объекта аудита.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5.3.3. Подготовка предложений (рекомендаций) является завершающей процедурой формирования результатов аудита федеральных информационных систем и проектов и осуществляется в случае, если в ходе контрольных и экспертно-аналитических мероприятий выявлены недостатки и нарушения в рамках реализации мероприятий по информатизации.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Подготовленные предложения (рекомендации) включаются в отчет о результатах контрольного (экспертно-аналитического) мероприятия.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5.3.4. При подготовке предложений (рекомендаций) необходимо: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руководствоваться поставленными целями контрольного или экспертно-аналитического мероприятия по аудиту федеральных информационных систем и проектов, а также основываться на заключениях и выводах, сделанных по результатам мероприятия;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>обосновать необходимость проведения комплекса мероприятий для устранения выявленных недостатков и нарушений, которые позволят повысить эффективность деятельности объекта аудита в сфере ИТ.</w:t>
      </w:r>
    </w:p>
    <w:p>
      <w:pPr>
        <w:pStyle w:val="22"/>
        <w:shd w:fill="auto" w:val="clear"/>
        <w:spacing w:lineRule="auto" w:line="336" w:before="0" w:after="0"/>
        <w:ind w:firstLine="709"/>
        <w:jc w:val="both"/>
        <w:rPr/>
      </w:pPr>
      <w:r>
        <w:rPr/>
        <w:t xml:space="preserve">5.3.5. Предложения (рекомендации) должны быть конкретными по отношению к проверяемой информационной системе или проекту, а также к деятельности объекта аудита при реализации мероприятий по информатизации, аргументированными, с представлением результатов анализа системы или проекта и обоснованными по выбранным критериям и показателям. 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2"/>
        <w:numPr>
          <w:ilvl w:val="1"/>
          <w:numId w:val="3"/>
        </w:numPr>
        <w:shd w:fill="auto" w:val="clear"/>
        <w:spacing w:lineRule="auto" w:line="336" w:before="0" w:after="0"/>
        <w:ind w:left="437" w:hanging="437"/>
        <w:jc w:val="center"/>
        <w:rPr>
          <w:b/>
          <w:b/>
        </w:rPr>
      </w:pPr>
      <w:r>
        <w:rPr>
          <w:b/>
        </w:rPr>
        <w:t> </w:t>
      </w:r>
      <w:r>
        <w:rPr>
          <w:b/>
        </w:rPr>
        <w:t>Контроль за реализацией результатов контрольного или экспертно-аналитического мероприятия по аудиту федеральных информационных систем и проектов</w:t>
      </w:r>
    </w:p>
    <w:p>
      <w:pPr>
        <w:pStyle w:val="22"/>
        <w:shd w:fill="auto" w:val="clear"/>
        <w:spacing w:lineRule="auto" w:line="24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2"/>
        <w:shd w:fill="auto" w:val="clear"/>
        <w:tabs>
          <w:tab w:val="clear" w:pos="708"/>
          <w:tab w:val="left" w:pos="1460" w:leader="none"/>
        </w:tabs>
        <w:spacing w:lineRule="auto" w:line="336" w:before="0" w:after="0"/>
        <w:ind w:firstLine="709"/>
        <w:jc w:val="both"/>
        <w:rPr/>
      </w:pPr>
      <w:r>
        <w:rPr/>
        <w:t>При осуществлении контроля за реализацией результатов контрольного или экспертно-аналитического мероприятия, проводимого в рамках аудита федеральных информационных систем и проектов, используются положения СГА 106 «Контроль реализации результатов контрольных и экспертно-аналитических мероприятий»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22"/>
        <w:shd w:fill="auto" w:val="clear"/>
        <w:tabs>
          <w:tab w:val="clear" w:pos="708"/>
          <w:tab w:val="left" w:pos="1460" w:leader="none"/>
        </w:tabs>
        <w:spacing w:lineRule="auto" w:line="360" w:before="0" w:after="0"/>
        <w:ind w:left="720" w:hanging="0"/>
        <w:jc w:val="both"/>
        <w:rPr/>
      </w:pPr>
      <w:r>
        <w:rPr/>
      </w:r>
    </w:p>
    <w:p>
      <w:pPr>
        <w:pStyle w:val="22"/>
        <w:shd w:fill="auto" w:val="clear"/>
        <w:spacing w:lineRule="auto" w:line="240" w:before="0" w:after="0"/>
        <w:ind w:firstLine="709"/>
        <w:jc w:val="right"/>
        <w:rPr/>
      </w:pPr>
      <w:r>
        <w:rPr/>
        <w:t>Приложение № 1</w:t>
      </w:r>
    </w:p>
    <w:p>
      <w:pPr>
        <w:pStyle w:val="22"/>
        <w:shd w:fill="auto" w:val="clear"/>
        <w:spacing w:lineRule="auto" w:line="240" w:before="0" w:after="0"/>
        <w:ind w:firstLine="709"/>
        <w:jc w:val="right"/>
        <w:rPr/>
      </w:pPr>
      <w:r>
        <w:rPr/>
        <w:t>к стандарту СГА 305</w:t>
      </w:r>
    </w:p>
    <w:p>
      <w:pPr>
        <w:pStyle w:val="22"/>
        <w:shd w:fill="auto" w:val="clear"/>
        <w:spacing w:lineRule="auto" w:line="240" w:before="0" w:after="0"/>
        <w:ind w:firstLine="76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конодательных и иных нормативных правовых актов Российской Федерации в сфере информационных технологий и защиты информаци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Федеральный закон от 27 июля 2006 г. № 149-ФЗ «Об информации, информационных технологиях и о защите информации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едеральный закон от 9 февраля 2009 г.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t>Федеральный закон от 5 апреля 2013 г. № 44-ФЗ «О контрактной системе в сфере закупок товаров, работ, услуг для обеспечения государственных и муниципальных нужд»;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едеральный закон от 27 июля 2006 г. № 152-ФЗ «О персональных данных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Указ Президента Российской Федерации от 9 мая 2017 г. № 203 «</w:t>
      </w:r>
      <w:r>
        <w:rPr>
          <w:szCs w:val="28"/>
          <w:lang w:eastAsia="ru-RU"/>
        </w:rPr>
        <w:t>О Стратегии развития информационного общества в Российской Федерации на 2017 – 2030 годы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каз Президента Российской Федерации от 7 мая 2018 г. 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тановление Правительства Российской Федерации</w:t>
        <w:br/>
        <w:t>от 24 мая 2010 г. № 365 «О координации мероприятий по использованию информационно-коммуникационных технологий в деятельности государственных органов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тановление Правительства Российской Федерации</w:t>
        <w:br/>
        <w:t>от 25 апреля 2012 г. № 394 «О мерах по совершенствованию использования информационно-коммуникационных технологий в деятельности государственных органов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тановление Правительства Российской Федерации</w:t>
        <w:br/>
        <w:t>от 26 июня 2012 г. № 644 «О федеральной государственной информационной системе учета информационных систем, создаваемых и приобретаемых за счет средств федерального бюджета и бюджетов государственных внебюджетных фондов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тановление Правительства Российской Федерации от 1 ноября 2012 г. № 1119 «Об утверждении требований к защите персональных данных при их обработке в информационных системах персональных данных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тановление Правительства Российской Федерации</w:t>
        <w:br/>
        <w:t>от 30 января 2013 г. № 62 «О национальном фонде алгоритмов и программ для электронных вычислительных машин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становление Правительства Российской Федерации от 10 июля </w:t>
        <w:br/>
        <w:t xml:space="preserve">2013 г. № 583 «Об обеспечении доступа к общедоступной информации </w:t>
        <w:br/>
        <w:t xml:space="preserve">о деятельности государственных органов и органов местного самоуправления </w:t>
        <w:br/>
        <w:t>в информационно-телекоммуникационной сети «Интернет» в форме открытых данных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тановление Правительства Российской Федерации</w:t>
        <w:br/>
        <w:t>от 15 апреля 2014 г. № 313 «Об утверждении государственной программы Российской Федерации «Информационное общество (2011 - 2020 годы)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тановление Правительства Российской Федерации</w:t>
        <w:br/>
        <w:t>от 24 ноября 2014 г. № 1240 «О некоторых вопросах по обеспечению использования сети передачи данных органов власти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тановление Правительства Российской Федерации</w:t>
        <w:br/>
        <w:t>от 5 июня 2015 г. № 553 «Об утверждении Правил формирования, утверждения и ведения плана-графика закупок товаров, работ, услуг для обеспечения федеральных нужд, а также требований к форме плана-графика закупок товаров, работ, услуг для обеспечения федеральных нужд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тановление Правительства Российской Федерации</w:t>
        <w:br/>
        <w:t>от 5 июня 2015 г.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тановление Правительства Российской Федерации</w:t>
        <w:br/>
        <w:t>от 6 июля 2015 г. № 675 «О порядке осуществления контроля за соблюдением требований, предусмотренных частью 2</w:t>
      </w:r>
      <w:r>
        <w:rPr>
          <w:vertAlign w:val="superscript"/>
        </w:rPr>
        <w:t>1</w:t>
      </w:r>
      <w:r>
        <w:rPr/>
        <w:t xml:space="preserve"> статьи 13 и частью 6 статьи 14 Федерального закона «Об информации, информационных технологиях и о защите информации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тановление Правительства Российской Федерации</w:t>
        <w:br/>
        <w:t>от 6 июля 2015 г. № 676 «О требованиях к порядку создания, развития, ввода в эксплуатацию, эксплуатации и вывода из эксплуатации государственных информационных систем и дальнейшего хранения содержащейся в их базах данных информации»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rStyle w:val="212pt"/>
          <w:rFonts w:eastAsia="Calibri"/>
          <w:color w:val="000000"/>
          <w:sz w:val="28"/>
          <w:szCs w:val="28"/>
        </w:rPr>
        <w:t xml:space="preserve">постановление Правительства Российской Федерации </w:t>
        <w:br/>
        <w:t>от 14 ноября 2015 г. № 1235 «О федеральной государственной информационной системе координации информатизации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тановление Правительства Российской Федерации</w:t>
        <w:br/>
        <w:t>от 16 ноября 2015 г. № 1236 «Об установлении запрета на допуск программного обеспечения, происходящего из иностранных государств, для целей осуществления закупок для обеспечения государственных и муниципальных нужд»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t>постановление Правительства Российской Федерации</w:t>
        <w:br/>
        <w:t>от 5 мая 2016 г. № 392 «О приоритетных направлениях использования и развития информационно-коммуникационных технологий в федеральных органах исполнительной власти и органах управления государственными внебюджетными фондами и о внесении изменений в некоторые акты Правительства Российской Федерации»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остановление Правительства Российской Федерации </w:t>
        <w:br/>
        <w:t>от 8 июня 2018 г. № 658 «О централизованных закупках офисного программного обеспечения, программного обеспечения для ведения бюджетного учета, а также программного обеспечения в сфере информационной безопасности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поряжение Правительства Российской Федерации от 10 июля 2013 г. № 1187-р «О перечнях информации о деятельности государственных органов, органов местного самоуправления, размещаемой в сети «Интернет» в форме открытых данных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споряжение Правительства Российской Федерации от 30 января </w:t>
        <w:br/>
        <w:t>2014 г. № 93-р «Концепция открытости федеральных органов исполнительной власти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ные национальные стандарты Российской Федерации в сфере информационных систем и проектов;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>
          <w:sz w:val="24"/>
          <w:szCs w:val="24"/>
        </w:rPr>
      </w:pPr>
      <w:r>
        <w:rPr/>
        <w:t>иные нормативные правовые акты, принятые в целях создания и развития информационного общества в Российской Федерации, информатизации процессов управления в государственных органах, роста предоставляемой государственными органами информационной сферы услуг, а также в целях координации мероприятий по информатизации.</w:t>
      </w:r>
      <w:r>
        <w:rPr>
          <w:sz w:val="24"/>
          <w:szCs w:val="24"/>
        </w:rPr>
        <w:t xml:space="preserve">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22"/>
        <w:shd w:fill="auto" w:val="clear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uto" w:line="240" w:before="0" w:after="0"/>
        <w:ind w:firstLine="709"/>
        <w:jc w:val="right"/>
        <w:rPr/>
      </w:pPr>
      <w:r>
        <w:rPr/>
        <w:t>Приложение № 2</w:t>
      </w:r>
    </w:p>
    <w:p>
      <w:pPr>
        <w:pStyle w:val="22"/>
        <w:shd w:fill="auto" w:val="clear"/>
        <w:spacing w:lineRule="auto" w:line="360" w:before="0" w:after="0"/>
        <w:ind w:firstLine="709"/>
        <w:jc w:val="right"/>
        <w:rPr/>
      </w:pPr>
      <w:r>
        <w:rPr/>
        <w:t>к стандарту СГА 305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2"/>
        <w:shd w:fill="auto" w:val="clear"/>
        <w:spacing w:lineRule="auto" w:line="240" w:before="0" w:after="0"/>
        <w:ind w:firstLine="709"/>
        <w:jc w:val="center"/>
        <w:rPr>
          <w:b/>
          <w:b/>
        </w:rPr>
      </w:pPr>
      <w:r>
        <w:rPr>
          <w:b/>
        </w:rPr>
        <w:t xml:space="preserve">Перечень основных вопросов, изучаемых при осуществлении аудита федеральных информационных систем и проектов 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5528"/>
        <w:gridCol w:w="5812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Нормативное правовое регулир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 анализа и оценки</w:t>
            </w:r>
          </w:p>
        </w:tc>
      </w:tr>
      <w:tr>
        <w:trPr/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12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ведение аудита мероприятий по информатиз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74" w:before="0" w:after="0"/>
              <w:rPr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Проверка организации системы проектного управления мероприятиями по информатизации в деятельности объекта ауди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58" w:leader="none"/>
              </w:tabs>
              <w:spacing w:lineRule="exact" w:line="274" w:before="0" w:after="0"/>
              <w:jc w:val="both"/>
              <w:rPr>
                <w:rStyle w:val="212pt"/>
                <w:color w:val="000000"/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1. Постановление Правительства Российской Федерации от 24 мая 2010 г. № 365 «О координации мероприятий по использованию информационно-коммуникационных технологий в деятельности государственных органов».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158" w:leader="none"/>
              </w:tabs>
              <w:spacing w:lineRule="exact" w:line="274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Постановление Правительства Российской Федерации от 25 апреля 2012 г. № 394 «О мерах по совершенствованию использования информационно-коммуникационных технологий в деятельности государственных органов».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158" w:leader="none"/>
              </w:tabs>
              <w:spacing w:lineRule="exact" w:line="274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 </w:t>
            </w:r>
            <w:r>
              <w:rPr>
                <w:rStyle w:val="212pt"/>
                <w:color w:val="000000"/>
                <w:sz w:val="22"/>
                <w:szCs w:val="22"/>
              </w:rPr>
              <w:t xml:space="preserve">Приказ Минкомсвязи России </w:t>
              <w:br/>
              <w:t>от 24 апреля 2013 г. № 96 «Об утверждении методических рекомендаций по организации системы проектного управления мероприятиями по информатизации в государственных органах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212pt"/>
                <w:color w:val="000000"/>
                <w:sz w:val="22"/>
                <w:szCs w:val="22"/>
              </w:rPr>
              <w:t>1. Выполнение рекомендаций по организации системы проектного управления мероприятиями по информатизации в деятельности объекта аудита.</w:t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rStyle w:val="212pt"/>
                <w:color w:val="000000"/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2. Соблюдение объектом аудита полномочия участника процесса по разработке документов по информатизации, их представлению в Минкомсвязь России, обеспечение выполнения мероприятий по информатизации и осуществление внутриведомственного контроля их реализации.</w:t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rStyle w:val="212pt"/>
                <w:color w:val="000000"/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 xml:space="preserve">3. Оценка документов объекта аудита по информатизации по соответствующим критериям (установлены частью 6 раздела </w:t>
            </w:r>
            <w:r>
              <w:rPr>
                <w:rStyle w:val="212pt"/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rStyle w:val="212pt"/>
                <w:color w:val="000000"/>
                <w:sz w:val="22"/>
                <w:szCs w:val="22"/>
              </w:rPr>
              <w:t xml:space="preserve"> Положения о координации мероприятий по использованию информационно-коммуникационных технологий в деятельности государственных органов, утвержденного постановлением Правительства Российской Федерации от 25 апреля 2012 г. № 394), в частности, оценка обоснованности привлечения средств бюджетов для реализации мероприятий по информатизации.</w:t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4. Использование объектом аудита результатов, полученных в ходе реализации мероприятий по информатизации в прошлом период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 xml:space="preserve">Проверка порядка формирования и утверждения плана информатизации </w:t>
            </w:r>
            <w:r>
              <w:rPr>
                <w:sz w:val="22"/>
                <w:szCs w:val="22"/>
              </w:rPr>
              <w:t>объекта аудита на очередной финансовый год и плановый период,</w:t>
            </w:r>
            <w:r>
              <w:rPr>
                <w:rStyle w:val="212pt"/>
                <w:color w:val="000000"/>
                <w:sz w:val="22"/>
                <w:szCs w:val="22"/>
              </w:rPr>
              <w:t xml:space="preserve"> а также его размещения на официальных информационных ресурса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jc w:val="both"/>
              <w:rPr>
                <w:rStyle w:val="212pt"/>
                <w:color w:val="000000"/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1. Постановление Правительства Российской Федерации от 24 мая 2010 г. № 365 «О координации мероприятий по использованию информационно-коммуникационных технологий в деятельности государственных органов».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jc w:val="both"/>
              <w:rPr>
                <w:rStyle w:val="212pt"/>
                <w:color w:val="000000"/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2. Постановление Правительства Российской Федерации от 5 мая 2016 г. № 392 «О приоритетных направлениях использования и развития информационно-коммуникационных технологий в федеральных органах исполнительной власти и органах управления государственными внебюджетными фондами и о внесении изменений в некоторые акты Правительства Российской Федерации».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3. Постановление Правительства Российской Федерации от 14 ноября 2015 г. № 1235 «О федеральной государственной информационной системе координации информатизации».</w:t>
            </w:r>
          </w:p>
          <w:p>
            <w:pPr>
              <w:pStyle w:val="22"/>
              <w:spacing w:before="0" w:after="0"/>
              <w:jc w:val="both"/>
              <w:rPr>
                <w:rStyle w:val="212pt"/>
                <w:color w:val="000000"/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 xml:space="preserve">4. Приказ Минкомсвязи России </w:t>
              <w:br/>
              <w:t xml:space="preserve">от 1 апреля 2013 г. № 71 «Об утверждении методических рекомендаций по подготовке планов информатизации государственных органов, включая форму плана информатизации государственного органа, и о признании утратившим силу приказа Министерства связи и массовых коммуникаций Российской Федерации от 18 октября 2010 г. № 140 «Об утверждении типовой формы планов информатизации государственных органов» (утратил силу в связи с изданием приказа </w:t>
            </w:r>
            <w:r>
              <w:rPr>
                <w:sz w:val="22"/>
                <w:szCs w:val="22"/>
              </w:rPr>
              <w:t xml:space="preserve">Минкомсвязи России </w:t>
              <w:br/>
              <w:t>от 2 августа 2016 г. № 357 «О применении и признании утратившими силу отдельных приказов Министерства связи и массовых коммуникаций Российской Федерации в сфере координации мероприятий по использованию информационно-коммуникационных технологий в деятельности государственных органов»</w:t>
            </w:r>
            <w:r>
              <w:rPr>
                <w:rStyle w:val="212pt"/>
                <w:color w:val="000000"/>
                <w:sz w:val="22"/>
                <w:szCs w:val="22"/>
              </w:rPr>
              <w:t>).</w:t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 xml:space="preserve">5. Приказ Минкомсвязи России </w:t>
              <w:br/>
              <w:t xml:space="preserve">от 22 июля 2016 г. № 333 «Об утверждении методических рекомендаций, предусмотренных абзацами вторым и пятым пункта 2 постановления Правительства Российской Федерации </w:t>
              <w:br/>
              <w:t xml:space="preserve">от 5 мая 2016 г. № 392 «О приоритетных направлениях использования развития информационно-коммуникационных технологий в федеральных органах исполнительной власти и органах управления государственными внебюджетными фондами и о внесении изменений в некоторые акты Правительства Российской Федерации» (утратил силу в связи с изданием приказа </w:t>
            </w:r>
            <w:r>
              <w:rPr>
                <w:sz w:val="22"/>
                <w:szCs w:val="22"/>
              </w:rPr>
              <w:t>Минкомсвязи России от 31 августа 2016 г. № 419).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Style w:val="212pt"/>
                <w:color w:val="000000"/>
                <w:sz w:val="22"/>
                <w:szCs w:val="22"/>
              </w:rPr>
              <w:t xml:space="preserve">6. Приказ Минкомсвязи России </w:t>
              <w:br/>
              <w:t>от 31 августа 2016 г. № 420 «Об утверждении методических рекомендаций, предусмотренных абзацами вторым и пятым пункта 2 постановления  Правительства Российской Федерации от 5 мая 2016 г. № 392 «О приоритетных направлениях использования и развития информационно-коммуникационных технологий в федеральных органах исполнительной власти и органах управления государственными внебюджетными фондами о внесении изменений в некоторые акты Правительства Российской Федерации» (вместе с методическими рекомендациями по планированию мероприятий по информатизации, а также по подготовке планов информатизации федеральными органами исполнительной власти и органами управления государственными внебюджетными фондами, методическими рекомендациями по формированию федеральными органами исполнительной власти и органами управления государственными внебюджетными фондами системы целевых показателей и соответствующих индикаторов информатизации по приоритетным направлениям использования и развития информационно-коммуникационных технологий).</w:t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212pt"/>
                <w:color w:val="000000"/>
                <w:sz w:val="22"/>
                <w:szCs w:val="22"/>
              </w:rPr>
              <w:t>7. Приказ Минкомсвязи России от 11 августа 2016 г. № 371 «Об утверждении Правил подготовки заключений об оценке мероприятий по информатизации и проектов планов информатизации федеральных органов исполнительной власти и органов управления государственными внебюджетными фондами».</w:t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8. Приказ Минкомсвязи России от 31 мая 2013 г. № 127 «Об утверждении методических указаний по осуществлению учета информационных систем и компонентов информационно-телекоммуникационной инфраструктуры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245" w:leader="none"/>
              </w:tabs>
              <w:spacing w:lineRule="auto" w:line="240" w:before="0" w:after="0"/>
              <w:jc w:val="both"/>
              <w:rPr>
                <w:rStyle w:val="212pt"/>
                <w:color w:val="000000"/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1. Наличие утвержденного плана информатизации объекта аудита на соответствующий год, а также данные и характер информации по мероприятиям информатизации в его разделах.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245" w:leader="none"/>
              </w:tabs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</w:t>
            </w:r>
            <w:r>
              <w:rPr>
                <w:rStyle w:val="212pt"/>
                <w:color w:val="000000"/>
                <w:sz w:val="22"/>
                <w:szCs w:val="22"/>
              </w:rPr>
              <w:t>Соблюдение сроков формирования и утверждения планов информатизации на очередной год и плановый период.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245" w:leader="none"/>
              </w:tabs>
              <w:spacing w:lineRule="auto" w:line="240" w:before="0" w:after="0"/>
              <w:jc w:val="both"/>
              <w:rPr>
                <w:rStyle w:val="212pt"/>
                <w:color w:val="000000"/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3. Соответствие данных и информации, размещенной в федеральной государственной информационной системе учета информационных систем, создаваемых и приобретаемых за счет средств федерального бюджета и бюджетов государственных внебюджетных фондов      (далее – АИС Учета), и в автоматизированной информационной системе «Управление ведомственной и региональной информатизацией» (далее – АИС УВиРИ) утвержденному плану информатизации.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245" w:leader="none"/>
              </w:tabs>
              <w:spacing w:lineRule="auto" w:line="240" w:before="0" w:after="0"/>
              <w:jc w:val="both"/>
              <w:rPr>
                <w:rStyle w:val="212pt"/>
                <w:color w:val="000000"/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4. Законность и обоснованность сведений о планируемых мероприятиях по информатизации и объемам их финансирования.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245" w:leader="none"/>
              </w:tabs>
              <w:spacing w:lineRule="auto" w:line="240" w:before="0" w:after="0"/>
              <w:jc w:val="both"/>
              <w:rPr>
                <w:rStyle w:val="212pt"/>
                <w:color w:val="000000"/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5. Выполнение правил и рекомендаций нормативных документов Минкомсвязи России по составлению плана информатизации в части: формирования мероприятий по информатизации, использования и формирования индикаторов и показателей, состава работ, услуг и товаров по мероприятиям в рамках информатизации.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245" w:leader="none"/>
              </w:tabs>
              <w:spacing w:lineRule="auto" w:line="240" w:before="0" w:after="0"/>
              <w:jc w:val="both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6. Анализ соответствия целевых показателей и индикаторов мероприятий по информатизации стратегическим целям по информатизации и приоритетным направлениям использования и развития информационно-коммуникационных технологий в деятельности федеральных органов исполнительной власти и органов управления государственными внебюджетными фонда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rStyle w:val="212pt"/>
                <w:color w:val="000000"/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Проверка отчета о выполнении плана информатизации объекта ауди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63" w:leader="none"/>
              </w:tabs>
              <w:spacing w:lineRule="exact" w:line="274" w:before="0" w:after="0"/>
              <w:jc w:val="both"/>
              <w:rPr>
                <w:rStyle w:val="212pt"/>
                <w:color w:val="000000"/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1. Постановление Правительства Российской Федерации от 24 мая 2010 г. № 365 «О координации мероприятий по использованию информационно-коммуникационных технологий в деятельности государственных органов».</w:t>
            </w:r>
          </w:p>
          <w:p>
            <w:pPr>
              <w:pStyle w:val="22"/>
              <w:spacing w:before="0" w:after="0"/>
              <w:jc w:val="both"/>
              <w:rPr>
                <w:rStyle w:val="212pt"/>
                <w:color w:val="000000"/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 xml:space="preserve">2. Приказ Минкомсвязи России от 3 июля 2013 г. № 155 «Об утверждении методических рекомендаций по подготовке отчетов о выполнении планов информатизации государственных органов, включая форму отчета о выполнении планов информатизации государственных органов» (утратил силу в связи с изданием приказа </w:t>
            </w:r>
            <w:r>
              <w:rPr>
                <w:sz w:val="22"/>
                <w:szCs w:val="22"/>
              </w:rPr>
              <w:t xml:space="preserve">Минкомсвязи России </w:t>
              <w:br/>
              <w:t>от 2 августа 2016 г. № 357 «О применении и признании утратившими силу отдельных приказов Министерства связи и массовых коммуникаций Российской Федерации в сфере координации мероприятий по использованию информационно-коммуникационных технологий в деятельности государственных органов»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240" w:leader="none"/>
              </w:tabs>
              <w:spacing w:lineRule="exact" w:line="274" w:before="0" w:after="0"/>
              <w:jc w:val="both"/>
              <w:rPr>
                <w:rStyle w:val="212pt"/>
                <w:color w:val="000000"/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1. Наличие отчета о выполнении плана информатизации объекта аудита, а также выполнение требований к его форме и структуре.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240" w:leader="none"/>
              </w:tabs>
              <w:spacing w:lineRule="exact" w:line="274" w:before="0" w:after="0"/>
              <w:jc w:val="both"/>
              <w:rPr>
                <w:rStyle w:val="212pt"/>
                <w:color w:val="000000"/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2. Выполнение рекомендаций по порядку и срокам подготовки отчета о выполнении плана информатизации объекта аудита.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240" w:leader="none"/>
              </w:tabs>
              <w:spacing w:lineRule="exact" w:line="274" w:before="0" w:after="0"/>
              <w:jc w:val="both"/>
              <w:rPr>
                <w:rStyle w:val="212pt"/>
                <w:color w:val="000000"/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3. Объективность сведений, содержащихся в отчете о выполнении плана информатизации.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250" w:leader="none"/>
              </w:tabs>
              <w:spacing w:lineRule="exact" w:line="274" w:before="0" w:after="0"/>
              <w:jc w:val="both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4. Достижение значений целевых индикаторов и (или) показателей, установленных в плане информатизации в отношении мероприятий по информатизации, проводимых объектом аудита.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245" w:leader="none"/>
              </w:tabs>
              <w:spacing w:lineRule="auto" w:line="240" w:before="0" w:after="0"/>
              <w:jc w:val="both"/>
              <w:rPr>
                <w:rStyle w:val="212pt"/>
                <w:color w:val="000000"/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5. Наличие документов, подтверждающих значения показателей и индикаторов, приведенных в отчете о выполнении плана информатизации объекта ауди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rStyle w:val="212pt"/>
                <w:color w:val="000000"/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 xml:space="preserve">Проверка </w:t>
            </w:r>
            <w:r>
              <w:rPr>
                <w:sz w:val="22"/>
                <w:szCs w:val="22"/>
              </w:rPr>
              <w:t>плана-графика  закупок товаров,</w:t>
            </w:r>
            <w:r>
              <w:rPr>
                <w:rStyle w:val="212pt"/>
                <w:color w:val="000000"/>
                <w:sz w:val="22"/>
                <w:szCs w:val="22"/>
              </w:rPr>
              <w:t xml:space="preserve"> работ, услуг для обеспечения федеральных нужд в целях реализации </w:t>
            </w:r>
            <w:r>
              <w:rPr>
                <w:sz w:val="22"/>
                <w:szCs w:val="22"/>
              </w:rPr>
              <w:t>мероприятий по информат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63" w:leader="none"/>
              </w:tabs>
              <w:spacing w:lineRule="exact" w:line="274" w:before="0" w:after="0"/>
              <w:jc w:val="both"/>
              <w:rPr>
                <w:rStyle w:val="212pt"/>
                <w:color w:val="000000"/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1. Постановление Правительства Российской Федерации от 5 июня 2015 г. № 553 «Об утверждении Правил формирования, утверждения и ведения плана-графика закупок товаров, работ, услуг для обеспечения федеральных нужд, а также требований к форме плана-графика закупок товаров, работ, услуг для обеспечения федеральных нужд».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163" w:leader="none"/>
              </w:tabs>
              <w:spacing w:lineRule="exact" w:line="274" w:before="0" w:after="0"/>
              <w:jc w:val="both"/>
              <w:rPr>
                <w:rStyle w:val="212pt"/>
                <w:color w:val="000000"/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2. Постановление Правительства Российской Федерации от 5 июня 2015 г.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.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163" w:leader="none"/>
              </w:tabs>
              <w:spacing w:lineRule="exact" w:line="274" w:before="0" w:after="0"/>
              <w:jc w:val="both"/>
              <w:rPr>
                <w:rStyle w:val="212pt"/>
                <w:color w:val="000000"/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3. Приказ Минфина России от 1 июля 2013 г. № 65н «Об утверждении Указаний о порядке применения бюджетной классификации Российской Федерации».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163" w:leader="none"/>
              </w:tabs>
              <w:spacing w:lineRule="exact" w:line="274" w:before="0" w:after="0"/>
              <w:jc w:val="both"/>
              <w:rPr>
                <w:rStyle w:val="212pt"/>
                <w:color w:val="000000"/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4. Приказ Минфина России от 8 июня 2018 г. №132н «О Порядке формирования и применения кодов бюджетной классификации Российской Федерации, их структуре и принципах назначения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240" w:leader="none"/>
              </w:tabs>
              <w:spacing w:lineRule="exact" w:line="274" w:before="0" w:after="0"/>
              <w:jc w:val="both"/>
              <w:rPr>
                <w:rStyle w:val="212pt"/>
                <w:color w:val="000000"/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1. Полнота сведений размещаемых в плане-графике осуществления закупок товаров, работ, услуг мероприятий по информатизации, а также соблюдение сроков его утверждения и правил формирования.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240" w:leader="none"/>
              </w:tabs>
              <w:spacing w:lineRule="exact" w:line="274" w:before="0" w:after="0"/>
              <w:jc w:val="both"/>
              <w:rPr>
                <w:rStyle w:val="212pt"/>
                <w:color w:val="000000"/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2. Соответствие данных, содержащихся в плане-графике закупок товаров, работ, услуг на мероприятия по информатизации, данным утвержденного плана информатизации объекта аудита.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240" w:leader="none"/>
              </w:tabs>
              <w:spacing w:lineRule="exact" w:line="274" w:before="0" w:after="0"/>
              <w:jc w:val="both"/>
              <w:rPr>
                <w:rStyle w:val="212pt"/>
                <w:color w:val="000000"/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3. Соответствие данных, содержащихся в плане-графике закупок на мероприятия по информатизации, данным по коду вида расходов 242 «Закупки товаров, работ, услуг в сфере информационно-коммуникационных технологий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rPr>
                <w:rStyle w:val="212pt"/>
                <w:color w:val="000000"/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Проверка соблюдения объектом аудита национального режима при осуществлении закупок в целях импортозамещ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</w:t>
            </w:r>
            <w:r>
              <w:rPr>
                <w:rStyle w:val="212pt"/>
                <w:color w:val="000000"/>
                <w:sz w:val="22"/>
                <w:szCs w:val="22"/>
              </w:rPr>
              <w:t xml:space="preserve">Федеральный закон от 5 апреля 2013 г. </w:t>
              <w:br/>
              <w:t>№ 44-ФЗ «О контрактной системе в сфере закупок товаров, работ, услуг для обеспечения государственных и муниципальных нужд» (часть 3 статьи 14).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163" w:leader="none"/>
              </w:tabs>
              <w:spacing w:lineRule="exact" w:line="274" w:before="0" w:after="0"/>
              <w:jc w:val="both"/>
              <w:rPr>
                <w:rStyle w:val="212pt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. Постановление Правительства Российской Федерации от 16 ноября 2015 г. № 1236 «Об установлении запрета на допуск программного обеспечения, происходящего из иностранных государств, для целей осуществления закупок для обеспечения государственных и муниципальных нужд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240" w:leader="none"/>
              </w:tabs>
              <w:spacing w:lineRule="exact" w:line="274" w:before="0" w:after="0"/>
              <w:jc w:val="both"/>
              <w:rPr>
                <w:rStyle w:val="212pt"/>
                <w:color w:val="000000"/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Проверка сведений об отсутствии или наличии приобретаемых программных продуктов (программного обеспечения) в едином реестре российских программ для электронных вычислительных машин и баз данных</w:t>
            </w:r>
          </w:p>
        </w:tc>
      </w:tr>
      <w:tr>
        <w:trPr/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12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ведение аудита федеральных информационных систе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Проверка обоснованности и эффективности расходования бюджетных средств и средств бюджетов государственных внебюджетных фондов на выполнение работ по созданию, эксплуатации и развитию федеральных информационных систе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</w:t>
            </w:r>
            <w:r>
              <w:rPr>
                <w:rStyle w:val="212pt"/>
                <w:color w:val="000000"/>
                <w:sz w:val="22"/>
                <w:szCs w:val="22"/>
              </w:rPr>
              <w:t xml:space="preserve">Федеральный закон от 5 апреля 2013 г. </w:t>
              <w:br/>
              <w:t>№ 44-ФЗ «О контрактной системе в сфере закупок товаров, работ, услуг для обеспечения государственных и муниципальных нужд».</w:t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Финансово-экономическое и (или) технико-экономическое обоснование мероприятий по информатизации государственного органа.</w:t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</w:rPr>
              <w:t>3. Утвержденные планы информатизации объектов аудита на очередной финансовый год и плановый период.</w:t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 Государственные контракты на выполнение работ и (или) услуг по информатиз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Style w:val="212pt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 </w:t>
            </w:r>
            <w:r>
              <w:rPr>
                <w:rStyle w:val="212pt"/>
                <w:color w:val="000000"/>
                <w:sz w:val="22"/>
                <w:szCs w:val="22"/>
              </w:rPr>
              <w:t>Нормативное правовое обоснование выполнения работ по созданию (приобретению), эксплуатации (применению) и развитию федеральных информационных систем.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Style w:val="212pt"/>
                <w:color w:val="000000"/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2. Заполнение реестра государственных контрактов на предмет наличия контрактов, заключенных при отсутствии утвержденного плана информатизации, а также контрактов на выполнение мероприятий по информатизации, не включенных в утвержденный план информатизации.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Style w:val="212pt"/>
                <w:color w:val="000000"/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3. Соответствие государственных контрактов и документов об их исполнении перечню товаров, работ и услуг, предусмотренных мероприятиями по информатизации, включенными в утвержденный план информатизации, по следующим критериям: перечень и объем работ (услуг), перечень и количество товаров, а также объем финансирования мероприятий по информатизации.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4. Обоснованность расходов бюджетных средств и средств бюджетов государственных внебюджетных фондов на выполнение работ по созданию, развитию и эксплуатации информационных систем и проект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Проверка полноты размещения в АИС Учета сведений о планируемых к созданию и (или) созданных федеральных информационных система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rStyle w:val="212pt"/>
                <w:color w:val="000000"/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1. Постановление Правительства Российской Федерации от 26 июня 2012 г. № 644 «О федеральной государственной информационной системе учета информационных систем, создаваемых и приобретаемых за счет средств федерального бюджета и бюджетов государственных внебюджетных фондов».</w:t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2. Приказ Минкомсвязи России от 31 мая 2013 г.</w:t>
              <w:br/>
              <w:t>№ 127 «Об утверждении методических указаний по осуществлению учета информационных систем и компонентов информационно-телекоммуникационной инфраструктуры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212pt"/>
                <w:color w:val="000000"/>
                <w:sz w:val="22"/>
                <w:szCs w:val="22"/>
              </w:rPr>
              <w:t>1. Обеспечение учета создаваемых, эксплуатируемых, развиваемых и модернизируемых информационных систем и компонентов информационно-телекоммуникационной инфраструктуры (далее – ИТКИ).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Style w:val="212pt"/>
                <w:color w:val="000000"/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2. Состав сведений в форме электронного паспорта объекта учета.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Style w:val="212pt"/>
                <w:color w:val="000000"/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3. Общая информация об информационных системах и компонентах ИТКИ в разделах формы электронных паспортов.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 xml:space="preserve">4. Соответствие классификационным категориям: по видам деятельности объекта учета и по типам компонентов ИТКИ, а также по </w:t>
            </w:r>
            <w:r>
              <w:rPr>
                <w:sz w:val="22"/>
                <w:szCs w:val="22"/>
              </w:rPr>
              <w:t>классификации программного и технического обеспечения, работ и услуг по их созданию и сопровождению.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 Соблюдения правил размещения сведений об информационных системах и компонентах ИТ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rStyle w:val="212pt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олноты и достоверности внесения информации в государственные информационные систе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rStyle w:val="212pt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я результаты стратегической сессии от 14 июля 2018 года в части необходимости организации непрерывного мониторинга открытости, достоверности, полноты и качества данных в государственных информационных системах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Style w:val="212pt"/>
                <w:color w:val="000000"/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В рамках указанного вопроса необходимо изучить внутренние нормативные и другие акты (документы) государственного органа (регламенты, порядки, положения о внесении данных в информационные системы, а также положения о структурных подразделениях государственных органов, должностные регламенты государственных служащих), устанавливающие сроки, порядок внесения данных в информационные системы, обязанности структурных подразделений и отдельных должностных лиц в государственных органах по ведению соответствующих разделов и заполнению их соответствующими сведениями, а также практическую реализацию указанных документ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блюдения требований по централизации закупок офисного программного обеспечения, программного обеспечения ведения бюджетного учета, а также программного обеспечения в сфере ведения информационной безопасности</w:t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оссийской Федерации от 8 июня 2018 г. № 658 «О централизованных закупках офисного программного обеспечения, программного обеспечения для ведения бюджетного учета, а также программного обеспечения в сфере информационной безопасности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облюдение правил при планировании централизованных закупок и осуществлении централизованных закупок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34" w:firstLine="142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воевременное представление и (или) уточнение информации о потребности в осуществлении централизованных закупок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34" w:firstLine="142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ередача бюджетных ассигнований и лимитов бюджетных обязательств федерального бюджета на осуществление централизованных закупо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облюдение правил при осуществлении централизованных закупок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34" w:firstLine="142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участие совместно с соответствующим уполномоченным органом в приемке поставленного товара, выполненной работы (ее результатов), оказанной услуги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34" w:firstLine="142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одтверждение соответствующему уполномоченному органу поставки товаров, выполнения работ (их результатов), оказания услуг и (или) устранения выявленных недостат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Проверка выполнения объектом аудита требований порядка создания, развития, ввода в эксплуатацию, эксплуатации и вывода из эксплуатации государственных информационных систе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212pt"/>
                <w:color w:val="000000"/>
                <w:sz w:val="22"/>
                <w:szCs w:val="22"/>
              </w:rPr>
              <w:t>1. Постановление Правительства Российской Федерации от 6 июля 2015 г. № 676 «О требованиях к порядку создания, развития, ввода в эксплуатацию, эксплуатации и вывода из эксплуатации государственных информационных систем и дальнейшего хранения содержащейся в их базах данных информации».</w:t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2. </w:t>
            </w:r>
            <w:r>
              <w:rPr>
                <w:sz w:val="22"/>
                <w:szCs w:val="22"/>
              </w:rPr>
              <w:t>Утвержденный план информатизации объектов аудита на очередной финансовый год и плановый период.</w:t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 Постановление Правительства Российской Федерации от 24 ноября 2009 г. № 953 «Об обеспечении доступа к информации о деятельности Правительства Российской Федерации и федеральных органов исполнительной власти».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144" w:leader="none"/>
              </w:tabs>
              <w:spacing w:lineRule="exact" w:line="274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 </w:t>
            </w:r>
            <w:r>
              <w:rPr>
                <w:rStyle w:val="212pt"/>
                <w:color w:val="000000"/>
                <w:sz w:val="22"/>
                <w:szCs w:val="22"/>
              </w:rPr>
              <w:t>Постановление Правительства Российской Федерации от 24 ноября 2014 г. № 1240 «О некоторых вопросах по обеспечению использования сети передачи данных органов власти».</w:t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212pt"/>
                <w:color w:val="000000"/>
                <w:sz w:val="22"/>
                <w:szCs w:val="22"/>
              </w:rPr>
              <w:t xml:space="preserve">5. Приказ Минкомсвязи России </w:t>
              <w:br/>
              <w:t>от 24 февраля 2015 г. № 55 «Об утверждении порядка использования сети передачи данных органов власти».</w:t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Федеральный закон от 27 июля 2006 г. </w:t>
              <w:br/>
              <w:t>№ 149-ФЗ «Об информации, информационных технологиях и о защите информации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rStyle w:val="212pt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 </w:t>
            </w:r>
            <w:r>
              <w:rPr>
                <w:rStyle w:val="212pt"/>
                <w:color w:val="000000"/>
                <w:sz w:val="22"/>
                <w:szCs w:val="22"/>
              </w:rPr>
              <w:t>Наличие нормативного правового акта, устанавливающего обязанность объекта аудита по созданию федеральной информационной системы.</w:t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rStyle w:val="212pt"/>
                <w:color w:val="000000"/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2. Выполнение требований по срокам и порядку поэтапного создания, эксплуатации и развития информационной системы.</w:t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rStyle w:val="212pt"/>
                <w:color w:val="000000"/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3. Комплектность и состав документации по созданию, эксплуатации (вводу, выводу из эксплуатации) и развитию информационных систем, а также документы по приемке работ в следующем составе:  протоколы испытаний, акт о приемке системы в опытную эксплуатацию, акты о приемке системы в эксплуатацию, акт о вводе системы в эксплуатацию и иные документы.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245" w:leader="none"/>
              </w:tabs>
              <w:spacing w:lineRule="exact" w:line="274" w:before="0" w:after="0"/>
              <w:jc w:val="both"/>
              <w:rPr>
                <w:rStyle w:val="212pt"/>
                <w:color w:val="000000"/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4. Сведения об использовании объектом аудита сети передачи данных органов власти.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245" w:leader="none"/>
              </w:tabs>
              <w:spacing w:lineRule="exact" w:line="274" w:before="0" w:after="0"/>
              <w:jc w:val="both"/>
              <w:rPr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5. Информация о деятельности федеральных органов исполнительной власти, руководство деятельностью которых осуществляет Правительство Российской Федерации, а также подведомственных им организаций, размещаемая в информационно-телекоммуникационной сети «Интернет».</w:t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rStyle w:val="212pt"/>
                <w:color w:val="000000"/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6. Сведения о технических средствах и информационных технологиях, применяемых в информационных системах, на предмет совместимости с иными федеральными информационными системами и информационно-телекоммуникационными системами (межведомственный проект).</w:t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7.</w:t>
            </w:r>
            <w:r>
              <w:rPr>
                <w:sz w:val="22"/>
                <w:szCs w:val="22"/>
              </w:rPr>
              <w:t xml:space="preserve"> Проверка наличия оформленных прав на использование информационной системы и ее компонентов, являющихся объектами интеллектуальной собственности, у Российской Феде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74" w:before="0" w:after="0"/>
              <w:rPr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Проверка размещения и (или) актуализации объектом аудита в реестре территориального размещения технических средств</w:t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212pt"/>
                <w:color w:val="000000"/>
                <w:sz w:val="22"/>
                <w:szCs w:val="22"/>
              </w:rPr>
              <w:t>информационных систем сведений об используемых технических средствах информационных систе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rStyle w:val="212pt"/>
                <w:color w:val="000000"/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1. Постановление Правительства Российской Федерации от 6 июля 2015 г. № 675 «О порядке осуществления контроля за соблюдением требований, предусмотренных частью 2</w:t>
            </w:r>
            <w:r>
              <w:rPr>
                <w:rStyle w:val="212pt"/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rStyle w:val="212pt"/>
                <w:color w:val="000000"/>
                <w:sz w:val="22"/>
                <w:szCs w:val="22"/>
              </w:rPr>
              <w:t xml:space="preserve"> статьи 13 и частью 6 статьи 14 Федерального закона «Об информации, информационных технологиях и о защите информации».</w:t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rStyle w:val="212pt"/>
                <w:color w:val="000000"/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2. Приказ Минкомсвязи России от 7 декабря</w:t>
              <w:br/>
              <w:t>2015 г. № 514 «Об утверждении порядка внесения сведений в реестр территориального размещения технических средств информационных систем и формы акта о выявленных несоответствиях сведений, содержащихся в реестре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rStyle w:val="212pt"/>
                <w:color w:val="000000"/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1. Полнота информации о технических средствах информационных систем и сроки ее внесения в реестр территориального размещения объектов контроля.</w:t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rStyle w:val="212pt"/>
                <w:color w:val="000000"/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212pt"/>
                <w:color w:val="000000"/>
                <w:sz w:val="22"/>
                <w:szCs w:val="22"/>
              </w:rPr>
              <w:t>2. Выполнение требований порядка внесения сведений в реестр территориального размещения объектов контроля.</w:t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3. Достоверность фактов, изложенных в акте контрольного или экспертно-аналитического мероприятия по аудиту информационных систем, о выявленных несоответствиях сведений о технических средствах информационных систем, свидетельствующих об их налич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74" w:before="0" w:after="0"/>
              <w:rPr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Проверка использования объектом аудита</w:t>
            </w:r>
          </w:p>
          <w:p>
            <w:pPr>
              <w:pStyle w:val="22"/>
              <w:shd w:fill="auto" w:val="clear"/>
              <w:spacing w:lineRule="exact" w:line="274" w:before="0" w:after="0"/>
              <w:rPr>
                <w:rStyle w:val="212pt"/>
                <w:color w:val="000000"/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свободного программного обеспечения в информационной систем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rStyle w:val="212pt"/>
                <w:color w:val="000000"/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Приказ Минкомсвязи России от 19 августа 2015 г. № 305 «Об утверждении Методических рекомендаций по использованию свободного программного обеспечения в деятельности федеральных органов исполнительной власти, включая критерии определения государственных информационных систем, при создании которых необходимо использовать свободное программное обеспечение, в том числе государственных информационных систем, предназначенных для оказания государственных и муниципальных услуг в электронном виде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74" w:before="0" w:after="0"/>
              <w:jc w:val="both"/>
              <w:rPr>
                <w:rStyle w:val="212pt"/>
                <w:color w:val="000000"/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 xml:space="preserve">1. Сведения о лицензиях, </w:t>
            </w:r>
            <w:r>
              <w:rPr>
                <w:sz w:val="22"/>
                <w:szCs w:val="22"/>
              </w:rPr>
              <w:t>кросс-лицензиях</w:t>
            </w:r>
            <w:r>
              <w:rPr>
                <w:rStyle w:val="212pt"/>
                <w:color w:val="000000"/>
                <w:sz w:val="22"/>
                <w:szCs w:val="22"/>
              </w:rPr>
              <w:t xml:space="preserve"> и лицензионных соглашениях, приобретенных в целях обеспечения функционирования информационных систем.</w:t>
            </w:r>
          </w:p>
          <w:p>
            <w:pPr>
              <w:pStyle w:val="22"/>
              <w:shd w:fill="auto" w:val="clear"/>
              <w:spacing w:lineRule="exact" w:line="274" w:before="0" w:after="0"/>
              <w:jc w:val="both"/>
              <w:rPr>
                <w:rStyle w:val="212pt"/>
                <w:color w:val="000000"/>
                <w:sz w:val="22"/>
                <w:szCs w:val="22"/>
                <w:shd w:fill="auto" w:val="clear"/>
                <w:lang w:bidi="ar-SA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2. Соответствие лицензий на свободное программное обеспечение, используемых в информационных системах, актуальному перечню лицензий, располагаемому на сайте Фонда свободного программного обеспечения, в информационно-телекоммуникационной сети «Интернет».</w:t>
            </w:r>
          </w:p>
          <w:p>
            <w:pPr>
              <w:pStyle w:val="22"/>
              <w:shd w:fill="auto" w:val="clear"/>
              <w:spacing w:lineRule="exact" w:line="274" w:before="0" w:after="0"/>
              <w:jc w:val="both"/>
              <w:rPr>
                <w:rStyle w:val="212pt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. Расчет совокупной стоимости владения объектом аудита приобретенного программного обеспеч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74" w:before="0" w:after="0"/>
              <w:rPr>
                <w:rStyle w:val="212pt"/>
                <w:color w:val="000000"/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Проверка использования зарегистрированных алгоритмов и (или) программ, содержащихся в национальном фонде алгоритмов и программ,  при создании, эксплуатации и развитии федеральных информационных систем</w:t>
            </w:r>
          </w:p>
          <w:p>
            <w:pPr>
              <w:pStyle w:val="22"/>
              <w:shd w:fill="auto" w:val="clear"/>
              <w:spacing w:lineRule="exact" w:line="274" w:before="0" w:after="0"/>
              <w:rPr>
                <w:rStyle w:val="212pt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144" w:leader="none"/>
              </w:tabs>
              <w:spacing w:lineRule="exact" w:line="274" w:before="0" w:after="0"/>
              <w:jc w:val="both"/>
              <w:rPr>
                <w:rStyle w:val="212pt"/>
                <w:color w:val="000000"/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1. Постановление Правительства Российской Федерации от 30 января 2013 г. № 62 «О национальном фонде алгоритмов и программ для электронных вычислительных машин».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144" w:leader="none"/>
              </w:tabs>
              <w:spacing w:lineRule="exact" w:line="274" w:before="0" w:after="0"/>
              <w:jc w:val="both"/>
              <w:rPr>
                <w:rStyle w:val="212pt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. </w:t>
            </w:r>
            <w:r>
              <w:rPr>
                <w:rStyle w:val="212pt"/>
                <w:color w:val="000000"/>
                <w:sz w:val="22"/>
                <w:szCs w:val="22"/>
              </w:rPr>
              <w:t>Постановление Правительства Российской Федерации от 24 ноября 2014 г. № 1240 «О некоторых вопросах по обеспечению использования сети передачи данных органов власти».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149" w:leader="none"/>
              </w:tabs>
              <w:spacing w:lineRule="exact" w:line="274" w:before="0" w:after="0"/>
              <w:jc w:val="both"/>
              <w:rPr>
                <w:rStyle w:val="212pt"/>
                <w:color w:val="000000"/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 xml:space="preserve">3. Приказ Минкомсвязи России </w:t>
              <w:br/>
              <w:t>от 16 сентября 2013 г. № 248 «Об утверждении методических указаний о порядке формирования и использования информационного ресурса национального фонда алгоритмов и программ для электронных вычислительных машин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240" w:leader="none"/>
              </w:tabs>
              <w:spacing w:lineRule="exact" w:line="274" w:before="0" w:after="0"/>
              <w:jc w:val="both"/>
              <w:rPr>
                <w:rStyle w:val="212pt"/>
                <w:color w:val="000000"/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1. Количество использований объектом аудита ранее приобретенных алгоритмов и (или) программ при создании и развитии новых федеральных информационных систем.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240" w:leader="none"/>
              </w:tabs>
              <w:spacing w:lineRule="exact" w:line="274" w:before="0" w:after="0"/>
              <w:jc w:val="both"/>
              <w:rPr>
                <w:rStyle w:val="212pt"/>
                <w:color w:val="000000"/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2. Информация о приобретенном или разработанном (модернизированном) программном обеспечении, размещенная в национальном фонде алгоритмов и програм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rPr>
                <w:rStyle w:val="212pt"/>
                <w:color w:val="000000"/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 xml:space="preserve">Проверка выполнения требований о защите информации, не составляющей государственную тайну, содержащейся в государственных информационных системах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rStyle w:val="212pt"/>
                <w:color w:val="000000"/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Приказ ФСТЭК России от 11 февраля 2013 г. № 17 «Об утверждении Требований о защите информации, не составляющей государственную тайну, содержащейся в государственных информационных системах»</w:t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rStyle w:val="212pt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rStyle w:val="212pt"/>
                <w:color w:val="000000"/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1. Наличие необходимых сертификатов и аттестатов соответствия информационной системы по защите информации, а также акта классификации защищенности информационной системы.</w:t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rStyle w:val="212pt"/>
                <w:color w:val="000000"/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2. Обеспечение защиты информации в ходе эксплуатации аттестованной информационной системы.</w:t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3. Обеспечение защиты информации при выходе из эксплуатации аттестованной информационной системы или после принятия решения об окончании в ней обработки информ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rPr>
                <w:rStyle w:val="212pt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блюдения объектом аудита требований по размещению общедоступной информации в формате открытых данны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43"/>
              <w:jc w:val="both"/>
              <w:rPr>
                <w:rStyle w:val="212pt"/>
                <w:color w:val="000000"/>
                <w:sz w:val="22"/>
                <w:szCs w:val="22"/>
                <w:shd w:fill="auto" w:val="clear"/>
                <w:lang w:bidi="ar-SA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 xml:space="preserve">Федеральный закон от 27 июля 2006 г. </w:t>
              <w:br/>
              <w:t>№ 149-ФЗ «Об информации, информационных технологиях и о защите информации» (статья 14).</w:t>
            </w:r>
          </w:p>
          <w:p>
            <w:pPr>
              <w:pStyle w:val="22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43"/>
              <w:jc w:val="both"/>
              <w:rPr>
                <w:rStyle w:val="212pt"/>
                <w:color w:val="000000"/>
                <w:sz w:val="22"/>
                <w:szCs w:val="22"/>
                <w:shd w:fill="auto" w:val="clear"/>
                <w:lang w:bidi="ar-SA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 xml:space="preserve">Федеральный закон от 9 февраля 2009 г. </w:t>
              <w:br/>
              <w:t>№ 8-ФЗ «Об обеспечении доступа к информации о деятельности государственных органов и органов местного самоуправления» (статья 14).</w:t>
            </w:r>
          </w:p>
          <w:p>
            <w:pPr>
              <w:pStyle w:val="22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43"/>
              <w:jc w:val="both"/>
              <w:rPr>
                <w:rStyle w:val="212pt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Российской Федерации от 10 июля 2013 г. № 1187-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rStyle w:val="212pt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установленных законодательством Российской Федерации требований по размещению общедоступной информации в формате открытых данных при создании и эксплуатации государственных информационных систем, предполагающих осуществление обработки общедоступной информации</w:t>
            </w:r>
          </w:p>
        </w:tc>
      </w:tr>
    </w:tbl>
    <w:p>
      <w:pPr>
        <w:pStyle w:val="22"/>
        <w:shd w:fill="auto" w:val="clear"/>
        <w:spacing w:lineRule="auto" w:line="240" w:before="0" w:after="0"/>
        <w:jc w:val="both"/>
        <w:rPr>
          <w:rStyle w:val="212pt"/>
          <w:color w:val="000000"/>
          <w:sz w:val="22"/>
          <w:szCs w:val="22"/>
        </w:rPr>
      </w:pPr>
      <w:r>
        <w:rPr/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09" w:top="851" w:footer="0" w:bottom="141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1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483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09"/>
      <w:jc w:val="both"/>
      <w:outlineLvl w:val="6"/>
    </w:pPr>
    <w:rPr>
      <w:rFonts w:eastAsia="Times New Roman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4"/>
    </w:rPr>
  </w:style>
  <w:style w:type="character" w:styleId="WW8Num17z0">
    <w:name w:val="WW8Num17z0"/>
    <w:qFormat/>
    <w:rPr>
      <w:b w:val="false"/>
      <w:sz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8z2">
    <w:name w:val="WW8Num38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2"/>
    </w:rPr>
  </w:style>
  <w:style w:type="character" w:styleId="Style15">
    <w:name w:val="Нижний колонтитул Знак"/>
    <w:qFormat/>
    <w:rPr>
      <w:sz w:val="28"/>
      <w:szCs w:val="22"/>
    </w:rPr>
  </w:style>
  <w:style w:type="character" w:styleId="2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Style16">
    <w:name w:val="Колонтитул_"/>
    <w:qFormat/>
    <w:rPr>
      <w:rFonts w:eastAsia="Times New Roman"/>
      <w:sz w:val="26"/>
      <w:szCs w:val="26"/>
      <w:shd w:fill="FFFFFF" w:val="clear"/>
    </w:rPr>
  </w:style>
  <w:style w:type="character" w:styleId="1">
    <w:name w:val="Оглавление 1 Знак"/>
    <w:qFormat/>
    <w:rPr>
      <w:rFonts w:eastAsia="Times New Roman"/>
      <w:sz w:val="28"/>
      <w:szCs w:val="28"/>
      <w:shd w:fill="FFFFFF" w:val="clear"/>
    </w:rPr>
  </w:style>
  <w:style w:type="character" w:styleId="11">
    <w:name w:val="Заголовок №1_"/>
    <w:qFormat/>
    <w:rPr>
      <w:rFonts w:eastAsia="Times New Roman"/>
      <w:b/>
      <w:bCs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5">
    <w:name w:val="Основной текст (5)_"/>
    <w:qFormat/>
    <w:rPr>
      <w:rFonts w:eastAsia="Times New Roman"/>
      <w:b/>
      <w:bCs/>
      <w:sz w:val="28"/>
      <w:szCs w:val="28"/>
      <w:shd w:fill="FFFFFF" w:val="clear"/>
    </w:rPr>
  </w:style>
  <w:style w:type="character" w:styleId="51">
    <w:name w:val="Основной текст (5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7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Основной текст Знак"/>
    <w:qFormat/>
    <w:rPr>
      <w:sz w:val="28"/>
      <w:szCs w:val="22"/>
    </w:rPr>
  </w:style>
  <w:style w:type="character" w:styleId="12">
    <w:name w:val="Основной текст Знак1"/>
    <w:qFormat/>
    <w:rPr>
      <w:rFonts w:eastAsia="Times New Roman"/>
      <w:sz w:val="24"/>
      <w:szCs w:val="24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7">
    <w:name w:val="Заголовок 7 Знак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600"/>
    </w:pPr>
    <w:rPr>
      <w:rFonts w:eastAsia="Times New Roman"/>
      <w:szCs w:val="28"/>
    </w:rPr>
  </w:style>
  <w:style w:type="paragraph" w:styleId="Style23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eastAsia="Times New Roman"/>
      <w:sz w:val="26"/>
      <w:szCs w:val="26"/>
    </w:rPr>
  </w:style>
  <w:style w:type="paragraph" w:styleId="Contents1">
    <w:name w:val="TOC 1"/>
    <w:basedOn w:val="Normal"/>
    <w:pPr>
      <w:widowControl w:val="false"/>
      <w:shd w:fill="FFFFFF" w:val="clear"/>
      <w:spacing w:lineRule="exact" w:line="326" w:before="420" w:after="300"/>
      <w:ind w:hanging="620"/>
    </w:pPr>
    <w:rPr>
      <w:rFonts w:eastAsia="Times New Roman"/>
      <w:szCs w:val="28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4500" w:after="360"/>
      <w:ind w:hanging="1760"/>
      <w:outlineLvl w:val="0"/>
    </w:pPr>
    <w:rPr>
      <w:rFonts w:eastAsia="Times New Roman"/>
      <w:b/>
      <w:bCs/>
      <w:szCs w:val="28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480"/>
      <w:ind w:firstLine="760"/>
      <w:jc w:val="both"/>
    </w:pPr>
    <w:rPr>
      <w:rFonts w:eastAsia="Times New Roman"/>
      <w:b/>
      <w:bCs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Стиль Регламент"/>
    <w:basedOn w:val="Normal"/>
    <w:qFormat/>
    <w:pPr>
      <w:spacing w:lineRule="atLeast" w:line="360"/>
      <w:ind w:firstLine="720"/>
      <w:jc w:val="both"/>
    </w:pPr>
    <w:rPr>
      <w:rFonts w:ascii="Arial" w:hAnsi="Arial" w:eastAsia="Times New Roman" w:cs="Arial"/>
      <w:sz w:val="24"/>
      <w:szCs w:val="20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7:31:00Z</dcterms:created>
  <dc:creator>Shlyapnikov_VA</dc:creator>
  <dc:description/>
  <dc:language>en-US</dc:language>
  <cp:lastModifiedBy>Ларичева </cp:lastModifiedBy>
  <cp:lastPrinted>2018-12-21T13:05:00Z</cp:lastPrinted>
  <dcterms:modified xsi:type="dcterms:W3CDTF">2019-01-28T07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roveDate">
    <vt:lpwstr/>
  </property>
  <property fmtid="{D5CDD505-2E9C-101B-9397-08002B2CF9AE}" pid="3" name="DoPublic">
    <vt:lpwstr>1</vt:lpwstr>
  </property>
  <property fmtid="{D5CDD505-2E9C-101B-9397-08002B2CF9AE}" pid="4" name="FullName">
    <vt:lpwstr/>
  </property>
  <property fmtid="{D5CDD505-2E9C-101B-9397-08002B2CF9AE}" pid="5" name="Position">
    <vt:lpwstr>100</vt:lpwstr>
  </property>
  <property fmtid="{D5CDD505-2E9C-101B-9397-08002B2CF9AE}" pid="6" name="PositionInView">
    <vt:lpwstr>100</vt:lpwstr>
  </property>
  <property fmtid="{D5CDD505-2E9C-101B-9397-08002B2CF9AE}" pid="7" name="PublishDate">
    <vt:lpwstr>2016-12-29T00:00:00Z</vt:lpwstr>
  </property>
  <property fmtid="{D5CDD505-2E9C-101B-9397-08002B2CF9AE}" pid="8" name="StatusExt">
    <vt:lpwstr>Без статуса</vt:lpwstr>
  </property>
  <property fmtid="{D5CDD505-2E9C-101B-9397-08002B2CF9AE}" pid="9" name="_dlc_DocId">
    <vt:lpwstr>AUUPZJ3A7SR7-18-1103</vt:lpwstr>
  </property>
  <property fmtid="{D5CDD505-2E9C-101B-9397-08002B2CF9AE}" pid="10" name="_dlc_DocIdItemGuid">
    <vt:lpwstr>9a453324-1c6d-4590-a045-ed2778d8040d</vt:lpwstr>
  </property>
  <property fmtid="{D5CDD505-2E9C-101B-9397-08002B2CF9AE}" pid="11" name="_dlc_DocIdUrl">
    <vt:lpwstr>http://portal/activity_ach/_layouts/15/DocIdRedir.aspx?ID=AUUPZJ3A7SR7-18-1103, AUUPZJ3A7SR7-18-1103</vt:lpwstr>
  </property>
</Properties>
</file>