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еративная 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ходе исполнения бюджета Федерального фонда обязательного медицинского страхования на 2016 год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январь – март 2016 год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 Федерального фонда обязательного медицинского страхования на 2016 год, утвержденный Федеральным законом от 14 декабря 2015 г. </w:t>
        <w:br/>
        <w:t xml:space="preserve">№ 365 -ФЗ «О бюджете Федерального фонда обязательного медицинского страхования на 2016 год» (далее – Федеральный закон № 365-ФЗ), сформирован в программной структуре расходов на основе 2 государственных программ Российской Федерации – «Развитие здравоохранения» и «Обеспечение доступным и комфортным жильем и коммунальными услугами граждан Российской Федерации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информацией, полученной от Федерального фонда обязательного медицинского страхования (далее – ФОМС) (письмо ФОМС от</w:t>
        <w:br/>
        <w:t>15 апреля 2016 года № 3053/50-2/1507 по запросу Счетной палаты Российской Федерации от 7 апреля 2016 г. № ЗИ-02-86/16-04) и данных Федерального казначейства Российской Федерации установлено следующ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особенности исполнения бюджета ФОМС в 2015 году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1.1 В соответствии с частью 20 статьи 51 Федерального закона</w:t>
        <w:br/>
        <w:t xml:space="preserve"> от 29 ноября 2010 года № 326-ФЗ «Об обязательном медицинском страховании» (далее – Федеральный закон № 326-ФЗ) в 2016 году в целях финансового обеспечения высокотехнологичной медицинской помощи, не включенной в базовую программу обязательного медицинского страхования, по </w:t>
      </w:r>
      <w:hyperlink r:id="rId2">
        <w:r>
          <w:rPr>
            <w:rStyle w:val="InternetLink"/>
          </w:rPr>
          <w:t>перечню</w:t>
        </w:r>
      </w:hyperlink>
      <w:r>
        <w:rPr/>
        <w:t xml:space="preserve"> видов высокотехнологичной медицинской помощи, установленному в рамках программы государственных гарантий бесплатного оказания гражданам медицинской помощи, оказываемой в федеральных государственных учреждениях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>, утвержденны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здравоохранения, и в медицинских организациях, включенных в перечень, утвержденный уполномоченным органом исполнительной власти субъекта Российской Федерации, из бюджета ФОМС в федеральный бюджет предоставляются иные межбюджетные трансферты в соответствии с федеральным законом о бюджете ФОМС на очередной финансовый год и на плановый период в порядке, установленном Правительством Российской Федерации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Согласно части 23 статьи 51 Федерального закона № 326-ФЗ в 2016 году в соответствии с федеральным законом о бюджете ФОМС на очередной финансовый год из бюджета ФОМС в бюджеты территориальных фондов в установленном Правительством Российской Федерации порядке направляются иные межбюджетные трансферты на 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, федеральными государственными учреждениями, подведомственными Министерству здравоохранения Российской Федерации, Управлению делами Президента Российской Федерации, Федеральному медико-биологическому агентству и Федеральному агентству научных организаций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вязи с этим частями 3 и  4 статьи 5 Федерального закона № 365-ФЗ «Межбюджетные трансферты из бюджета Фонда другим бюджетам бюджетной системы Российской Федерации» установлены  условия и объемы предоставления иных межбюджетных трансфертов из бюджета ФОМС, перечисляемые в федеральный бюджет  и в территориальные фонды обязательного медицинского страхования на указанные цел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м 4 к Федеральному закон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 365-ФЗ расходы на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на 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, федеральными государственными учреждениями, подведомственными Министерству здравоохранения Российской Федерации, Управлению делами Президента Российской Федерации, Федеральному медико-биологическому агентству и Федеральному агентству научных организац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усмотрены в размере 15 000,0 млн. рубл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ако нормативный правовой акт Правительства Российской Федерации,  устанавливающий порядок направления в 2016 году из бюджета Федерального фонда обязательного медицинского страхования  бюджетам территориальных фондов обязательного медицинского страхования иные межбюджетные трансферты на 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, федеральными государственными учреждениями, </w:t>
      </w:r>
      <w:r>
        <w:rPr>
          <w:rFonts w:cs="Times New Roman" w:ascii="Times New Roman" w:hAnsi="Times New Roman"/>
          <w:sz w:val="28"/>
          <w:szCs w:val="28"/>
        </w:rPr>
        <w:t xml:space="preserve">подведомственными Министерству здравоохранения Российской Федерации, Управлению делами Президента Российской Федерации, Федеральному медико-биологическому агентству и Федеральному агентству научных организаций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остоянию на 1 апреля 2016 года  не принят. Расходы на указанные цели не производилис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риложением 4 к Федеральному закону № 365-ФЗ расходы на </w:t>
      </w: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оказания гражданам Российской Федерации высокотехнологичной медицинской помощи, не включенной в базовую программу обязательного медицинского страхования, федеральными государственными учреждениями, включенными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утверждаемый Минздравом Росси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смотрены в размере 90 729,3 млн. рубл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ила финансового обеспечения в 2016 году оказания высокотехнологичной медицинской помощи, не включенной в базовую программу обязательного медицинского страхования, гражданам Российской Федерации в федеральных государственных учреждениях за счет иных межбюджетных трансфертов, предоставляемых из бюджета федерального фонда обязательного медицинского страхования в федеральный бюджет, утверждены постановлением Правительства Российской Федерации от </w:t>
        <w:br/>
        <w:t>29 декабря 2015 г. № 1478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здравом России издан приказ от 31 декабря 2015 г. № 1043н</w:t>
        <w:br/>
        <w:t>«О мерах по реализации постановления Правительства Российской Федерации от 29 декабря 2015 г. № 1478 «Об утверждении правил финансового обеспечения в 2016 году оказания высокотехнологичной медицинской помощи, не включенной в базовую программу обязательного медицинского страхования, гражданам Российской Федерации в федеральных государственных учреждениях за счет иных межбюджетных трансфертов, предоставляемых из бюджета федерального фонда обязательного медицинского страхования в федеральный бюджет»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1 апреля 2016 года расходы на указанные цели составили 22 682,3 млн. рублей (25,0 % утвержденного общего объема расходов бюджета Фонда на 2016 год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риложением 4 к Федеральному закону № 365-ФЗ расходы на </w:t>
      </w:r>
      <w:r>
        <w:rPr>
          <w:rFonts w:cs="Times New Roman" w:ascii="Times New Roman" w:hAnsi="Times New Roman"/>
          <w:sz w:val="28"/>
          <w:szCs w:val="28"/>
        </w:rPr>
        <w:t>предоставление субсидий бюджетам субъектов Российской Федерации в целях софинансирования расходов, возникающих при оказании гражданам Российской Федерации высокотехнологичной медицинской помощи, не включенной в базовую программу обязательного медицинского страхования, медицинскими организациями, включенными в перечень, утверждаемый уполномоченным органом исполнительной власти субъекта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усмотрены в размере 6 000,0 млн. рубл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авила предоставления в 2016 году субсидий из федерального бюджета бюджетам субъектов Российской Федерации в целях софинансирования расходов, возникающих при оказании гражданам Российской Федерации высокотехнологичной медицинской помощи, не включенной в базовую программу обязательного медицинского страхования утвержд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Правительства Российской Федерации от 29 декабря 2015 г.</w:t>
        <w:br/>
        <w:t>№ 1477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инздравом России издан приказ от 31 декабря 2015 г. N 1045н </w:t>
        <w:br/>
        <w:t>«Об утверждении формы и порядка представления отчета об исполнении условий предоставления в 2016 году субсидии из федерального бюджета бюджету субъекта Российской Федерации в целях софинансирования расходов, возникающих при оказании гражданам Российской Федерации высокотехнологичной медицинской помощи, не включенной в базовую программу обязательного медицинского страхования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о же время, распоряжением Правительства Российской Федерации  от 16 марта 2016 г. № 434-р утверждено распределение в 2016 году субсидий из федерального бюджета бюджетам субъектов Российской Федерации в целях софинансирования расходов, возникающих при оказании гражданам Российской Федерации высокотехнологичной медицинской помощи, не включенной в базовую программу обязательного медицинского страхования в размере 5 400,0 млн.  рублей (90,0 % утвержденного общего объема расходов бюджета ФОМС на 2016 год)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1.2 В соответствии с частью 22 статьи 51 Федерального закона</w:t>
        <w:br/>
        <w:t>№ 326-ФЗ в 2016 году из бюджета ФОМС федеральному бюджету передается дотация на сбалансированность в соответствии с федеральным законом о бюджете ФОМС на очередной финансовый год и на плановый период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В целях реализации указанной нормы частью 7 статьи 5 Федерального закона № 365-ФЗ установлено, что в 2016 году перечисление дотации на сбалансированность, предоставляемой федеральному бюджету из бюджета ФОМС в объеме, установленном </w:t>
      </w:r>
      <w:hyperlink r:id="rId5">
        <w:r>
          <w:rPr>
            <w:rStyle w:val="InternetLink"/>
          </w:rPr>
          <w:t>приложением 4</w:t>
        </w:r>
      </w:hyperlink>
      <w:r>
        <w:rPr/>
        <w:t xml:space="preserve"> к данному Федеральному закону, осуществляется ежемесячно в соответствии с кассовым планом исполнения бюджета ФОМС после исполнения расходных обязательств Фонда, установленных </w:t>
      </w:r>
      <w:hyperlink r:id="rId6">
        <w:r>
          <w:rPr>
            <w:rStyle w:val="InternetLink"/>
          </w:rPr>
          <w:t>частями 1</w:t>
        </w:r>
      </w:hyperlink>
      <w:r>
        <w:rPr/>
        <w:t xml:space="preserve"> - </w:t>
      </w:r>
      <w:hyperlink r:id="rId7">
        <w:r>
          <w:rPr>
            <w:rStyle w:val="InternetLink"/>
          </w:rPr>
          <w:t>6</w:t>
        </w:r>
      </w:hyperlink>
      <w:r>
        <w:rPr/>
        <w:t xml:space="preserve"> настоящей статьи и </w:t>
      </w:r>
      <w:hyperlink r:id="rId8">
        <w:r>
          <w:rPr>
            <w:rStyle w:val="InternetLink"/>
          </w:rPr>
          <w:t>частью 1 статьи 6</w:t>
        </w:r>
      </w:hyperlink>
      <w:r>
        <w:rPr/>
        <w:t xml:space="preserve"> настоящего Федерального закона.</w:t>
      </w:r>
    </w:p>
    <w:p>
      <w:pPr>
        <w:pStyle w:val="ConsPlusNormal"/>
        <w:spacing w:lineRule="auto" w:line="360"/>
        <w:ind w:firstLine="709"/>
        <w:jc w:val="both"/>
        <w:rPr/>
      </w:pPr>
      <w:hyperlink w:anchor="sub_4000">
        <w:r>
          <w:rPr>
            <w:rStyle w:val="InternetLink"/>
          </w:rPr>
          <w:t>Приложением 4</w:t>
        </w:r>
      </w:hyperlink>
      <w:r>
        <w:rPr/>
        <w:t xml:space="preserve"> к Федеральному закону от 14 декабря 2015 г.  № 365-ФЗ дотация на сбалансированность, передаваемая федеральному бюджету из бюджета Федерального фонда обязательного медицинского страхования, в рамках иных мероприятий по непрограммным направлениям деятельности органов управления государственных внебюджетных фондов Российской Федерации утверждена на 2016 год в объеме 91 203,3 млн. рублей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По состоянию на 1 апреля 2016 года исполнение расходов бюджета ФОМС на указанные цели не осуществлялись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Times New Roman"/>
        </w:rPr>
        <w:t>По разъяснениям ФОМС, в январе – марте 2016 года дотация на сбалансированность в федеральный бюджет не перечислялась в связи с не исполнением в полном объеме расходных обязательств ФОМС по перечислению субвенций в бюджеты территориальных фондов обязательного медицинского страхования на финансовое обеспечение расходных обязательств субъектов Российской Федерации, возникающих при осуществлении переданных в сфере обязательного медицинского страхования полномочий (далее – субвенции) по причине нарушения отдельными субъектами Российской Федерации в установленные сроки сумм ежемесячного страхового взноса на обязательное медицинское страхование неработающего населения.</w:t>
      </w:r>
    </w:p>
    <w:p>
      <w:pPr>
        <w:pStyle w:val="ConsPlusNormal"/>
        <w:spacing w:lineRule="auto" w:line="360"/>
        <w:ind w:firstLine="709"/>
        <w:jc w:val="both"/>
        <w:rPr>
          <w:rFonts w:eastAsia="Times New Roman"/>
        </w:rPr>
      </w:pPr>
      <w:r>
        <w:rPr>
          <w:rFonts w:eastAsia="Times New Roman"/>
        </w:rPr>
        <w:t>1.3 Статьей 6 Федерального закона</w:t>
      </w:r>
      <w:r>
        <w:rPr/>
        <w:t xml:space="preserve"> </w:t>
      </w:r>
      <w:r>
        <w:rPr>
          <w:rFonts w:eastAsia="Times New Roman"/>
        </w:rPr>
        <w:t xml:space="preserve">№ 365-ФЗ определены направления использования средств нормированного страхового запаса ФОМС в 2016 году в соответствии с решениями ФОМС и порядок внесения соответствующих изменений в сводную бюджетную роспись, а также порядок исполнения других расходных обязательств ФОМС в пределах бюджетных ассигнований, предусмотренных </w:t>
      </w:r>
      <w:hyperlink r:id="rId9">
        <w:r>
          <w:rPr>
            <w:rStyle w:val="InternetLink"/>
            <w:rFonts w:eastAsia="Times New Roman"/>
          </w:rPr>
          <w:t>приложением 4</w:t>
        </w:r>
      </w:hyperlink>
      <w:r>
        <w:rPr>
          <w:rFonts w:eastAsia="Times New Roman"/>
        </w:rPr>
        <w:t xml:space="preserve"> к данному Федеральному закону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Times New Roman"/>
        </w:rPr>
        <w:t>Согласно приложению № 4 к Федеральному закону № 365-ФЗ средства нормированного страхового запаса ФОМС зарезервированы в пределах 1 782,7 млн.  рублей. По состоянию на 1 апреля 2016 года изменения в показатели сводной бюджетной росписи ФОМС, в том числе в связи с перераспределением средств нормированного страхового запаса, не вносились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Times New Roman"/>
        </w:rPr>
        <w:t>2. Социально-экономические условия исполнения бюджета ФОМС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Исполнение бюджета Фонда в январе-марте 2016 года осуществлялось в экономических условиях, характеризующихся ростом среднемесячной начисленной заработной платы, которая по итогам марта 2016 года составила 35 570 рублей, что на 4,1% выше по сравнению с мартом 2015 года. За первый квартал 2016 года по сравнению с первым кварталом 2015 года уровень средней среднемесячной начисленной заработной платы вырос на 6,1%. </w:t>
      </w:r>
    </w:p>
    <w:p>
      <w:pPr>
        <w:pStyle w:val="ConsPlusNormal"/>
        <w:spacing w:lineRule="auto" w:line="360"/>
        <w:ind w:firstLine="709"/>
        <w:jc w:val="both"/>
        <w:rPr>
          <w:rFonts w:eastAsia="Times New Roman"/>
        </w:rPr>
      </w:pPr>
      <w:r>
        <w:rPr>
          <w:rFonts w:eastAsia="Times New Roman"/>
        </w:rPr>
        <w:t>В то же время в марте 2016 года по сравнению с мартом 2015 года наблюдается рост общего числа безработных на 1,4% (4 567 тыс. человек).</w:t>
      </w:r>
    </w:p>
    <w:p>
      <w:pPr>
        <w:pStyle w:val="ConsPlusNormal"/>
        <w:spacing w:lineRule="auto" w:line="360"/>
        <w:ind w:firstLine="709"/>
        <w:jc w:val="both"/>
        <w:rPr>
          <w:rFonts w:eastAsia="Times New Roman"/>
        </w:rPr>
      </w:pPr>
      <w:r>
        <w:rPr>
          <w:rFonts w:eastAsia="Times New Roman"/>
        </w:rPr>
        <w:t>Указанные явления оказывали влияние на объем поступления взносов на обязательное медицинское страхование работающего населения.</w:t>
      </w:r>
    </w:p>
    <w:p>
      <w:pPr>
        <w:pStyle w:val="ConsPlusNormal"/>
        <w:spacing w:lineRule="auto" w:line="360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3. В январе – марте 2016 года в бюджет ФОМС поступили доходы в  объеме 400 491,9 млн. рублей (24,1 % прогнозируемого общего объема доходов бюджета ФОМС на 2016 год). Это выше уровня января – марта 2015 года, когда поступление доходов составило 361 761,0 млн. рублей, или 22,2 % прогнозируемого общего объема доходов бюджета ФОМС.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н. рублей</w:t>
      </w:r>
    </w:p>
    <w:tbl>
      <w:tblPr>
        <w:tblW w:w="96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418"/>
        <w:gridCol w:w="1417"/>
        <w:gridCol w:w="1417"/>
        <w:gridCol w:w="1417"/>
      </w:tblGrid>
      <w:tr>
        <w:trPr>
          <w:trHeight w:val="113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именование показателя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о в январе-марте 2015 г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% к расчетному показател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о в январе-марте 2016 г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% к расчетному показателю</w:t>
            </w:r>
          </w:p>
        </w:tc>
      </w:tr>
      <w:tr>
        <w:trPr>
          <w:trHeight w:val="5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оходы бюджета Федерального фонда обязательного медицинского страх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61 76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00 49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4,1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 них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аховые взносы на обязательное медицинское страхование работающего населения, зачисляемые в бюджет Федерального фонда обязательного медицинского страх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8 16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0 50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7</w:t>
            </w:r>
          </w:p>
        </w:tc>
      </w:tr>
      <w:tr>
        <w:trPr>
          <w:trHeight w:val="11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аховые взносы на обязательное медицинское страхование неработающего населения, зачисляемые в бюджет Федерального фонда обязательного медицинского страх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 23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 29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spacing w:lineRule="auto" w:line="360"/>
        <w:ind w:firstLine="709"/>
        <w:jc w:val="both"/>
        <w:rPr>
          <w:rFonts w:eastAsia="Times New Roman"/>
        </w:rPr>
      </w:pPr>
      <w:r>
        <w:rPr>
          <w:rFonts w:eastAsia="Times New Roman"/>
        </w:rPr>
        <w:t>Из общего объема доходов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Times New Roman"/>
        </w:rPr>
        <w:t>поступления страховых взносов на обязательное медицинское страхования работающего населения -  210 505,2 млн. рублей (20,7 % прогнозируемого объема)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Times New Roman"/>
        </w:rPr>
        <w:t>поступления страховых взносов на обязательное медицинское страхование неработающего населения - 153 294,3 млн. рублей (24,8% прогнозируемого объема)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Times New Roman"/>
        </w:rPr>
        <w:t>межбюджетный трансферт из федерального бюджета</w:t>
        <w:br/>
        <w:t>- 25 441,0 млн. рублей (100 % прогнозируемого объема)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Times New Roman"/>
        </w:rPr>
        <w:t>доходы от возврата остатков субсидий, субвенций и иных межбюджетных трансфертов, имеющих целевое назначение, прошлых лет</w:t>
        <w:br/>
        <w:t>- 11 222,5 млн. рублей.</w:t>
      </w:r>
    </w:p>
    <w:p>
      <w:pPr>
        <w:pStyle w:val="ConsPlusNormal"/>
        <w:spacing w:lineRule="auto" w:line="360"/>
        <w:ind w:firstLine="709"/>
        <w:jc w:val="both"/>
        <w:rPr>
          <w:rFonts w:eastAsia="Times New Roman"/>
        </w:rPr>
      </w:pPr>
      <w:r>
        <w:rPr>
          <w:rFonts w:eastAsia="Times New Roman"/>
        </w:rPr>
        <w:t>Основная часть поступлений в январе – марте 2016 года была обеспечена поступлениями страховых взносов на обязательное медицинское страхование работающего и неработающего населения – 52,6% и 38,3 % соответственно.</w:t>
      </w:r>
    </w:p>
    <w:p>
      <w:pPr>
        <w:pStyle w:val="ConsPlusNormal"/>
        <w:spacing w:lineRule="auto" w:line="360"/>
        <w:ind w:firstLine="709"/>
        <w:jc w:val="both"/>
        <w:rPr>
          <w:rFonts w:eastAsia="Times New Roman"/>
        </w:rPr>
      </w:pPr>
      <w:r>
        <w:rPr>
          <w:rFonts w:eastAsia="Times New Roman"/>
        </w:rPr>
        <w:t>Исходя из данных о перечислении территориальными фондами  обязательного медицинского страхования в бюджет ФОМС страховых взносов на обязательное медицинское страхование неработающего населения (письмо от 15 апреля 2016 года № 3053/50-2/1507) нарушение установленного срока перечисления страховых взносов было допущено 27 субъектами Российской Федерации. По состоянию на 1 апреля 2016 года по трем субъектам Российской Федерации числится задолженность по перечислению страховых взносов на обязательное медицинское страхование неработающего населения в общем объеме 1 502,5 млн. рублей. Так, по Республике Ингушетия задолженность составила 391,7 млн. рублей, по Саратовской области – 814,4 млн. рублей, по Республике Хакасия – 296,4 млн. рублей.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результате Республике Ингушетия не предоставлены субвенции за февраль – март 2016 года, а Саратовской области и Республике Хакасия - за  март 2016 года в общем объеме 2 913,9 млн. рублей, что создает риски недофинансирования медицинской помощи, оказываемой в рамках территориальных программ ОМС данных регионов, задержки заработных плат медицинских работников, дефицита лекарственных препаратов и расходных материалов, а также кредиторской задолженности по оплате коммунальных услуг медицинских организаций.</w:t>
      </w:r>
    </w:p>
    <w:p>
      <w:pPr>
        <w:pStyle w:val="ConsPlusNormal"/>
        <w:spacing w:lineRule="auto" w:line="360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Доходы от возврата остатков субсидий, субвенций и иных межбюджетных трансфертов, имеющих целевое назначение, прошлых лет по информации, представленной ФОМС письмами от 25 февраля 2016 г. </w:t>
        <w:br/>
        <w:t>№ 1319/21-2/615 и от 15 марта 2016 г. № 1845/21-18/917, составили 11 222,5 млн. рублей, из них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остатки неиспользованных субвенций бюджетам территориальных фондов обязательного медицинского страхования </w:t>
      </w:r>
      <w:r>
        <w:rPr>
          <w:bCs/>
          <w:color w:val="26282F"/>
        </w:rPr>
        <w:t>на финансовое обеспечение организации обязательного медицинского страхования на территориях субъектов Российской Федерации</w:t>
      </w:r>
      <w:r>
        <w:rPr>
          <w:rFonts w:eastAsia="Times New Roman"/>
        </w:rPr>
        <w:t xml:space="preserve"> в размере 5 104,1 млн. рублей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остатки неиспользованных иных межбюджетных трансфертов на дополнительное </w:t>
      </w:r>
      <w:r>
        <w:rPr/>
        <w:t>финансовое обеспечение территориальных программ обязательного медицинского страхования в связи с изменением курсов валют при приобретении импортных лекарственных средств, медицинских изделий и расходных материалов, медицинского инструментария, реактивов и химикатов в размере 931,3 млн. рублей;</w:t>
      </w:r>
    </w:p>
    <w:p>
      <w:pPr>
        <w:pStyle w:val="ConsPlusNormal"/>
        <w:spacing w:lineRule="auto" w:line="360"/>
        <w:ind w:firstLine="709"/>
        <w:jc w:val="both"/>
        <w:rPr>
          <w:rFonts w:eastAsia="Times New Roman"/>
        </w:rPr>
      </w:pPr>
      <w:r>
        <w:rPr>
          <w:rFonts w:eastAsia="Times New Roman"/>
        </w:rPr>
        <w:t>остатки иных межбюджетных трансфертов на финансовое обеспечение оказания высокотехнологичной медицинской помощи, не включенной в базовую программу обязательного медицинского страхования в рамках подпрограммы «Совершенствование оказания специализированной, включая высокотехнологичную, медицинской помощи» государственной программы Российской Федерации «Развитие здравоохранения» в размере 0,2 млн. рублей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остатки иных межбюджетных трансфертов на </w:t>
      </w:r>
      <w:r>
        <w:rPr/>
        <w:t>софинансирование расходов, возникающих при оказании гражданам Российской Федерации высокотехнологичной медицинской помощи, не включенной в базовую программу обязательного медицинского страхования в рамках подпрограммы «Совершенствование оказания специализированной, включая высокотехнологичную, медицинской помощи» государственной программы Российской Федерации «Развитие здравоохранения» в размере 35,0 млн. рублей;</w:t>
      </w:r>
    </w:p>
    <w:p>
      <w:pPr>
        <w:pStyle w:val="ConsPlusNormal"/>
        <w:spacing w:lineRule="auto" w:line="360"/>
        <w:ind w:firstLine="709"/>
        <w:jc w:val="both"/>
        <w:rPr>
          <w:rFonts w:eastAsia="Times New Roman"/>
        </w:rPr>
      </w:pPr>
      <w:r>
        <w:rPr/>
        <w:t>остатки иных межбюджетных трансфертов на реализацию мероприятий региональных программ модернизации здравоохранения субъектов Российской Федерации, перечисленных Минздраву России в рамках информатизации здравоохранения в объеме 2 160,6 млн. рублей.</w:t>
      </w:r>
    </w:p>
    <w:p>
      <w:pPr>
        <w:pStyle w:val="ConsPlusNormal"/>
        <w:spacing w:lineRule="auto" w:line="360"/>
        <w:ind w:firstLine="709"/>
        <w:jc w:val="both"/>
        <w:rPr>
          <w:rFonts w:eastAsia="Times New Roman"/>
        </w:rPr>
      </w:pPr>
      <w:r>
        <w:rPr>
          <w:rFonts w:eastAsia="Times New Roman"/>
        </w:rPr>
        <w:t>Указанные остатки находятся на едином счете ФОМС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4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В январе - марте 2016 года расходы ФОМС исполнены в сумме  392 835,9 млн. рублей или 23,3 % утвержденного сводной бюджетной росписью общего объема расходов бюджета ФОМС на 2016 год (в январе – марте 2015 года – 26,1%)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4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еративная информация об исполнении бюджета Федерального фонда обязательного медицинского страхования по расходам за январь-март 2016 года представлена в приложении (таблица № 1).</w:t>
      </w:r>
    </w:p>
    <w:p>
      <w:pPr>
        <w:pStyle w:val="Normal"/>
        <w:autoSpaceDE w:val="false"/>
        <w:spacing w:lineRule="auto" w:line="360" w:before="0" w:after="0"/>
        <w:ind w:right="11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 01 «Общегосударственные вопросы» исполнение  составило 48,1 млн. рублей, или 7,4 % утвержденных бюджетных ассигнований.</w:t>
      </w:r>
    </w:p>
    <w:p>
      <w:pPr>
        <w:pStyle w:val="Normal"/>
        <w:autoSpaceDE w:val="false"/>
        <w:spacing w:lineRule="auto" w:line="360" w:before="0" w:after="0"/>
        <w:ind w:right="11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 09 «Здравоохранение» исполнение составило</w:t>
        <w:br/>
        <w:t>392 787,8 млн. рублей, или 23,3% утвержденного объема, из них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 – 361 729,4 млн. рублей (24,8 % утвержденного объема)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иные межбюджетные трансферты федеральному бюджету на финансовое обеспечение оказания высокотехнологичной медицинской помощи, не включенной в базовую программу ОМС - 22 682,3 млн. рублей (25,0 % утвержденного объема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иные межбюджетные трансферты на предоставление субсидий бюджетам субъектов Российской Федерации в целях софинансирования расходов, возникающих при оказании гражданам Российской Федерации высокотехнологичной медицинской помощи, не включенной в базовую программу обязательного медицинского страхования - 5 400,0 млн. рублей (90% утвержденного объема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межбюджетные трансферты на оплату медицинской помощи женщинам в период беременности, родов и в послеродовом периоде, а также профилактического медицинского осмотра ребенка в течение первого года жизни в рамках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дпрограммы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храна здоровья матери и ребенка»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государственной программы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 «Развитие здравоохранения» - 2 733,4 млн. рублей (14,6 % утвержденного объема);</w:t>
      </w:r>
    </w:p>
    <w:p>
      <w:pPr>
        <w:pStyle w:val="Normal"/>
        <w:autoSpaceDE w:val="false"/>
        <w:spacing w:lineRule="auto" w:line="360" w:before="0" w:after="0"/>
        <w:ind w:right="114" w:firstLine="709"/>
        <w:jc w:val="both"/>
        <w:rPr/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- иные межбюджетные трансферты на осуществление единовременных выплат медицинским работникам в рамках </w:t>
      </w:r>
      <w:hyperlink r:id="rId12">
        <w:r>
          <w:rPr>
            <w:rStyle w:val="InternetLink"/>
            <w:rFonts w:cs="Times New Roman" w:ascii="Times New Roman" w:hAnsi="Times New Roman"/>
            <w:bCs/>
            <w:color w:val="26282F"/>
            <w:sz w:val="28"/>
            <w:szCs w:val="28"/>
          </w:rPr>
          <w:t>подпрограммы</w:t>
        </w:r>
      </w:hyperlink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 «Кадровое обеспечение системы здравоохранения» </w:t>
      </w:r>
      <w:hyperlink r:id="rId13">
        <w:r>
          <w:rPr>
            <w:rStyle w:val="InternetLink"/>
            <w:rFonts w:cs="Times New Roman" w:ascii="Times New Roman" w:hAnsi="Times New Roman"/>
            <w:bCs/>
            <w:color w:val="26282F"/>
            <w:sz w:val="28"/>
            <w:szCs w:val="28"/>
          </w:rPr>
          <w:t>государственной программы</w:t>
        </w:r>
      </w:hyperlink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 Российской Федерации «Развитие здравоохранения»  - 12,9 млн. рублей (0,4 % утвержденного объема на год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перечисле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венций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по каждому субъекту Российской Федерации представлена в приложении (таблица № 2).</w:t>
      </w:r>
    </w:p>
    <w:p>
      <w:pPr>
        <w:pStyle w:val="Heading1"/>
        <w:spacing w:lineRule="auto" w:line="3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убвенции не в полном объеме были перечислены Республике Ингушетия (не перечислено 616,7 млн. рублей за февраль и март 2016 года), Саратовской области (не перечислено 1 753,6 млн. рублей за март 2016 года) и Республике Хакасия (не перечислено 543,6 млн. рублей за март 2016 года) в связи с нарушением сроков перечисления в ФОМС из бюджетов указанных субъектов Российской Федерации страховых взносов на обязательное медицинское страхование неработающего населения, о чем указано выш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Также, как указывалось выше, в январе-марте 2016 года ФОМС не осуществлялось перечисл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федеральный бюджет дотации на сбалансированность и в связи с отсутствием нормативной правовой базы не исполнены расходы на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на 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, федеральными государственными учреждениями, подведомственными Министерству здравоохранения Российской Федерации, Управлению делами Президента Российской Федерации, Федеральному медико-биологическому агентству и Федеральному агентству научных организац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5. По результатам исполнения бюджета ФОМС в январе - марте 2016 года текущий профицит бюджета ФОМС (превышение доходов над расходами)</w:t>
        <w:br/>
        <w:t>на 1 апреля 2016 года составил 7 656,0 млн. рублей, в том числе в условиях не перечисления в первом квартале 2016 года дотации на сбалансированность в федеральный бюдж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При этом остатки средств на едином счете ФОМС на 1 апреля 2016 года составили 49 771,7 млн. рублей, что на 7 647,8 млн. рублей больше, чем на начало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Таким образом, ФОМС располагает достаточным объемом ассигнований, необходимых для исполнения своих обязательств, в том числе для перечисления в федеральный бюджет дотации на сбалансированность.</w:t>
      </w:r>
    </w:p>
    <w:p>
      <w:pPr>
        <w:pStyle w:val="Normal"/>
        <w:spacing w:lineRule="auto" w:line="3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 1 апреля 2016 года исполнение бюджета ФОМ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оходам </w:t>
      </w:r>
      <w:r>
        <w:rPr>
          <w:rFonts w:cs="Times New Roman" w:ascii="Times New Roman" w:hAnsi="Times New Roman"/>
          <w:sz w:val="28"/>
          <w:szCs w:val="28"/>
        </w:rPr>
        <w:t xml:space="preserve"> составил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400 491,9 млн. рублей (24,1 % прогнозируемого общего объема доходов бюджета Фонда на 2016 год). </w:t>
      </w:r>
      <w:r>
        <w:rPr>
          <w:rFonts w:cs="Times New Roman" w:ascii="Times New Roman" w:hAnsi="Times New Roman"/>
          <w:sz w:val="28"/>
          <w:szCs w:val="28"/>
        </w:rPr>
        <w:t>Основная часть поступлений в январе – марте 2016 года была обеспечена поступлениями страховых взносов на обязательное медицинск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рахования: работающего населения – 210 505,2 млн. </w:t>
      </w:r>
      <w:r>
        <w:rPr>
          <w:rFonts w:cs="Times New Roman" w:ascii="Times New Roman" w:hAnsi="Times New Roman"/>
          <w:sz w:val="28"/>
          <w:szCs w:val="28"/>
        </w:rPr>
        <w:t>рублей (52,6% поступлений), и неработающего населения – 153 294,3 млн. рублей (38,3 % поступлений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2. Нарушение  установленного срока перечисления страховых взносов </w:t>
      </w:r>
      <w:r>
        <w:rPr/>
        <w:t>на обязательное медицинское страхование неработающего населения</w:t>
      </w:r>
      <w:r>
        <w:rPr>
          <w:rFonts w:eastAsia="Times New Roman"/>
        </w:rPr>
        <w:t xml:space="preserve"> было допущено 27 субъектами Российской Федерации. При этом задолженность по перечислению страховых взносов на обязательное медицинское страхование неработающего населения числится по Республике Ингушетия в сумме </w:t>
        <w:br/>
        <w:t>391,7 млн. рублей, по Саратовской области – 814,4 млн. рублей, по Республике Хакасия – 296,4 млн. рублей.</w:t>
      </w:r>
    </w:p>
    <w:p>
      <w:pPr>
        <w:pStyle w:val="ConsPlusNormal"/>
        <w:spacing w:lineRule="auto" w:line="360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В результате указанным субъектам Российской Федерации </w:t>
      </w:r>
      <w:r>
        <w:rPr/>
        <w:t>не предоставлены субвенции в общем объеме 2 913,9 млн. рублей, в том числе по Республике Ингушетия за февраль – март 2016 года, что создает риски недофинансирования медицинской помощи, оказываемой в рамках территориальных программ ОМС данных регионов, задержки заработных плат медицинских работников, дефицита лекарственных препаратов и расходных материалов, а также кредиторской задолженности по оплате коммунальных услуг медицинских организ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Исполнение бюджета ФОМС по расходам составило </w:t>
        <w:br/>
        <w:t>392 835,9 млн. рублей (23,3 % утвержденного общего объема расходов бюджета Фонда на 2016 год), в том числе: по субвенциям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 – 361 729,4 млн. рублей, по иным межбюджетным трансфертам федеральному бюджету на финансовое обеспечение оказания высокотехнологичной медицинской помощи, не включенной в базовую программу ОМС - 22 682,3 млн. рублей,  по иным межбюджетным трансфертам на предоставление субсидий бюджетам субъектов Российской Федерации в целях софинансирования расходов, возникающих при оказании гражданам Российской Федерации высокотехнологичной медицинской помощи, не включенной в базовую программу обязательного медицинского страхования  -  5 400,0 млн. рубл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Дотация на сбалансированность, передаваемая федеральному бюджету из бюджета ФОМС не перечислялась в связи с не исполнением ФОМС в полном объеме расходных обязательств по перечислению субвенций в бюджеты территориальных фондов обязательного медицинского страхования на финансовое обеспечение расходных обязательств субъектов Российской Федерации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Федеральным закон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 365-ФЗ расходы на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на 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, федеральными государственными учреждениями, подведомственными Министерству здравоохранения Российской Федерации, Управлению делами Президента Российской Федерации, Федеральному медико-биологическому агентству и Федеральному агентству научных организац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усмотрены в размере 15 000,0 млн. рублей. На 1 апреля 2016 года расходы на указанные цели Фондом не производились в связи с не принятием нормативно-правового акта Правительства Российской Федерации, устанавливающего порядок направления указанных сред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 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>По результатам исполнения бюджета Фонда в январе - марте 2016 года текущий профицит бюджета Фонда (превышение доходов над расходами)</w:t>
        <w:br/>
        <w:t>на 1 апреля 2016 года составил 7 656,0 млн. рублей. При этом остатки средств на едином счете ФОМС на 1 апреля 2016 года составили 49 771,7 млн. рублей, что на 7 647,8 млн. рублей больше, чем на начало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Таким образом, ФОМС располагает достаточным объемом ассигнований, необходимых для исполнения своих обязательств, в том числе для перечисления в федеральный бюджет дотации на сбалансированность.</w:t>
      </w:r>
    </w:p>
    <w:p>
      <w:pPr>
        <w:pStyle w:val="Normal"/>
        <w:spacing w:lineRule="auto" w:line="3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:</w:t>
      </w:r>
    </w:p>
    <w:p>
      <w:pPr>
        <w:pStyle w:val="Normal"/>
        <w:spacing w:lineRule="auto" w:line="3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ключить оперативную информацию о ходе исполнения бюджета Федерального фонда обязательного медицинского страхования за январь – март 2016 года </w:t>
      </w:r>
      <w:r>
        <w:rPr>
          <w:rFonts w:cs="Times New Roman" w:ascii="Times New Roman" w:hAnsi="Times New Roman"/>
          <w:bCs/>
          <w:sz w:val="28"/>
          <w:szCs w:val="28"/>
        </w:rPr>
        <w:t>в состав оперативного доклада Счетной палаты Российской Федерации о ходе выполнения федерального бюджета за январь-март 2016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читывая изложенные в оперативной информации сведения, считаем целесообразным рекомендовать Правительству Российской Федерации:</w:t>
      </w:r>
    </w:p>
    <w:p>
      <w:pPr>
        <w:pStyle w:val="Normal"/>
        <w:spacing w:lineRule="auto" w:line="3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учить Федеральному фонду Российской Федерации совместно с территориальными фондами обязательного медицинского страхования республик Ингушетия, Хакасия и Саратовской области установить причины не перечисления взносов на обязательное медицинское страхование неработающего населения, а также совместно с Пенсионным фондом Российской Федерации провести сверку данных о фактической численности застрахованных неработающих граждан с последующей при необходимости корректировкой объема взносов на обязательное медицинское страхование неработающих застрахованных граждан указанных субъектов Российской Федерации;</w:t>
      </w:r>
    </w:p>
    <w:p>
      <w:pPr>
        <w:pStyle w:val="Normal"/>
        <w:spacing w:lineRule="auto" w:line="3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сверки при подтверждении численности неработающих застрахованных лиц поручить Министерству финансов Российской Федерации принять меры, касающиеся финансовой поддержки органов исполнительной власти указанных субъектов Российской Федерации в целях исполнения их полномочий по перечислению в бюджет Федерального фонда обязательного медицинского страхования страховых взносов на обязательное медицинское страхование застрахованных неработающих граждан;</w:t>
      </w:r>
    </w:p>
    <w:p>
      <w:pPr>
        <w:pStyle w:val="Normal"/>
        <w:spacing w:lineRule="auto" w:line="3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ь меры по приняти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рмативного правового акта Правительства Российской Федерации,  устанавливающего порядок направления в 2016 году из бюджета Федерального фонда обязательного медицинского страхования  бюджетам территориальных фондов обязательного медицинского страхования иных межбюджетных трансфертов на 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, федеральными государственными учреждениями, </w:t>
      </w:r>
      <w:r>
        <w:rPr>
          <w:rFonts w:cs="Times New Roman" w:ascii="Times New Roman" w:hAnsi="Times New Roman"/>
          <w:sz w:val="28"/>
          <w:szCs w:val="28"/>
        </w:rPr>
        <w:t xml:space="preserve">подведомственными Министерству здравоохранения Российской Федерации, Управлению делами Президента Российской Федерации, Федеральному медико-биологическому агентству и Федеральному агентству научных организаций. </w:t>
      </w:r>
    </w:p>
    <w:p>
      <w:pPr>
        <w:pStyle w:val="Normal"/>
        <w:widowControl w:val="false"/>
        <w:tabs>
          <w:tab w:val="clear" w:pos="708"/>
          <w:tab w:val="left" w:pos="3900" w:leader="none"/>
        </w:tabs>
        <w:spacing w:lineRule="auto" w:line="3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ab/>
      </w:r>
    </w:p>
    <w:p>
      <w:pPr>
        <w:pStyle w:val="Normal"/>
        <w:widowControl w:val="false"/>
        <w:spacing w:lineRule="auto" w:line="3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                                                                                               А.В.Филипенко</w:t>
      </w:r>
    </w:p>
    <w:sectPr>
      <w:headerReference w:type="default" r:id="rId14"/>
      <w:headerReference w:type="first" r:id="rId15"/>
      <w:type w:val="nextPage"/>
      <w:pgSz w:w="11906" w:h="16838"/>
      <w:pgMar w:left="1418" w:right="851" w:gutter="0" w:header="624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0" w:after="0"/>
      <w:ind w:left="284" w:right="-284" w:hanging="0"/>
      <w:jc w:val="center"/>
      <w:textAlignment w:val="baseline"/>
      <w:outlineLvl w:val="1"/>
    </w:pPr>
    <w:rPr>
      <w:rFonts w:ascii="Times New Roman" w:hAnsi="Times New Roman" w:eastAsia="Times New Roman" w:cs="Times New Roman"/>
      <w:b/>
      <w:bCs/>
      <w:iCs/>
      <w:cap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284" w:right="-284" w:hanging="0"/>
      <w:jc w:val="center"/>
      <w:textAlignment w:val="baseline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360" w:before="240" w:after="60"/>
      <w:ind w:left="284" w:right="-284" w:firstLine="709"/>
      <w:jc w:val="both"/>
      <w:textAlignment w:val="baseline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caps/>
      <w:sz w:val="28"/>
      <w:szCs w:val="28"/>
      <w:lang w:val="en-US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PageNumber">
    <w:name w:val="Page Number"/>
    <w:rPr>
      <w:rFonts w:cs="Times New Roman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Messagerequired7">
    <w:name w:val="message-required7"/>
    <w:qFormat/>
    <w:rPr>
      <w:rFonts w:cs="Times New Roman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Style18">
    <w:name w:val="Не вступил в силу"/>
    <w:qFormat/>
    <w:rPr>
      <w:rFonts w:cs="Times New Roman"/>
      <w:b/>
      <w:bCs/>
      <w:color w:val="00808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CC"/>
      <w:u w:val="single"/>
    </w:rPr>
  </w:style>
  <w:style w:type="character" w:styleId="Bnobr1">
    <w:name w:val="b-nobr1"/>
    <w:qFormat/>
    <w:rPr>
      <w:rFonts w:cs="Times New Roman"/>
    </w:rPr>
  </w:style>
  <w:style w:type="character" w:styleId="FontStyle16">
    <w:name w:val="Font Style16"/>
    <w:qFormat/>
    <w:rPr>
      <w:rFonts w:ascii="Times New Roman" w:hAnsi="Times New Roman" w:cs="Times New Roman"/>
      <w:sz w:val="28"/>
    </w:rPr>
  </w:style>
  <w:style w:type="character" w:styleId="Style21">
    <w:name w:val="Название Знак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51">
    <w:name w:val="Знак Знак5"/>
    <w:qFormat/>
    <w:rPr>
      <w:b/>
      <w:sz w:val="28"/>
      <w:lang w:val="ru-RU"/>
    </w:rPr>
  </w:style>
  <w:style w:type="character" w:styleId="41">
    <w:name w:val="Знак Знак4"/>
    <w:qFormat/>
    <w:rPr>
      <w:sz w:val="28"/>
      <w:lang w:val="ru-RU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22">
    <w:name w:val="Основной текст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pacing w:lineRule="exact" w:line="240" w:before="24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120" w:after="0"/>
      <w:ind w:right="-1050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8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9">
    <w:name w:val="Информация об изменениях документа"/>
    <w:basedOn w:val="Style28"/>
    <w:next w:val="Normal"/>
    <w:qFormat/>
    <w:pPr/>
    <w:rPr>
      <w:i/>
      <w:i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0">
    <w:name w:val="подпись"/>
    <w:basedOn w:val="Normal"/>
    <w:qFormat/>
    <w:pPr>
      <w:overflowPunct w:val="false"/>
      <w:autoSpaceDE w:val="false"/>
      <w:spacing w:lineRule="auto" w:line="240" w:before="0" w:after="0"/>
      <w:jc w:val="right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дрес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Style32">
    <w:name w:val="Должность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33">
    <w:name w:val="отметка ЭЦП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Style34">
    <w:name w:val="исполнитель"/>
    <w:basedOn w:val="Normal"/>
    <w:qFormat/>
    <w:pPr>
      <w:overflowPunct w:val="false"/>
      <w:autoSpaceDE w:val="false"/>
      <w:spacing w:lineRule="auto" w:line="240" w:before="0" w:after="0"/>
      <w:ind w:left="284" w:right="-284" w:hanging="0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Должность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Style35">
    <w:name w:val="ДСП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8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3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8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>
      <w:overflowPunct w:val="false"/>
      <w:autoSpaceDE w:val="false"/>
      <w:spacing w:lineRule="auto" w:line="360" w:before="0" w:after="0"/>
      <w:ind w:left="284" w:right="-284" w:firstLine="709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Drugform">
    <w:name w:val="drug_for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rugcomposition">
    <w:name w:val="drug_composi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rugregister">
    <w:name w:val="drug_regis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overflowPunct w:val="false"/>
      <w:autoSpaceDE w:val="false"/>
      <w:spacing w:lineRule="auto" w:line="360" w:before="0" w:after="120"/>
      <w:ind w:left="284" w:right="-284" w:firstLine="709"/>
      <w:jc w:val="both"/>
      <w:textAlignment w:val="baseline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39">
    <w:name w:val="Цитата"/>
    <w:basedOn w:val="Normal"/>
    <w:qFormat/>
    <w:pPr>
      <w:overflowPunct w:val="false"/>
      <w:autoSpaceDE w:val="false"/>
      <w:spacing w:lineRule="auto" w:line="312" w:before="0" w:after="0"/>
      <w:ind w:left="357" w:right="-261" w:firstLine="720"/>
      <w:jc w:val="both"/>
      <w:textAlignment w:val="baseline"/>
    </w:pPr>
    <w:rPr>
      <w:rFonts w:ascii="Times New Roman CYR" w:hAnsi="Times New Roman CYR" w:eastAsia="Times New Roman" w:cs="Times New Roman CYR"/>
      <w:sz w:val="28"/>
      <w:szCs w:val="28"/>
    </w:rPr>
  </w:style>
  <w:style w:type="paragraph" w:styleId="Style40">
    <w:name w:val="Докумен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5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6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52">
    <w:name w:val="Основной текст5"/>
    <w:basedOn w:val="Normal"/>
    <w:qFormat/>
    <w:pPr>
      <w:widowControl w:val="false"/>
      <w:shd w:fill="FFFFFF" w:val="clear"/>
      <w:spacing w:lineRule="exact" w:line="403" w:before="0" w:after="0"/>
      <w:jc w:val="both"/>
    </w:pPr>
    <w:rPr>
      <w:sz w:val="23"/>
      <w:szCs w:val="23"/>
    </w:rPr>
  </w:style>
  <w:style w:type="paragraph" w:styleId="311">
    <w:name w:val="31"/>
    <w:basedOn w:val="Normal"/>
    <w:qFormat/>
    <w:pPr>
      <w:shd w:fill="FFFFFF" w:val="clear"/>
      <w:spacing w:lineRule="atLeast" w:line="310" w:before="0" w:after="0"/>
      <w:jc w:val="both"/>
    </w:pPr>
    <w:rPr>
      <w:rFonts w:ascii="Times New Roman" w:hAnsi="Times New Roman" w:cs="Times New Roman"/>
      <w:i/>
      <w:iCs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FF65090A8C5262E85FD9B7E84418426144F171A351A13CE0B0278C7B214F6426561B79E8172AFEs4m0O" TargetMode="External"/><Relationship Id="rId3" Type="http://schemas.openxmlformats.org/officeDocument/2006/relationships/hyperlink" Target="consultantplus://offline/ref=4EFF65090A8C5262E85FD9B7E84418426144F178AA58A13CE0B0278C7B214F6426561B79E8162EF8s4m6O" TargetMode="External"/><Relationship Id="rId4" Type="http://schemas.openxmlformats.org/officeDocument/2006/relationships/hyperlink" Target="consultantplus://offline/ref=2B5F587DFE98B789EDE4307E3691ED5CD6EFD1C8FC991B452B3120A01AF0818B69223AB3831F595Dq9j9O" TargetMode="External"/><Relationship Id="rId5" Type="http://schemas.openxmlformats.org/officeDocument/2006/relationships/hyperlink" Target="consultantplus://offline/ref=D6238FD025CB149510423F271F85423AFAABACD05B5FF412BAA3C464A72927043519AEF554BC81F041ABP" TargetMode="External"/><Relationship Id="rId6" Type="http://schemas.openxmlformats.org/officeDocument/2006/relationships/hyperlink" Target="consultantplus://offline/ref=D6238FD025CB149510423F271F85423AFAABACD05B5FF412BAA3C464A72927043519AEF554BC82FA41A2P" TargetMode="External"/><Relationship Id="rId7" Type="http://schemas.openxmlformats.org/officeDocument/2006/relationships/hyperlink" Target="consultantplus://offline/ref=D6238FD025CB149510423F271F85423AFAABACD05B5FF412BAA3C464A72927043519AEF554BC82FA41ABP" TargetMode="External"/><Relationship Id="rId8" Type="http://schemas.openxmlformats.org/officeDocument/2006/relationships/hyperlink" Target="consultantplus://offline/ref=D6238FD025CB149510423F271F85423AFAABACD05B5FF412BAA3C464A72927043519AEF554BC82FB41A2P" TargetMode="External"/><Relationship Id="rId9" Type="http://schemas.openxmlformats.org/officeDocument/2006/relationships/hyperlink" Target="consultantplus://offline/ref=DCDECDD0268C214FD899C0D9B532B01A33D115B74D71364E161DC7D906836CDB1A2C561AFB27812Ag5z6F" TargetMode="External"/><Relationship Id="rId10" Type="http://schemas.openxmlformats.org/officeDocument/2006/relationships/hyperlink" Target="garantf1://70543470.1400" TargetMode="External"/><Relationship Id="rId11" Type="http://schemas.openxmlformats.org/officeDocument/2006/relationships/hyperlink" Target="garantf1://70543470.1000" TargetMode="External"/><Relationship Id="rId12" Type="http://schemas.openxmlformats.org/officeDocument/2006/relationships/hyperlink" Target="garantf1://70543470.1700" TargetMode="External"/><Relationship Id="rId13" Type="http://schemas.openxmlformats.org/officeDocument/2006/relationships/hyperlink" Target="garantf1://70543470.1000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59:00Z</dcterms:created>
  <dc:creator>user</dc:creator>
  <dc:description/>
  <cp:keywords/>
  <dc:language>en-US</dc:language>
  <cp:lastModifiedBy>Суворова Ю.О.</cp:lastModifiedBy>
  <cp:lastPrinted>2016-04-19T21:46:00Z</cp:lastPrinted>
  <dcterms:modified xsi:type="dcterms:W3CDTF">2016-05-06T12:54:00Z</dcterms:modified>
  <cp:revision>4</cp:revision>
  <dc:subject/>
  <dc:title/>
</cp:coreProperties>
</file>