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26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2941"/>
              <w:gridCol w:w="3208"/>
            </w:tblGrid>
            <w:tr>
              <w:trPr>
                <w:trHeight w:val="2268" w:hRule="exact"/>
                <w:cantSplit w:val="true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snapToGrid w:val="false"/>
                    <w:ind w:hanging="32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44625</wp:posOffset>
                            </wp:positionH>
                            <wp:positionV relativeFrom="paragraph">
                              <wp:posOffset>-306070</wp:posOffset>
                            </wp:positionV>
                            <wp:extent cx="2740025" cy="10433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40025" cy="10433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с изменениями, внесенными  приказами Председателя Счетной палаты Российской Федерации от 21.03.2011</w:t>
                                          <w:br/>
                                          <w:t xml:space="preserve"> № 20, от 30.08.2013 № 55, от 26.03.2014  </w:t>
                                          <w:br/>
                                          <w:t xml:space="preserve">№ 27, от 02.2015 № 78, от 16.01.2019 </w:t>
                                          <w:br/>
                                          <w:t>№ 2, от 14.04.2021 № 40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15.75pt;height:82.15pt;mso-wrap-distance-left:9.05pt;mso-wrap-distance-right:9.05pt;mso-wrap-distance-top:0pt;mso-wrap-distance-bottom:0pt;margin-top:-24.1pt;mso-position-vertical-relative:text;margin-left:113.7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с изменениями, внесенными  приказами Председателя Счетной палаты Российской Федерации от 21.03.2011</w:t>
                                    <w:br/>
                                    <w:t xml:space="preserve"> № 20, от 30.08.2013 № 55, от 26.03.2014  </w:t>
                                    <w:br/>
                                    <w:t xml:space="preserve">№ 27, от 02.2015 № 78, от 16.01.2019 </w:t>
                                    <w:br/>
                                    <w:t>№ 2, от 14.04.2021 № 40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40" w:after="0"/>
                    <w:ind w:hanging="3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  <w:bookmarkStart w:id="0" w:name="dsp"/>
                  <w:bookmarkStart w:id="1" w:name="dsp"/>
                  <w:bookmarkEnd w:id="1"/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36"/>
                <w:szCs w:val="36"/>
              </w:rPr>
            </w:pPr>
            <w:r>
              <w:rPr>
                <w:b/>
                <w:bCs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b/>
                <w:bCs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561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22.7pt" to="158.0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  апреля  201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80" w:after="0"/>
              <w:ind w:right="113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288290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pt,22.7pt" to="239.1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представления лицами, замещающими </w:t>
        <w:br/>
        <w:t xml:space="preserve">в Счетной палате Российской Федерации государственные должности Российской Федерации, сведений о доходах, расходах, об имуществе и </w:t>
        <w:br/>
        <w:t>обязательствах имущественного характера</w:t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Cs/>
          <w:sz w:val="28"/>
          <w:szCs w:val="28"/>
        </w:rPr>
        <w:t xml:space="preserve">В соответствии с указами Президента Российской Федерации от 18 мая 2009 г. № 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</w:t>
        <w:br/>
        <w:t xml:space="preserve">об имуществе и обязательствах имущественного характера» и от 8 июля 2013 г.    № 613 «Вопросы противодействия коррупции» </w:t>
      </w:r>
      <w:r>
        <w:rPr>
          <w:b/>
          <w:bCs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1. Утвердить прилагаемый Порядок </w:t>
      </w:r>
      <w:r>
        <w:rPr>
          <w:bCs/>
          <w:sz w:val="28"/>
          <w:szCs w:val="28"/>
        </w:rPr>
        <w:t xml:space="preserve">представления лицами,   замещающими в Счетной палате Российской Федерации государственные должности Российской Федерации, сведений о доходах, расходах, </w:t>
        <w:br/>
        <w:t>об имуществе и обязательствах имущественного характера</w:t>
      </w:r>
      <w:r>
        <w:rPr>
          <w:sz w:val="28"/>
          <w:szCs w:val="28"/>
        </w:rPr>
        <w:t>.</w:t>
      </w:r>
    </w:p>
    <w:p>
      <w:pPr>
        <w:pStyle w:val="21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2. Контроль за исполнением настоящего Порядка возложить на заместителя Председателя Счетной палаты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С.В.Степаш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12"/>
      </w:tblGrid>
      <w:tr>
        <w:trPr/>
        <w:tc>
          <w:tcPr>
            <w:tcW w:w="4959" w:type="dxa"/>
            <w:tcBorders/>
          </w:tcPr>
          <w:p>
            <w:pPr>
              <w:pStyle w:val="Style14"/>
              <w:keepLines/>
              <w:widowControl/>
              <w:tabs>
                <w:tab w:val="left" w:pos="4678" w:leader="none"/>
                <w:tab w:val="left" w:pos="8647" w:leader="none"/>
              </w:tabs>
              <w:snapToGrid w:val="false"/>
              <w:ind w:left="0" w:right="14" w:hanging="0"/>
              <w:jc w:val="center"/>
              <w:rPr>
                <w:b/>
                <w:b/>
                <w:bCs/>
                <w:i w:val="false"/>
                <w:i w:val="false"/>
                <w:sz w:val="2"/>
                <w:szCs w:val="28"/>
                <w:lang w:val="en-US" w:eastAsia="en-US"/>
              </w:rPr>
            </w:pPr>
            <w:r>
              <w:rPr>
                <w:b/>
                <w:bCs/>
                <w:i w:val="false"/>
                <w:sz w:val="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571500</wp:posOffset>
                      </wp:positionV>
                      <wp:extent cx="457200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5pt;margin-top:-45pt;width:3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2" w:type="dxa"/>
            <w:tcBorders/>
          </w:tcPr>
          <w:p>
            <w:pPr>
              <w:pStyle w:val="Heading3"/>
              <w:keepNext w:val="false"/>
              <w:keepLines/>
              <w:spacing w:before="0" w:after="60"/>
              <w:ind w:left="17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keepLines/>
              <w:tabs>
                <w:tab w:val="clear" w:pos="708"/>
                <w:tab w:val="left" w:pos="4678" w:leader="none"/>
              </w:tabs>
              <w:ind w:left="170" w:hanging="0"/>
              <w:rPr/>
            </w:pPr>
            <w:r>
              <w:rPr>
                <w:sz w:val="28"/>
                <w:szCs w:val="28"/>
              </w:rPr>
              <w:t>приказом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я Счетной палаты Российской Федерации</w:t>
            </w:r>
          </w:p>
          <w:p>
            <w:pPr>
              <w:pStyle w:val="Style14"/>
              <w:keepLines/>
              <w:widowControl/>
              <w:tabs>
                <w:tab w:val="left" w:pos="4678" w:leader="none"/>
                <w:tab w:val="left" w:pos="8647" w:leader="none"/>
              </w:tabs>
              <w:spacing w:lineRule="auto" w:line="240"/>
              <w:ind w:left="170" w:right="0"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от </w:t>
            </w:r>
            <w:r>
              <w:rPr>
                <w:i w:val="false"/>
                <w:u w:val="single"/>
              </w:rPr>
              <w:t xml:space="preserve"> 8  </w:t>
            </w:r>
            <w:r>
              <w:rPr>
                <w:i w:val="false"/>
              </w:rPr>
              <w:t xml:space="preserve"> апреля 2010 г. № </w:t>
            </w:r>
            <w:r>
              <w:rPr>
                <w:i w:val="false"/>
                <w:u w:val="single"/>
              </w:rPr>
              <w:t>26</w:t>
            </w:r>
          </w:p>
        </w:tc>
      </w:tr>
    </w:tbl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представления лицами, замещающими в Счетной палате </w:t>
        <w:br/>
        <w:t xml:space="preserve">Российской Федерации государственные должности </w:t>
        <w:br/>
        <w:t>Российской Федерации, сведений о доходах, расходах, об имуществе и</w:t>
        <w:br/>
        <w:t>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разработан в соответствии с указами Президента Российской Федерации от 18 мая 2009 г. № 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2 апреля 2013 г. № 309 «О мерах по реализации отдельных положений Федерального закона «О противодействии коррупции», от 2 апреля 2013 г. № 310 «О мерах по реализации отдельных положений Федерального закона «О контроле за соответствием расходов лиц, замещающих  государственные должности, и иных лиц их доходам» и от 8 июля 2013 г.        </w:t>
      </w:r>
      <w:r>
        <w:rPr>
          <w:spacing w:val="-4"/>
          <w:sz w:val="28"/>
          <w:szCs w:val="28"/>
        </w:rPr>
        <w:t>№ 613 «Вопросы противодействия коррупции», а также приказом Министерст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уда и социальной защиты Российской Федерации от 7 октября 2013 г.           № 530н «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свящ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уп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фи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нтр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нси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он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порац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компаний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зд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ме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е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асход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ца, замещающие в Счетной палате Российской Федерации (далее – Счетная палата) государственные должности Российской Федерации, предусмотренные Федеральным законом от 5 апреля 2013 г. № 41-ФЗ </w:t>
        <w:br/>
        <w:t>«О Счетной палате Российской Федерации» и Указом Президента Российской Федерации от 11 января 1995 г. № 32 «О государственных должностях Российской Федерации», ежегодно, не позднее 30 апреля года, следующего за отчетным, представляют в соответствии с действующим законодательством сведения о доходах, расходах, об имуществе и обязательствах имущественного характера в Управление Президента Российской Федерации по вопросам противодействия корруп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азмещения на официальном сайте Счетной палаты в Департамент по развитию человеческого капитала предоставляются сведения о доходах, расходах, об имуществе и обязательствах имущественного характера на бумажном носителе и в электронном виде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о доходах, об имуществе и обязательствах имущественного характера заполняются с использованием специального программного обеспечения «Справки БК», размещенного на официальном сайте Президент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 Департамент по развитию человеческого капитала размещает на официальном сайте Счетной палаты, а в случае отсутствия на нем предоставляет в установленном порядке общероссийским средствам массовой информации для опубликования по их запросам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) перечень объектов недвижимого имущества, принадлежащих лицу, замещающему государственную должность Российской Феде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 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, его супруге (супругу) и несовершеннолетним детя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 декларированный годовой доход лица, замещающего государственную должность Российской Федерации, его супруги (супруга) и несовершеннолетних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государственную должность Российской Федерации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 В размещаемых на официальном сайте Счетной палаты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) иные сведения (кроме указанных в пункте 3 настоящего Порядка) о доходах лица, замещающего государственную должность Российской Феде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 персональные данные супруги (супруга), детей и иных членов семьи лица, замещающего государственную должность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лица, замещающего государственную должность Российской Федерации, его супруги (супруга), детей и иных членов семь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лицу, замещающему государственную должность Российской Феде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Сведения о доходах, расходах, об имуществе и обязательствах имущественного характера, указанные в пункте 3 настоящего Порядка, за весь период замещения лицом в Счетной палате государственной должности Российской Федерации, а также сведения о доходах, расходах, об имуществе и обязательствах имущественного характера его супруги (супруга) и несовершеннолетних детей размещены на официальном сайте Счетной палаты и подлежат ежегодному обновлению в течение 14 рабочих дней со дня истечения срока, установленного для их по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 xml:space="preserve">  </w:t>
      </w:r>
      <w:r>
        <w:rPr/>
        <w:t xml:space="preserve">Приложение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37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представления лицами, замещающими в  Счетной палате Российской Федерации государственные должности Российской Федерации, сведений о доходах, расходах об имуществе и обязательствах имущественного характера, утвержденному приказом Председателя Счетной палаты Российской Федерации от </w:t>
            </w:r>
            <w:r>
              <w:rPr>
                <w:sz w:val="20"/>
                <w:szCs w:val="20"/>
                <w:u w:val="single"/>
              </w:rPr>
              <w:t>8 апреля</w:t>
            </w:r>
            <w:r>
              <w:rPr>
                <w:sz w:val="20"/>
                <w:szCs w:val="20"/>
              </w:rPr>
              <w:t xml:space="preserve"> 2010 г. № </w:t>
            </w:r>
            <w:r>
              <w:rPr>
                <w:sz w:val="20"/>
                <w:szCs w:val="20"/>
                <w:u w:val="single"/>
              </w:rPr>
              <w:t>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8" w:hanging="0"/>
        <w:jc w:val="center"/>
        <w:rPr/>
      </w:pPr>
      <w:r>
        <w:rPr>
          <w:b/>
          <w:sz w:val="22"/>
          <w:szCs w:val="22"/>
        </w:rPr>
        <w:t>СВЕДЕНИЯ</w:t>
        <w:br/>
        <w:t>о доходах, расходах, об имуществе и обязательствах имущественного характера лица, замещающего в Счетной палате</w:t>
      </w:r>
    </w:p>
    <w:p>
      <w:pPr>
        <w:pStyle w:val="Normal"/>
        <w:ind w:right="-578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йской Федерации государственную должность Российской Федерации, его супруги (супруга) и несовершеннолетних детей*</w:t>
      </w:r>
      <w:r>
        <w:rPr>
          <w:sz w:val="22"/>
          <w:szCs w:val="22"/>
        </w:rPr>
        <w:br/>
        <w:t>за период с 1 января 20__ года по 31 декабря 20__ года</w:t>
      </w:r>
    </w:p>
    <w:p>
      <w:pPr>
        <w:pStyle w:val="Normal"/>
        <w:ind w:right="-578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00"/>
        <w:gridCol w:w="1560"/>
        <w:gridCol w:w="1417"/>
        <w:gridCol w:w="709"/>
        <w:gridCol w:w="1134"/>
        <w:gridCol w:w="1559"/>
        <w:gridCol w:w="851"/>
        <w:gridCol w:w="1262"/>
        <w:gridCol w:w="1147"/>
        <w:gridCol w:w="1134"/>
        <w:gridCol w:w="1677"/>
      </w:tblGrid>
      <w:tr>
        <w:trPr>
          <w:trHeight w:val="7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замещающего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ой палате Российск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оссийской Федер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без указ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без указ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                 Фамилия, инициалы</w:t>
      </w:r>
    </w:p>
    <w:p>
      <w:pPr>
        <w:pStyle w:val="Normal"/>
        <w:jc w:val="center"/>
        <w:rPr/>
      </w:pPr>
      <w:r>
        <w:rPr>
          <w:sz w:val="22"/>
          <w:szCs w:val="20"/>
        </w:rPr>
        <w:tab/>
        <w:tab/>
        <w:tab/>
        <w:tab/>
        <w:tab/>
      </w:r>
      <w:r>
        <w:rPr>
          <w:sz w:val="20"/>
          <w:szCs w:val="20"/>
        </w:rPr>
        <w:t xml:space="preserve">               (подпись, 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*Сведения необходимо представить в </w:t>
      </w:r>
      <w:r>
        <w:rPr>
          <w:sz w:val="19"/>
          <w:szCs w:val="19"/>
        </w:rPr>
        <w:t>Департамент по развитию человеческого капитала на бумажном носителе и в электронном виде.</w:t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8647" w:leader="none"/>
      </w:tabs>
      <w:snapToGrid w:val="false"/>
      <w:spacing w:lineRule="auto" w:line="360"/>
      <w:ind w:left="2977" w:right="730" w:hanging="0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/>
  </w:style>
  <w:style w:type="paragraph" w:styleId="Style15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43:00Z</dcterms:created>
  <dc:creator>Карпов</dc:creator>
  <dc:description/>
  <cp:keywords/>
  <dc:language>en-US</dc:language>
  <cp:lastModifiedBy>Иванова Елена Васильевна</cp:lastModifiedBy>
  <cp:lastPrinted>2010-04-09T09:48:00Z</cp:lastPrinted>
  <dcterms:modified xsi:type="dcterms:W3CDTF">2021-07-05T10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Приказ Председателя Счетной палаты Российской Федерации&lt;strong&gt; от 8 апреля 2010 г. № 26 &lt;/strong&gt;«Об утверждении Порядка представления лицами, замещающими в Счетной палате Российской Федерации государственные должности Российской Федерации, сведений</vt:lpwstr>
  </property>
  <property fmtid="{D5CDD505-2E9C-101B-9397-08002B2CF9AE}" pid="5" name="Position">
    <vt:lpwstr>100.000000000000</vt:lpwstr>
  </property>
  <property fmtid="{D5CDD505-2E9C-101B-9397-08002B2CF9AE}" pid="6" name="PositionInView">
    <vt:lpwstr>150.000000000000</vt:lpwstr>
  </property>
  <property fmtid="{D5CDD505-2E9C-101B-9397-08002B2CF9AE}" pid="7" name="PublishDate">
    <vt:lpwstr>2019-02-15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138</vt:lpwstr>
  </property>
  <property fmtid="{D5CDD505-2E9C-101B-9397-08002B2CF9AE}" pid="10" name="_dlc_DocIdItemGuid">
    <vt:lpwstr>ccdbe588-7213-4734-9b42-cc7b00d965fd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138, AUUPZJ3A7SR7-90368324-138</vt:lpwstr>
  </property>
</Properties>
</file>